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Оренбурга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5.202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855-п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жилых помещений, пострадавших в результате  чрезвычайной ситуации, связанной с высоким уровнем воды в результате прохождения весеннего паводка в 2024 году, в отношении которых признана необходимость проведения капитального ремонта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4125"/>
        <w:gridCol w:w="2449"/>
        <w:gridCol w:w="2299"/>
      </w:tblGrid>
      <w:tr>
        <w:trPr>
          <w:tblHeader w:val="true"/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Адрес поврежденного жилого помещения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адастровый номер жилого помещения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омер и дата заключения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ул. Кубанская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. 15 «а»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8012:43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556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ул. Кубанская, д. 15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8010:25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557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ул. Кубанская, д. 10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8012:39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558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ул. Лагерная, д. 10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4:261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559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микрорайон Солнечный, ул. Пойменная, д. 16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0001:189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560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Солнечный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л. Пойменная, д. 22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57007:142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561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микрорайон «Солнечный», ул. Пойменная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. 26/1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0004:260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562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микрорайон «Солнечный», ул. Пойменная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. 14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57007:140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563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мкр. Солнечный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л. Пойменная, д. 23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57006:51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564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мкр. Солнечный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л. Пойменная, д. 17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56:44:0257006:36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565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ул. Торговая, д. 29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5002:593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566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2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п. им. Куйбышева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л. Овощеводческая, д. 2б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0010:581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567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3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г. Оренбург, «поселок им. Куйбышева», ул. Северная, д. 38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0006:4517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568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4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мкр. поселок им. Куйбышева, ул. Северная, д. 42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0011:136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569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Адрес поврежденного жилого помещения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адастровый номер жилого помещения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омер и дата заключения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5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поселок имени Куйбышева, ул. Северная, д. 48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000000:8683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570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6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г. Оренбург, микрорайон «поселок имени Куйбышева», ул. Северная, д. 50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0006:4034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571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7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г. Оренбург, микрорайон «поселок имени Куйбышева», ул. Северная, д. 32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000000:8680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572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8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г. Оренбург, микрорайон «поселок имени Куйбышева», ул. Северная, д. 52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0011:199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573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9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г. Оренбург, микрорайон «поселок имени Куйбышева», ул. Вольная, д. 7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000000:2440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574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г. Оренбург, микрорайон «поселок имени Куйбышева», ул. Северная, д. 30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0006:4264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575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1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мкр. поселок им. Куйбышева, ул. Северная, д. 72/1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10003:407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576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2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пос. им. Куйбышева, ул. Северная, д. 5 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0012:374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577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3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г. Оренбург, мкр. поселок им. Куйбышева, ул. Тенистая, д. 33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0011:120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578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4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ул. Красная, д. 7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56:44:0000000:5347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579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5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ул. Красная, д. 2а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000000:5346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580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6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ул. Невская, д. 55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3002:113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581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7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ул. Невская, д. 6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6002:96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582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8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г. Оренбург, дачное некоммерческое товарищество «Ситцевка», ул. Невская, д. 44А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3004:267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583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9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ул. Лагерная, д. 14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4:337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584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0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ул. Садовников, д. 32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439001:113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585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1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ул. Старокузнечная, д. 3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4:251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586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2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ул. Старо-Кузнечная, д. 12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1:50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587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Адрес поврежденного жилого помещения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адастровый номер жилого помещения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омер и дата заключения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3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ул. Старокузнечная, д. 17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2:56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588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4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ул. Старокузнечная, д. 22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1:180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589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5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ул. Старокузнечная, д. 9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2:110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590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6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с. Краснохолм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л. Волобоева, д. 20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1001002:1134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591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7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с. Краснохолм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л. Красноармейская, д. 31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1001001:2574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592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8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ул. Кубанская, д. 32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8013:70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593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9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ул. Кубанская, д. 42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8013:72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594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0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ул. Кубанская, д. 21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8012:35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595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1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ул. Кубанская, д. 23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8013:68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596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2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ул. Кубанская/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л. Пермская, д. 16/2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000000:5547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597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3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ул. Кубанская, д. 38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8013:62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598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4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ул. Кубанская, д. 5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8009:19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599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5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ул. Кубанская, д. 13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8012:30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600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6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г. Оренбург, ул. Кубанская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. 13"а"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8012:48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601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7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ул. Кубанская, д. 14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428010:39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602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8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ул./пер. Берег Урала/1-ый Паромный, д. 6/2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36010:372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603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9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СНТ «Дубовый плес»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39001:22116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604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0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г. Оренбург, территория снт Дубовый плес 1, проезд 9-й Дубовый, д. 45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39001:22111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605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07.05.2024</w:t>
            </w:r>
          </w:p>
        </w:tc>
      </w:tr>
    </w:tbl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851" w:gutter="0" w:header="709" w:top="765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f3f3f3f3f3f3f">
    <w:name w:val="Б3fа3fз3fо3fв3fы3fй3f"/>
    <w:qFormat/>
    <w:pPr>
      <w:widowControl w:val="false"/>
      <w:autoSpaceDE w:val="false"/>
      <w:bidi w:val="0"/>
    </w:pPr>
    <w:rPr>
      <w:rFonts w:ascii="Liberation Serif;MS Mincho" w:hAnsi="Liberation Serif;MS Mincho" w:eastAsia="Times New Roman" w:cs="Liberation Serif;MS Mincho"/>
      <w:color w:val="auto"/>
      <w:kern w:val="2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4:25:00Z</dcterms:created>
  <dc:creator>User</dc:creator>
  <dc:description/>
  <cp:keywords/>
  <dc:language>en-US</dc:language>
  <cp:lastModifiedBy>sidorskaja</cp:lastModifiedBy>
  <cp:lastPrinted>2023-12-13T13:43:00Z</cp:lastPrinted>
  <dcterms:modified xsi:type="dcterms:W3CDTF">2024-05-27T05:44:00Z</dcterms:modified>
  <cp:revision>15</cp:revision>
  <dc:subject/>
  <dc:title> </dc:title>
</cp:coreProperties>
</file>