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75" w:leader="none"/>
        </w:tabs>
        <w:rPr>
          <w:i/>
          <w:i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2578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08.2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08.2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" w:hanging="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3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66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66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б утверждении порядка предоставления за счет средств бюджета </w:t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>города Оренбурга субсидий организациям в сфере электронных и печатных средств массовой информации и признании утратившими силу отдельных постановлений администрации города Оренбурга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пунктом 3 статьи 78 Бюджетного кодекса Российской Федерации, абзацем вторым пункта 3 постановления Правительства Российской Федерации от 18.09.2020 № 1492 «Об общих требованиях                   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          и отдельных положений некоторых актов Правительства Российской Федерации», пунктом 4 частью 1 статьи 33, части 23 статьи 35 Устава муниципального образования «город Оренбург», принятого решением Оренбургского городского Совета от 28.04.2015 № 1015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31" w:leader="underscore"/>
        </w:tabs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твердить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31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предоставления за счет средств бюджета города Оренбурга субсидий организациям в сфере электронных и печатных средств массовой информации согласно приложению № 1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31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 комиссии по определению организаций в сфере электронных     и печатных средств массовой информации – получателей субсидий за счет средств бюджета города Оренбурга согласно приложению № 2.</w:t>
        <w:tab/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отдельные правовые акты Администрации города Оренбурга согласно приложению № 3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ю на официальном Интернет-портале города Оренбург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е в уполномоченный орган исполнительной власти Оренбургской области по ведению областного регистра муниципальных нормативных правовых актов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4. Поручить организацию исполнения настоящего постановления начальнику управления по информационной политике администрации города Оренбург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 в газете «Вечерний Оренбург».</w:t>
      </w:r>
    </w:p>
    <w:p>
      <w:pPr>
        <w:pStyle w:val="Normal"/>
        <w:tabs>
          <w:tab w:val="clear" w:pos="708"/>
          <w:tab w:val="left" w:pos="1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Оренбурга                                                                     С.А. Салмин</w:t>
      </w:r>
    </w:p>
    <w:p>
      <w:pPr>
        <w:pStyle w:val="Normal"/>
        <w:tabs>
          <w:tab w:val="clear" w:pos="708"/>
          <w:tab w:val="left" w:pos="1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pacing w:val="-3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№ 1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 ________ №   _______________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245" w:leader="none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  <w:tab w:val="left" w:pos="5954" w:leader="none"/>
        </w:tabs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5245" w:leader="none"/>
          <w:tab w:val="left" w:pos="5954" w:leader="none"/>
        </w:tabs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едоставления за счет средств бюджета города Оренбурга</w:t>
      </w:r>
    </w:p>
    <w:p>
      <w:pPr>
        <w:pStyle w:val="Normal"/>
        <w:shd w:fill="FFFFFF" w:val="clear"/>
        <w:tabs>
          <w:tab w:val="clear" w:pos="708"/>
          <w:tab w:val="left" w:pos="5245" w:leader="none"/>
          <w:tab w:val="left" w:pos="5954" w:leader="none"/>
        </w:tabs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убсидий организациям в сфере электронных и печатных</w:t>
      </w:r>
    </w:p>
    <w:p>
      <w:pPr>
        <w:pStyle w:val="Normal"/>
        <w:shd w:fill="FFFFFF" w:val="clear"/>
        <w:tabs>
          <w:tab w:val="clear" w:pos="708"/>
          <w:tab w:val="left" w:pos="5245" w:leader="none"/>
          <w:tab w:val="left" w:pos="5954" w:leader="none"/>
        </w:tabs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редств массовой информации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  <w:tab w:val="left" w:pos="5954" w:leader="none"/>
        </w:tabs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245" w:leader="none"/>
          <w:tab w:val="left" w:pos="5954" w:leader="none"/>
        </w:tabs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  <w:tab w:val="left" w:pos="5954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>1.1. Настоящий порядок предоставления за счет средств бюджета города Оренбурга субсидий организациям в сфере электронных и печатных средств массовой информации (далее – Порядок) регламентирует предоставление                 за счет средств бюджета города Оренбурга субсидий юридическим лицам                  и индивидуальным предпринимателям – производителям товаров, работ, услуг в сфере периодической печати и электронных средств массовой информации (далее – организации), осуществляющим производство, размещение, распространение  и (или) трансляцию социально значимых телерадиопрограмм и проектов по освещению деятельности Главы города Оренбурга, Администрации города Оренбурга.</w:t>
      </w:r>
    </w:p>
    <w:p>
      <w:pPr>
        <w:pStyle w:val="Normal"/>
        <w:shd w:fill="FFFFFF" w:val="clear"/>
        <w:tabs>
          <w:tab w:val="clear" w:pos="708"/>
          <w:tab w:val="left" w:pos="5245" w:leader="none"/>
          <w:tab w:val="left" w:pos="5954" w:leader="none"/>
        </w:tabs>
        <w:ind w:firstLine="709"/>
        <w:jc w:val="both"/>
        <w:rPr>
          <w:spacing w:val="-3"/>
          <w:sz w:val="28"/>
          <w:szCs w:val="28"/>
        </w:rPr>
      </w:pPr>
      <w:bookmarkStart w:id="0" w:name="P59"/>
      <w:bookmarkEnd w:id="0"/>
      <w:r>
        <w:rPr>
          <w:spacing w:val="-3"/>
          <w:sz w:val="28"/>
          <w:szCs w:val="28"/>
        </w:rPr>
        <w:t>1.2. Субсидии предоставляются на безвозмездной и безвозвратной основе в целях финансового возмещения затрат, связанных с производством социально значимых телерадиопрограмм и проектов по освещению деятельности Главы города Оренбурга, Администрации города Оренбурга, наполнением ими телерадиоэфира, обеспечением мероприятий по доведению их до телезрителей и радиослушателей, пользователей информационно-телекоммуникационной сети «Интернет» (далее – сеть «Интернет»), изготовлением и размещением печатного продукта, изготовлением                           и размещением материала на сайте в сети «Интернет», зарегистрированном             в качестве средства массовой информации.</w:t>
      </w:r>
    </w:p>
    <w:p>
      <w:pPr>
        <w:pStyle w:val="Normal"/>
        <w:shd w:fill="FFFFFF" w:val="clear"/>
        <w:tabs>
          <w:tab w:val="clear" w:pos="708"/>
          <w:tab w:val="left" w:pos="5245" w:leader="none"/>
          <w:tab w:val="left" w:pos="5954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убсидии предоставляются на возмещение затрат: по оплате труда штатных и нештатных работников, авторского гонорара, командировочных расходов, страховых взносов на обязательное пенсионное страхование, обязательное медицинское страхование и обязательное социальное страхование на случай временной нетрудоспособности и в связи                                   с материнством, а также от несчастных случаев на производстве                            и профессиональных заболеваний, амортизации нематериальных активов,               по оплате услуг, необходимых для производства социально значимых телерадиопрограмм и проектов по освещению деятельности Главы города Оренбурга, Администрации города Оренбурга и доведения их до зрителя, пользователя в том числе коммунальных, транспортных услуг, аренде помещений и автотранспорта, серверного оборудования, технических средств, необходимых для подготовки и размещения информационных материалов, услуг студий и аппаратных для монтажа и озвучивания телерадиопрограмм, услуг по предоставлению помещений для производства съемок, услуг                     по производству аудио- и видеосюжетов, по оплате прав на использование аудио-, видео-, фотоматериалов, по приобретению видеокамер, серверов, компьютеров для осуществления монтажа телевизионных программ, фильмов, радиопрограмм, по оплате услуг по компьютерной графике, цветокоррекции изображения, обработке и чистке звука, ретрансляции теле-, радиоканала           и теле-, радиопрограммы, по оплате услуг связи, обеспечению пожарной безопасности и охране объектов, приобретению расходных материалов, горюче-смазочных материалов, по техническому обслуживанию транспортных средств организаций, оплате аудиторских, юридических и консультационных услуг, капитальному и текущему ремонту имущества (зданий, сооружений, машин и оборудования, инвентаря), техническому обслуживанию оборудования, оплате услуг по хранению имущества, оплате обязательных платежей и услуг банков, созданию информационных баз, банков фотоинформации и других информационных ресурсов, развитию новых видов технических средств и систем сбора, обработки и передачи всех видов информации, оплате трафика, хостинга, расходов по технической поддержке сайта организации, представительским расходам, участию в информационном обмене, проведению презентаций, оплате типографских и издательских услуг (включая расходы на выплату агентского вознаграждения, распространению печатных изданий, поддержку электронных версий изданий), приобретению справочной литературы и периодических изданий, бумаги и расходам                     на распространение периодических печатных изданий, связанных                              с реализацией социально значимых телерадиопрограмм и проектов                         по освещению деятельности Главы города Оренбурга, Администрации города Оренбурга.</w:t>
      </w:r>
    </w:p>
    <w:p>
      <w:pPr>
        <w:pStyle w:val="Normal"/>
        <w:shd w:fill="FFFFFF" w:val="clear"/>
        <w:tabs>
          <w:tab w:val="clear" w:pos="708"/>
          <w:tab w:val="left" w:pos="5245" w:leader="none"/>
          <w:tab w:val="left" w:pos="5954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3. Субсидии предоставляются Администрацией города Оренбурга (далее – главным распорядителем как получателем бюджетных средств) организациям в пределах средств, предусмотренных в бюджете города Оренбурга на соответствующий финансовый год, и лимитов бюджетных обязательств на указанные цели.</w:t>
      </w:r>
    </w:p>
    <w:p>
      <w:pPr>
        <w:pStyle w:val="Normal"/>
        <w:shd w:fill="FFFFFF" w:val="clear"/>
        <w:tabs>
          <w:tab w:val="clear" w:pos="708"/>
          <w:tab w:val="left" w:pos="5245" w:leader="none"/>
          <w:tab w:val="left" w:pos="5954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4. На получение субсидии могут претендовать организации в сфере электронных и печатных средств массовой информации, независимо                   от их организационно-правовой формы, при условии распространения социально значимых телерадиопрограмм, печатных изданий, аудио-, видеопрограмм и проектов по освещению деятельности Главы города Оренбурга, Администрации города Оренбурга на территории города Оренбурга, не являющихся специализированными, справочными, развлекательными, рекламными и эротическими изданиями, изданиями политических партий, политических общественных движений и религиозных объедин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.5. Субсидии предоставляются по результатам конкурса, который проводится при определении получателей субсидии, исходя из наилучших условий достижения результатов, в целях достижения которых предоставляется субсидия (далее – конкурсный отбор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.6. Сведения о субсидиях размещаются на едином портале бюджетной системы Российской Федерации в сети «Интернет» (далее – единый портал)                   (в разделе «Бюджет» единого портала при формировании проекта решения Оренбургского городского Совета о бюджете (проекта решения о внесении изменений в решение Оренбургского городского Совета о бюджете                   г. Оренбург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  <w:tab w:val="left" w:pos="5954" w:leader="none"/>
        </w:tabs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Порядок проведения конкурсного отб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2.1. Объявление о проведении конкурсного отбора размещается               на едином портале и на официальном Интернет-портале города Оренбурга</w:t>
      </w:r>
      <w:r>
        <w:rPr>
          <w:rFonts w:cs="Times New Roman" w:ascii="Times New Roman" w:hAnsi="Times New Roman"/>
          <w:szCs w:val="30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(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orenburg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pacing w:val="-3"/>
          <w:sz w:val="28"/>
          <w:szCs w:val="28"/>
        </w:rPr>
        <w:t>) не позднее 15 ноября текуще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2.2. В объявлении о проведении конкурсного отбора указываются:</w:t>
      </w:r>
    </w:p>
    <w:p>
      <w:pPr>
        <w:pStyle w:val="Style18"/>
        <w:shd w:fill="FFFFFF" w:val="clear"/>
        <w:spacing w:before="0" w:after="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) сроки проведения конкурсного отбора (дата и время начала (окончания) подачи (приема) заявок), которые не могут быть меньше                      30 календарных дней, следующих за днем размещения объявления отбора,                а также информация о возможности проведения нескольких этапов конкурсного отбора с указанием сроков (порядка) их проведения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pacing w:val="-3"/>
          <w:sz w:val="28"/>
          <w:szCs w:val="28"/>
        </w:rPr>
        <w:t>2) наименование, место нахождения, почтовый адрес, адрес электронной почты главного распорядителя как получателя бюджетных средств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pacing w:val="-3"/>
          <w:sz w:val="28"/>
          <w:szCs w:val="28"/>
        </w:rPr>
        <w:t>3) результаты предоставления субсидии в соответствии с пунктом 3.8 настоящего Порядка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pacing w:val="-3"/>
          <w:sz w:val="28"/>
          <w:szCs w:val="28"/>
        </w:rPr>
        <w:t>4) доменного имени и (или) сетевого адреса, и (или) указателей страниц сайта в сети «Интернет», на котором обеспечивается проведение отбора;</w:t>
      </w:r>
    </w:p>
    <w:p>
      <w:pPr>
        <w:pStyle w:val="Style18"/>
        <w:shd w:fill="FFFFFF" w:val="clear"/>
        <w:spacing w:before="0" w:after="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) требования к участникам конкурсного отбора в соответствии                        с пунктом 3.1 настоящего Порядка и перечень документов, представляемых участниками конкурсного отбора для подтверждения их соответствия указанных требованиям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pacing w:val="-3"/>
          <w:sz w:val="28"/>
          <w:szCs w:val="28"/>
        </w:rPr>
        <w:t>6) порядок подачи заявок участниками конкурсного отбора и требования, предъявляемые к форме и содержанию заявок, подаваемых участниками конкурсного отбора;</w:t>
      </w:r>
    </w:p>
    <w:p>
      <w:pPr>
        <w:pStyle w:val="Style18"/>
        <w:shd w:fill="FFFFFF" w:val="clear"/>
        <w:spacing w:before="0" w:after="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7) порядок отзыва заявок участников конкурсного отбора, порядок возврата заявок участников конкурсного отбора, определяющий в том числе основания для возврата заявок участников конкурсного отбора, порядок внесения изменений в заявки участников отбора;</w:t>
      </w:r>
    </w:p>
    <w:p>
      <w:pPr>
        <w:pStyle w:val="Style18"/>
        <w:shd w:fill="FFFFFF" w:val="clear"/>
        <w:spacing w:before="0" w:after="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8) правила рассмотрения и оценки заявок участников отбора                                 в соответствии с пунктом 3.4.</w:t>
      </w:r>
    </w:p>
    <w:p>
      <w:pPr>
        <w:pStyle w:val="Style18"/>
        <w:shd w:fill="FFFFFF" w:val="clear"/>
        <w:spacing w:before="0" w:after="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9) порядок предоставления участникам конкурсного отбора разъяснений положений объявления о проведении конкурсного отбора, даты начала              и окончания срока предоставления указанных разъяснений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pacing w:val="-3"/>
          <w:sz w:val="28"/>
          <w:szCs w:val="28"/>
        </w:rPr>
        <w:t>10) срок, в течение которого победитель (победители) конкурсного отбора должен подписать договор о предоставлении субсидии (далее – Договор)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pacing w:val="-3"/>
          <w:sz w:val="28"/>
          <w:szCs w:val="28"/>
        </w:rPr>
        <w:t>11) условия признания победителя (победителей) отбора уклонившимся от заключения Договора;</w:t>
      </w:r>
    </w:p>
    <w:p>
      <w:pPr>
        <w:pStyle w:val="Style18"/>
        <w:shd w:fill="FFFFFF" w:val="clear"/>
        <w:spacing w:before="0" w:after="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2) дата размещения результатов конкурсного отбора на едином портале и на официальном Интернет-портале города Оренбурга, которая не может быть позднее 14-го календарного дня, следующего за днем определения победителя отбор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3. Условия и порядок предостав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bookmarkStart w:id="1" w:name="P67"/>
      <w:bookmarkEnd w:id="1"/>
      <w:r>
        <w:rPr>
          <w:rFonts w:cs="Times New Roman" w:ascii="Times New Roman" w:hAnsi="Times New Roman"/>
          <w:spacing w:val="-3"/>
          <w:sz w:val="28"/>
          <w:szCs w:val="28"/>
        </w:rPr>
        <w:t>3.1. Обязательными условиями для получения субсидий и требованиями к участнику конкурсного отбора на 1 число месяца, предшествующего месяцу, в котором планируется проведение отбора,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) регистрация участника конкурсного отбора как средства массовой информации; постановка участника конкурсного отбора на налоговый учет           в качестве налогоплательщика; внесение вида деятельности, представляемого                           на получение субсидии, в Единый государственный реестр юридических лиц или Единый государственный реестр индивидуальных предпринима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2) отсутствие у участника конкурсного отбора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3) отсутствие у участника конкурсного отбора просроченной задолженности по возврату в бюджет города Оренбурга субсидий, бюджетных инвестиций, предоставленных в том числе в соответствии с иными правовыми актами, а также иной просроченной (неурегулированной) задолженности                по денежным обязательствам перед муниципальным образованием «город Оренбург»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pacing w:val="-3"/>
          <w:sz w:val="28"/>
          <w:szCs w:val="28"/>
        </w:rPr>
        <w:t>4) участники конкурсного отбора –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конкурсного отбора                       не приостановлена в порядке, предусмотренном законодательством Российской Федерации, а участники конкурсного отбора –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5) отсутствие в реестре дисквалифицированных лиц сведений                         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конкурсного отбора, являющегося юридическим лицом, об индивидуальном предпринимателе – производителе товаров, работ, услуг, являющемся участником конкурсного отб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6) участники конкурсного отбора не должны являться иностранными юридическими лицами, а также российскими юридическими лицами,                   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7) участники конкурсного отбора не должны являться получателями средств из бюджета бюджетной системы Российской Федерации, из которого планируется предоставление субсидии в соответствии с правовым актом,                на основании иных нормативных правовых актов или муниципальных правовых актов на цели, указанные  в </w:t>
      </w:r>
      <w:hyperlink w:anchor="P59">
        <w:r>
          <w:rPr>
            <w:rStyle w:val="InternetLink"/>
            <w:rFonts w:cs="Times New Roman" w:ascii="Times New Roman" w:hAnsi="Times New Roman"/>
            <w:spacing w:val="-3"/>
            <w:sz w:val="28"/>
            <w:szCs w:val="28"/>
          </w:rPr>
          <w:t>пункте 1.2</w:t>
        </w:r>
      </w:hyperlink>
      <w:r>
        <w:rPr>
          <w:rFonts w:cs="Times New Roman" w:ascii="Times New Roman" w:hAnsi="Times New Roman"/>
          <w:spacing w:val="-3"/>
          <w:sz w:val="28"/>
          <w:szCs w:val="28"/>
        </w:rPr>
        <w:t xml:space="preserve">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 целях подтверждения соответствия указанным требованиям участники конкурсного отбора прилагают к заявке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) справки, подписанные руководителем, содержащие на дату подачи заявки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б отсутствии неисполненной обязанности по уплате налогов, сборов, страховых взносов, пеней, штрафов, процентов, подлежащих уплате                           в соответствии с законодательством Российской Федерации о налогах                       и сбор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б отсутствии просроченной задолженности по возврату в бюджет города Оренбурга субсидий, бюджетных инвестиций, предоставленных в том числе в соответствии с иными правовыми актами, а также иной просроченной (неурегулированной) задолженности по денежным обязательствам перед муниципальным образованием «город Оренбург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б отсутствии в уставном (складочном) капитале доли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                 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 том, что участники конкурсного отбора – юридические лица                          не находятся в процессе реорганизации, ликвидации, в отношении них                   не введена процедура банкротства, деятельность участника конкурсного отбора не приостановлена в порядке, предусмотренном законодательством Российской Федерации, а участники конкурсного отбора – индивидуальные предприниматели не прекратили деятельность в качестве индивидуального предпринима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б отсутствии в реестре дисквалифицированных лиц сведений                  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конкурсного отбора, являющегося юридическим лицом, об индивидуальном предпринимателе – производителе товаров, работ, услуг, являющимся участником конкурсного отб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 том, что участники конкурсного отбора не являются получателями средства из бюджета бюджетной системы Российской Федерации, из которого планируется предоставление субсидии в соответствии с правовым актом,              на основании иных нормативных правовых актов или муниципальных правовых актов на цели, указанные в </w:t>
      </w:r>
      <w:hyperlink w:anchor="P59">
        <w:r>
          <w:rPr>
            <w:rStyle w:val="InternetLink"/>
            <w:rFonts w:cs="Times New Roman" w:ascii="Times New Roman" w:hAnsi="Times New Roman"/>
            <w:spacing w:val="-3"/>
            <w:sz w:val="28"/>
            <w:szCs w:val="28"/>
          </w:rPr>
          <w:t>пункте 1.2</w:t>
        </w:r>
      </w:hyperlink>
      <w:r>
        <w:rPr>
          <w:rFonts w:cs="Times New Roman" w:ascii="Times New Roman" w:hAnsi="Times New Roman"/>
          <w:spacing w:val="-3"/>
          <w:sz w:val="28"/>
          <w:szCs w:val="28"/>
        </w:rPr>
        <w:t xml:space="preserve">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2) заверенные копии свидетельств, выданных организации,                               о регистрации средства массово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Заявка, подаваемая участником конкурсного отбора, также включ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а) Для организаций, осуществляющих производство и выпуск печатных изданий на территории муниципального образования «город Оренбург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аименование, формат, периодичность выпуска, полосность, тираж изд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еквизиты расчетного сч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Для организаций, осуществляющих производство, размещение, распространение и (или) трансляцию телерадиопрограмм и проек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аименование (название) программы и телерадиоканала, периодичность выхода, хронометраж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еквизиты расчетного сч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Для сайтов в сети «Интернет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аименование сайта, периодичность выхода нов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еквизиты расчетного с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б) скриншот электронной версии газеты в сети «Интернет» (для организаций, осуществляющих производство и выпуск печатных изданий               на территории муниципального образования «город Оренбург»), скриншот сайта, подтверждающий ежедневное обновление ленты новостей и размещение социально значимой информации по освещению деятельности Администрации города Оренбурга (для организаций, осуществляющих производство, размещение, распространение и (или) трансляцию телерадиопрограмм                       и проекто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) экономическое обоснование и расчет планируемых затрат                      в соответствии с целью, указанной в </w:t>
      </w:r>
      <w:hyperlink w:anchor="P59">
        <w:r>
          <w:rPr>
            <w:rStyle w:val="InternetLink"/>
            <w:rFonts w:cs="Times New Roman" w:ascii="Times New Roman" w:hAnsi="Times New Roman"/>
            <w:spacing w:val="-3"/>
            <w:sz w:val="28"/>
            <w:szCs w:val="28"/>
          </w:rPr>
          <w:t>пункте 1.2</w:t>
        </w:r>
      </w:hyperlink>
      <w:r>
        <w:rPr>
          <w:rFonts w:cs="Times New Roman" w:ascii="Times New Roman" w:hAnsi="Times New Roman"/>
          <w:spacing w:val="-3"/>
          <w:sz w:val="28"/>
          <w:szCs w:val="28"/>
        </w:rPr>
        <w:t xml:space="preserve"> настоящего Порядка;</w:t>
      </w:r>
      <w:bookmarkStart w:id="2" w:name="P106"/>
      <w:bookmarkEnd w:id="2"/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4) выписку из Единого государственного реестра юридических лиц или из Единого государственного реестра индивидуальных предпринимате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5) согласие на публикацию на едином портале и на официальном Интернет-портале города Оренбурга информации об участнике конкурсного отбора, о подаваемом участником конкурсного отбора предложе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ведения, указанные в подпункте 4 настоящего пункта, предоставляются организацией по собственной инициативе. В случае, если указанные сведения и документы не представлены, управление по информационной политике администрации города Оренбурга запрашивает необходимые сведения                     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дна организация может подать не более двух заявок на участие                       в конкурсном отбор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2. Рассмотрение заявок участников отбора и размера предоставляемой им субсидии проводится комиссией по определению организаций в сфере электронных и печатных средств массовой информации – получателей субсидии за счет средств бюджета города Оренбурга (далее – комиссия)                    в период с 16 по 25 декабря текущего года. Размер субсидии определяется исходя из плановых затрат организаций в сфере электронных и печатных средств массовой информации на производство социально значимых телерадиопрограмм и проектов по освещению деятельности Главы города Оренбурга, Администрации города Оренбурга и/или наполнение ими телерадиоэфира, обеспечением мероприятий по доведению их до телезрителей, радиослушателей, пользователей сайтов в сети «Интернет», изготовлением              и размещением печатного продукта как сумма расходов, указанных                          в </w:t>
      </w:r>
      <w:hyperlink w:anchor="P59">
        <w:r>
          <w:rPr>
            <w:rStyle w:val="InternetLink"/>
            <w:rFonts w:cs="Times New Roman" w:ascii="Times New Roman" w:hAnsi="Times New Roman"/>
            <w:spacing w:val="-3"/>
            <w:sz w:val="28"/>
            <w:szCs w:val="28"/>
          </w:rPr>
          <w:t>пункте 1.2</w:t>
        </w:r>
      </w:hyperlink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и изготовлении социально значимых телерадиопрограмм и проектов исходя из стоимости единицы (1 минута) эфирного времени, установленной организацией в сфере электронных средств массовой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и размещении социально значимых телерадиопрограмм и проектов исходя из стоимости единицы (1 минута) эфирного времени, умноженной                   на фактическое количество выходов в эфи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и изготовлении и размещении печатного продукта исходя                           из стоимости 1 кв. см, умноженной на общую площадь фактически размещаемого материа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и изготовлении и размещении материала в сети «Интернет» исходя               из стоимости размещения одной новости в новостной ленте на сайте.</w:t>
      </w:r>
      <w:bookmarkStart w:id="3" w:name="P117"/>
      <w:bookmarkEnd w:id="3"/>
    </w:p>
    <w:p>
      <w:pPr>
        <w:pStyle w:val="ConsPlus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В ходе рассмотрения заявок и оценки представленных предложений комиссия проводит сопоставление документов, представленных участником отбора, и содержащейся в них информации, требованиям, содержащихся                 в объявл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3.3. Основаниями для отклонения заявки участника конкурсного отбора                  в предоставлении субсид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) несоответствие участника конкурсного отбора требованиям, определенным пунктом 3.</w:t>
      </w:r>
      <w:hyperlink w:anchor="P93">
        <w:r>
          <w:rPr>
            <w:rStyle w:val="InternetLink"/>
            <w:rFonts w:cs="Times New Roman" w:ascii="Times New Roman" w:hAnsi="Times New Roman"/>
            <w:spacing w:val="-3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pacing w:val="-3"/>
          <w:sz w:val="28"/>
          <w:szCs w:val="28"/>
        </w:rPr>
        <w:t xml:space="preserve"> настоящего Порядк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2) несоответствие представленных участником конкурсного отбора заявок и документов требованиям к заявкам участников конкурсного отбора, установленным в объявлении о проведении отбо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3) недостоверность представленной участником конкурсного отбора информации, в том числе информации о месте нахождения и адресе юридического ли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4) подача участником конкурсного отбора заявки после даты и времени, определенных для подачи заяв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3.4. Оценка заявок комиссией осуществляется в соответствии                          со следующими критерия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ахождение участника конкурсного отбора или его представителя                на территории муниципального образования «город Оренбург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оциальная значимость про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посещаемость сайта в сети «Интернет» (при наличии сайта в сети «Интернет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достоверность расчетов стоимости про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оответствие целевой аудитории проекта, целевой аудитории электронного или печатного средства массовой информаци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тоимость про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Для электронных средств массовой информ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еженедельное размещение социально значимой информации                          по освещению деятельности Администрации города Оренбур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аличие ежедневно обновляемой ленты новос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Для печатных средств массовой информ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ыпуск печатного издания не реже одного раза в неделю, объемом                   не менее 12 пол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аличие электронной версии газеты в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азмещение социально значимой информации по освещению деятельности Главы города Оренбурга, Администрации города Оренбур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азовый тираж печатного издания не менее пяти тысяч экземпля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Для сайта в сети «Интернет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аличие ежедневно обновляемой ленты нов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аличие в штате журналист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5. Решение комиссии об определении победителей конкурсного отбора оформляется протоколом заседания конкурсной комисс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ешение о предоставлении субсидии участнику конкурсного отбора или об отказе в предоставлении субсидии комиссией принимаются открытым голосованием простым большинством голосов ее членов, участвующих                   в заседании, при наличии кворума не менее половины от общего числа                    ее членов. Каждый член комиссии имеет при голосовании один голос. В случае равенства голосов при выработке решения голос председателя комиссии является решающим. Секретарь комиссии в голосовании участие                              не принима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екретарь комиссии осуществляет организационно-техническое обеспечение деятельности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нформация о результатах рассмотрения заявок размещается на едином портале и на официальном Интернет-портале города Оренбурга в сети «Интернет» не позднее 10-го рабочего дня, следующего за днем определения победителей конкурсного отб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нформация о результатах рассмотрения заявок должна содержать следующие свед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дату, время и место оценки заявок участников конкурсного отбор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нформацию об участниках конкурсного отбора, заявки которых были рассмотрен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нформацию об участниках конкурсного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следовательность оценки заявок участников конкурсного отбора, присвоенные заявкам участников отбора значения по каждому                              из предусмотренных критериев оценки заявок участников конкурсного отбора, принятого на основании результатов оценки указанных заявок решение                    о присвоении таким заявкам порядковых номер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аименование получателя (получателей) субсидии, с которым заключается Договор, и размер предоставляемой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3.6 Заседание комиссии в течение года может проводиться                            в отношении получателей субсидий, определенных на соответствующий финансовый год, для рассмотрения следующих вопрос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увеличение (уменьшение) в течение финансового года объема бюджетных ассигнований либо лимитов бюджетных обязательств                              на предоставление субсид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аспределение остатка бюджетных средств города Оренбурга, образовавшегося по результатам исполнения (неисполнения) заключенных договоров, и бюджетных средств, не использованных для предоставления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 результатам заседания комиссии комиссия принимает решение                 об изменении размера субсидии, предоставленной получателю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3.7. Договор о предоставлении субсидии заключается в течение семи рабочих дней, следующих за днем публикации информации на официальном Интернет-портале города Оренбурга информации о результатах рассмотрения заявок, в соответствии  с типовой формой, утвержденной финансовым управлением администрации города Оренбур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а основании решения комиссии об изменении размера субсидии, предоставленной получателю субсидии в соответствии с Договором, вносятся соответствующие изменения в Договор путем заключения дополнительного соглашения, в том числе дополнительного соглашения о расторжении Договора (при необходимости), по форме, утвержденной финансовым управлением администрацией города Оренбур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3.8. Результатом предоставления субсидии является завершение реализации проектов получателем субсидии по состоянию на 31 декабря текущего финансового года. Показателями, необходимыми для достижения результата предоставления субсидии, значения которых устанавливаются           в Договоре,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 для электронных средств массовой информации – общий хронометраж произведенной телепродукции и радиопродук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б) для сайтов в сети «Интернет» – общее число публик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) для печатных средств массовой информации – общее число полос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4. Требования к отчетно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4.1. Для получения субсидий ее получатели предоставляют ежемесячно после 5-го числа месяца, следующего за отчетным месяцем, главному распорядителю как получателю бюджетных средств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) финансовый отчет о расходах, связанных с производством, размещением, распространением и (или) трансляцией социально значимых телерадиопрограмм и проектов по освещению деятельности Главы города Оренбурга, Администрации города Оренбурга, за отчетный меся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2) содержательный отчет по использованию субсидий на реализацию социально значимых проектов в сфере электронных (печатных) средств массовой информации за отчетный меся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3) реестр подтверждающих документов к финансовому отчету                        о затратах, связанных с производством, распространением, выпуском социально значимых телерадиопрограмм и проектов по освещению деятельности Главы города Оренбурга, Администрации города Оренбурга                за отчетный меся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тчетность о достижении результатов и показателей, необходимых для достижения результатов предоставления субсидии, предоставляется не позднее 15-го январ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Указанные в настоящем пункте отчетные формы документов являются неотъемлемой частью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4.2. Управление по информационной политике администрации города Оренбурга от имени главного распорядителя как получателя бюджетных средств готовит в течение трех рабочих дней со дня представления документов, указанных в пункте </w:t>
      </w:r>
      <w:hyperlink w:anchor="P137">
        <w:r>
          <w:rPr>
            <w:rStyle w:val="InternetLink"/>
            <w:rFonts w:cs="Times New Roman" w:ascii="Times New Roman" w:hAnsi="Times New Roman"/>
            <w:spacing w:val="-3"/>
            <w:sz w:val="28"/>
            <w:szCs w:val="28"/>
          </w:rPr>
          <w:t>4.1</w:t>
        </w:r>
      </w:hyperlink>
      <w:r>
        <w:rPr>
          <w:rFonts w:cs="Times New Roman" w:ascii="Times New Roman" w:hAnsi="Times New Roman"/>
          <w:spacing w:val="-3"/>
          <w:sz w:val="28"/>
          <w:szCs w:val="28"/>
        </w:rPr>
        <w:t xml:space="preserve"> настоящего Порядка, и принимает решение                                     о предоставлении субсидии в виде заключения о предоставлении субсидии организации по форме согласно приложению к настоящему Порядку                        и направляет в этот же день в муниципальное казенное учрежд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«Центр муниципальных расчетов»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для перечисления субсидий на расчетные или корреспондентские счета получателя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4.3. Перечисление субсидий осуществляется не позднее десятого рабочего дня после принятия главным распорядителем как получателем бюджетных средств по результатам рассмотрения им документов, указанных            в </w:t>
      </w:r>
      <w:hyperlink w:anchor="P137">
        <w:r>
          <w:rPr>
            <w:rStyle w:val="InternetLink"/>
            <w:rFonts w:cs="Times New Roman" w:ascii="Times New Roman" w:hAnsi="Times New Roman"/>
            <w:spacing w:val="-3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pacing w:val="-3"/>
          <w:sz w:val="28"/>
          <w:szCs w:val="28"/>
        </w:rPr>
        <w:t xml:space="preserve"> 4.1 настоящего Порядка, в сроки, определенные в пункте 4.2 настоящего Порядка, решения путем перечисления средств на расчетные или корреспондентские счета получателей субсидии в учреждениях Центрального банка Российской Федерации или кредитных организац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5. Требования об осуществлении контроля за соблюдением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условий, целей и порядка предоставления субсид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и ответственности за их нарушени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5.1. Контроль за соблюдением условий, целей и порядка предоставления субсидий их получателем осуществляется в обязательном порядке главным распорядителем как получателем бюджетных средств и органами муниципального финансов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5.2. Управление по информационной политике администрации города Оренбурга от имени главного распорядителя как получателя бюджетных средств осуществляет контроль за достоверностью представленных документов, на основании которых рассчитывается объем предоставляемых субсид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5.3. Получатель субсидии несет ответственность в соответствии                         с действующим законодательством Российской Федерации за достоверность сведений, содержащихся в документах, предоставленных им для получения субсидий из бюджета города Оренбур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5.4. В случае выявления фактов нарушений условий предоставления субсидий и (или) ее нецелевого использования получателем субсидии главный распорядитель как получатель бюджетных средств составляет акт о нарушении условий предоставления субсидии и (или) нецелевого использования субсидии (далее </w:t>
      </w:r>
      <w:r>
        <w:rPr>
          <w:spacing w:val="-3"/>
          <w:sz w:val="28"/>
          <w:szCs w:val="28"/>
        </w:rPr>
        <w:t>–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ак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 течение 5 рабочих дней с момента составления акта главный распорядитель как получатель бюджетных средств направляет получателю субсидии письменное уведомление о возврате субсидии в бюджет города Оренбурга с указанием оснований возврата, суммы и кода бюджетной классификации Российской Федерации, по которому должен быть осуществлен возврат суммы субсидии. Получатель субсидии в течение 30 (тридцати) календарных дней производит возврат субсидии в бюджет города Оренбур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5.5. В случае если получатель субсидии не перечислит сумму субсидии                  в бюджет города Оренбурга в размере и сроки, указанные в письменном уведомлении, взыскание суммы субсидии осуществляется в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5.6. В случае уменьшения главному распорядителю как получателю бюджетных средств ранее доведенных лимитов бюджетных обязательств, указанных в пункте 1.3 настоящего Порядка, приводящего к невозможности предоставления субсидии в размере, определенном в Договоре, заключается дополнительное соглашение к Договору о согласовании новых условий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и недостижении согласия по новым условиям, главный распорядитель как получатель бюджетных средств в течение 3 дней направляет получателю субсидии решение об одностороннем отказе от исполнения Договор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5.7. Настоящий Порядок не предусматривает возврат получателями субсидий остатков субсидий, не использованных в текущем году, поскольку субсидии по настоящему Порядку предоставляются по факту понесенных затр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рядку предоставления за с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редств бюджета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ренбурга субсид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рганизациям в сфе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электронных и печатных средст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ассовой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</w:r>
      <w:bookmarkStart w:id="4" w:name="P168"/>
      <w:bookmarkStart w:id="5" w:name="P168"/>
      <w:bookmarkEnd w:id="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по информационной поли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Оренбурга о предоставлении субсидии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олучателя субсидии)</w:t>
      </w:r>
    </w:p>
    <w:p>
      <w:pPr>
        <w:pStyle w:val="Normal"/>
        <w:jc w:val="center"/>
        <w:rPr/>
      </w:pPr>
      <w:r>
        <w:rPr>
          <w:sz w:val="28"/>
          <w:szCs w:val="28"/>
        </w:rPr>
        <w:t>за ______________20___ года</w:t>
      </w:r>
    </w:p>
    <w:p>
      <w:pPr>
        <w:pStyle w:val="Normal"/>
        <w:ind w:firstLine="35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еся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65"/>
        <w:gridCol w:w="2590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месяц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чала года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убсидий, предусмотренных в бюджете города на текущий год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 к возмещению из бюджета город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предусмотренной субсид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  <w:t>по информационной политике               ______________                  ___________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Оренбурга                 подпись                               Ф.И.О.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№ 2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 ________ №   ____________   </w:t>
      </w:r>
      <w:r>
        <w:rPr>
          <w:spacing w:val="-3"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pacing w:val="-3"/>
          <w:sz w:val="28"/>
          <w:szCs w:val="28"/>
        </w:rPr>
        <w:t>комиссии по определению организаций – получателей субсидий в сфере электронных и печатных средств массовой информации за счет средств бюджета города Оренбурга по должностям</w:t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города Оренбурга (председатель комисс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меститель Главы города Оренбурга по экономике и финансам (заместитель председателя комисс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чальник отдела аналитики управления по информационной политике администрации города Оренбурга (секретарь комисс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Директор муниципального казенного учреждения </w:t>
      </w:r>
      <w:r>
        <w:rPr>
          <w:sz w:val="28"/>
          <w:szCs w:val="28"/>
          <w:lang w:eastAsia="en-US"/>
        </w:rPr>
        <w:t>«Центр муниципальных расчетов».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меститель Главы города Оренбурга по правовым вопрос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меститель начальника управления по правовым вопросам администрации города Оренбур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чальник управления по информационной политике администрации 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3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 ________ №   ____________                           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тдельных правовых актов Администрации города Оренбурга, признанных утратившими силу</w:t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 Постановление администрации города Оренбурга от 15.07.2014                № 1581-п «Об утверждении порядка предоставления за счет средств бюджета города Оренбурга субсидий организациям в сфере электронных и печатных средств массовой информации»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 Постановление администрации города Оренбурга от 25.12.2015          № 3623-п «О внесении изменений в постановление администрации города Оренбурга от 15.07.2014 № 1581-п»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 Постановление администрации города Оренбурга от 03.06.2016             № 1676-п «О внесении изменений в постановление администрации города Оренбурга от 15.07.2014 № 1581-п». 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. Постановление администрации города Оренбурга от 28.12.2016                 № 4117-п «О внесении изменений в постановление администрации города Оренбурга от 15.07.2014 № 1581-п». 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 Постановление администрации города Оренбурга от 06.07.2017          № 2740-п «О внесении изменений в постановление администрации города Оренбурга от 15.07.2014 № 1581-п»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 Постановление администрации города Оренбурга от 20.11.2017                 № 4456-п «О внесении изменений в постановление администрации города Оренбурга от 15.07.2014 № 1581-п»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7. Постановление администрации города Оренбурга 06.12.2018 № 4107-п «О внесении изменений в постановление администрации города Оренбурга         от 15.07.2014 № 1581-п»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8. Постановление администрации города Оренбурга от 22.08.2019          № 2358-п «О внесении изменений в постановление администрации города Оренбурга от 15.07.2014 № 1581-п»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9. Постановление Администрации города Оренбурга от 04.02.2020          № 109-п «О внесении изменений в постановление администрации города Оренбурга от 15.07.2014 № 1581-п. 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72" w:top="62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418" w:leader="none"/>
      </w:tabs>
      <w:rPr>
        <w:sz w:val="24"/>
        <w:szCs w:val="24"/>
        <w:lang w:val="ru-RU"/>
      </w:rPr>
    </w:pPr>
    <w:r>
      <w:rPr>
        <w:sz w:val="24"/>
        <w:szCs w:val="24"/>
      </w:rPr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  <w:p>
    <w:pPr>
      <w:pStyle w:val="Header"/>
      <w:tabs>
        <w:tab w:val="clear" w:pos="708"/>
        <w:tab w:val="left" w:pos="3418" w:leader="none"/>
      </w:tabs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5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1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50"/>
      <w:sz w:val="31"/>
      <w:szCs w:val="24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earchresult">
    <w:name w:val="search_result"/>
    <w:basedOn w:val="Style12"/>
    <w:qFormat/>
    <w:rPr/>
  </w:style>
  <w:style w:type="character" w:styleId="Pta0000028">
    <w:name w:val="pt-a0-000028"/>
    <w:qFormat/>
    <w:rPr/>
  </w:style>
  <w:style w:type="character" w:styleId="Pta0000023">
    <w:name w:val="pt-a0-0000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13:00Z</dcterms:created>
  <dc:creator>Тимченко Татьяна Владимировна</dc:creator>
  <dc:description/>
  <dc:language>en-US</dc:language>
  <cp:lastModifiedBy>Семёнова Ирина Сергеевна</cp:lastModifiedBy>
  <cp:lastPrinted>2021-06-08T16:12:00Z</cp:lastPrinted>
  <dcterms:modified xsi:type="dcterms:W3CDTF">2022-05-31T06:13:00Z</dcterms:modified>
  <cp:revision>2</cp:revision>
  <dc:subject/>
  <dc:title/>
</cp:coreProperties>
</file>