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6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849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алинина, д. 1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23005:3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15.10.2024 № 796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2-е отделение милиции», ул. Приуральская, д. 1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/т «2 отделение милиции», д. № 1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7016:4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5.10.2024 № 7961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0-25T04:43:00Z</dcterms:modified>
  <cp:revision>86</cp:revision>
  <dc:subject/>
  <dc:title> </dc:title>
</cp:coreProperties>
</file>