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2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82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2.05.2024 № 23, 30, 6, 32, 45, 50, 52, 21, 13, 49, 16, 48, 19, 9, 10, 20, 55, 44, 25, 41, 31, 29, 8, 7, 28, 35, 47, 39, 26, 46, 27, 22, 33, 18, 11, 40, 12, 34, 54, 53, 37, 15, 38, 14, 24, 51, 17, 43, 42, 36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45:00Z</dcterms:created>
  <dc:creator>User</dc:creator>
  <dc:description/>
  <cp:keywords/>
  <dc:language>en-US</dc:language>
  <cp:lastModifiedBy>sidorskaja</cp:lastModifiedBy>
  <cp:lastPrinted>2024-05-06T17:44:00Z</cp:lastPrinted>
  <dcterms:modified xsi:type="dcterms:W3CDTF">2024-05-17T11:31:00Z</dcterms:modified>
  <cp:revision>9</cp:revision>
  <dc:subject/>
  <dc:title> </dc:title>
</cp:coreProperties>
</file>