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245" w:hanging="142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245" w:hanging="142"/>
        <w:contextualSpacing/>
        <w:rPr/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245" w:hanging="142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5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82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64"/>
        <w:gridCol w:w="2553"/>
        <w:gridCol w:w="6"/>
        <w:gridCol w:w="1411"/>
      </w:tblGrid>
      <w:tr>
        <w:trPr>
          <w:tblHeader w:val="true"/>
          <w:trHeight w:val="6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поврежденного жилого помещени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 жилого помещ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/>
            </w:pPr>
            <w:r>
              <w:rPr>
                <w:bCs/>
                <w:color w:val="000000"/>
              </w:rPr>
              <w:t>Номер и дата заключения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оселок им.   Куйбышева, ул. Безымянная, д. 1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000000:342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Безымянная, д. 5/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0:2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. Куйбышева им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Безымянная, д. 5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0:2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Куйбышева, ул. Дачная, д. 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3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 от 02.05.2024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. Куйбышева им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Дачная, д. 1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5 от 02.05.2024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Куйбышева, ул. Дачная, д. 1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Куйбышева, ул. Дачная, д. 2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1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оселок им.   Куйбышева, ул. Дачная, д. 2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Дачная, д. 2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0013:1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3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Дачная, д. 3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Дачная, д. 3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0240013:2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 мкр. поселок им.   Куйбышева, ул. Дачная, д. 3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Дачная, д. 4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ачная, д. 50-52, кв. 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0013:2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ачная, д. 50-52, кв. 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2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  <w:tab w:val="left" w:pos="1309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ачная, д. 5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3:3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оселок им. Куйбышева, ул. Озерная, д. 3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0:4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поселок имени  Куйбышева, ул. Полева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/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60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олевая, д. 1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Полевая, д. 2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2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Полевая, д. 25/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2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Полевая, д. 2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2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9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икрорайон имени  Куйбышева, ул. Полевая, д. 3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2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8 от 02.05.2024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Полевая, д. 35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олевая, д. 3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Полевая, д. 3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. имени Куйбышева, ул. Полевая, д. 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2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икрорайон поселок им. Куйбышева, ул. Садовая, д. 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9:4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9 от 02.05.2024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 мкр. поселок им.   Куйбышева, ул. Совхозная, д. 2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3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6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, ул. Совхозная, д. 2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6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. Куйбышева им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хозная, д. 2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21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7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хозная, д. 2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39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 Куйбышева», ул. Тениста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4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. Куйбышева им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1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101008: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Куйбышева, ул. Тепличная, д. 1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0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 мкр. поселок им.  Куйбышева, ул. Тепличная, д. 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2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ос. им. Куйбышев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Тепличная, д. 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ос. им. Куйбышев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Фруктовая, д. 1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им. Куйбышева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Фруктовая, д. 1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ос. им. Куйбышев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Фруктовая, д. 1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3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7 от 02.05.2024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мкр. поселок им.   Куйбышева, ул. Фруктовая, д. 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1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5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, мкр. поселок им.   Куйбышева, ул. Фруктовая, д. 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1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ос. им. Куйбышев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Южная, д. 1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2:6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. Пристанционный, пер. Грушевый, д. 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5002:3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4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. Пристанционный, пер. Грушевый, д. 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5002:3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1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. Оренбург, п. Пристанционный, пер. Грушевый, д. 1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5002:3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7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ос. Пристанцион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Физкультурная/ул. Гриб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2/1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32:1701001:21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3 от 02.05.2024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п. Пристанцион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Физкультурная, д. 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000000:3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 от 02.05.2024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44/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8006: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 от 02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33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17T11:32:00Z</dcterms:modified>
  <cp:revision>48</cp:revision>
  <dc:subject/>
  <dc:title> </dc:title>
</cp:coreProperties>
</file>