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983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Куйбышева, д.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1:42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7.06.2024 № 70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России, д. 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01001:30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17.07.2024 № 74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России, д. 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1:30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7.06.2024 № 70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Коммунистическая, д.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56:44:1001001:39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17.09.2024 № 780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Новая, д. 33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 Краснохолм, пос. Красный Партизан, ул. Новая, № 33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7003: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799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Ветераны Советской Армии», ул. Садовая, д. 42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66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799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НТ «Мичуринец-50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Центральная, д. 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449003:11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79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Вишневая, д. 35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г. Оренбург, СНТ «Водяник», ул. Вишневая, земельный участок № 35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8001:47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79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Осинки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Виноградная, д. 181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СНТ «Осинки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емельном участке расположен дом № 18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19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Осинки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Виноградная, д. 96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СНТ «Осинки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9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19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Витеб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437004:3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Соловушка», ул. Клубничная, д. 31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г. Оренбург, с/т «Соловушка», ул. Клубничная, д. 31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0006:70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Новая, д. 13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в. 1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 Краснохолм, п. Красный Партизан, ул. Новая, д. 13, кв. 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2001:6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Дубки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я линия, д. 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29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НТ «Коммунальн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Зеленая, д. 9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/т «Коммунальник», ул. Зеленая, № 9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56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НТ «Мичуринец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2-я Линия, д. 42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68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енбург, СНТ «Энергетик», ул. 6 Линия, д. 2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116001:26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Пенсионер», ул. Сосновая, д. 885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НТ «Пенсионер», земельный участок № 885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1001:161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0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Разлив-1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Казачья, д. 4а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450001:6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енбург, ул. Тамарова, д. 9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335015:3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Октябрьская, д. 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2:8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Энтузиастов, д. 22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г. Оренбург, СНТ «Медик», 13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51003:3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Энтузиастов, д. 24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г. Оренбург, СНТ «Медик», 13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51003:3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Яценко, д. 61, кв. 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Яценко, д. 6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1:50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енбург, СНТ «Лесные дачи», д. 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07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мкр. Кузнечны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1-я Озерная, д. 2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ДНТ «Кузнечный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1-я Озерная, д. 2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3:1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Учитель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54002: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Дружба-2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41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25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1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мкр. Солнечны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Казачья, д. 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0004:1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. Оренбург, СНТ «Строитель», ул. Дачная, д. 112 (г. Оренбург, ТСН «Строитель», улица Дачная, дом 11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71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Шоссейная, д. 7, кв.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2:16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Открыт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2А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Т «Кузнечный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Открытая, д. 2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4:3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Пушкина, д. 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1:32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ер. Заречный, д. 4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с. Краснохолм,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ер. Заречный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1001001:50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Спутн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Кирова, д. 125 (г. Оренбург,  с/т «Спутник», 125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1001:164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НТ «Мичуринец-2», д. 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30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мкр. Кузнечны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Лагерная, д. 14 Б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днт «Кузнечный», ул. Лагерная, на земельном участке расположено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оение – дом № 14Б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000000:375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9.10.2024 № 802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0-18T17:18:00Z</cp:lastPrinted>
  <dcterms:modified xsi:type="dcterms:W3CDTF">2024-11-01T04:19:00Z</dcterms:modified>
  <cp:revision>213</cp:revision>
  <dc:subject/>
  <dc:title> </dc:title>
</cp:coreProperties>
</file>