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1 года по 31 декабря 2021 года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й муниципальных учреждений подведомственных комитету по физической культуре и спорту администрации города Оренбурга   </w:t>
      </w:r>
    </w:p>
    <w:tbl>
      <w:tblPr>
        <w:tblW w:w="164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4"/>
        <w:gridCol w:w="1417"/>
        <w:gridCol w:w="1418"/>
        <w:gridCol w:w="1559"/>
        <w:gridCol w:w="992"/>
        <w:gridCol w:w="1280"/>
        <w:gridCol w:w="1274"/>
        <w:gridCol w:w="995"/>
        <w:gridCol w:w="1132"/>
        <w:gridCol w:w="1419"/>
        <w:gridCol w:w="1418"/>
        <w:gridCol w:w="11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лица, чьи сведения размещаютс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(рублей)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ы сделки (сделка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ind w:right="22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БИС 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Renault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689,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а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Д.Ковале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52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343,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2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HyundaiSansHead;Times New Roman" w:hAnsi="HyundaiSansHead;Times New Roman" w:cs="HyundaiSansHead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a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120,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олитко Алек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Сузуки -Интру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38,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1/2, договор дарения 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90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хме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ф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с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koda Octavia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65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Mazda сх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11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л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СШОР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помещ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3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37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8/10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010,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0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10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х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ди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б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Opel 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06,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ш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56,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6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ячеслав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18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san Qashq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9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ег/ав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651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da V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87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рм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96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ит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онов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Ц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нбур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ой дом незаверш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7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521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д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оревич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СШ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окс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antitle"/>
                <w:rFonts w:cs="Times New Roman" w:ascii="Times New Roman" w:hAnsi="Times New Roman"/>
                <w:sz w:val="24"/>
                <w:szCs w:val="24"/>
              </w:rPr>
              <w:t>Mazda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antitle"/>
                <w:rFonts w:cs="Times New Roman" w:ascii="Times New Roman" w:hAnsi="Times New Roman"/>
                <w:sz w:val="24"/>
                <w:szCs w:val="24"/>
              </w:rPr>
              <w:t xml:space="preserve">Mazda </w:t>
            </w:r>
            <w:r>
              <w:rPr>
                <w:rStyle w:val="Spantitle"/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Style w:val="Spantitle"/>
                <w:rFonts w:cs="Times New Roman" w:ascii="Times New Roman" w:hAnsi="Times New Roman"/>
                <w:sz w:val="24"/>
                <w:szCs w:val="24"/>
              </w:rPr>
              <w:t>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48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3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Ge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73,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ик 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СШОР дзюд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ков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ес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порциональна размеру общей площади квартир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510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2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е в праве 1/12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е в праве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е в праве 1/12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е в праве 1/12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СШ № 11 им.Э.Н. Цо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д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pantitle"/>
                <w:rFonts w:cs="Times New Roman" w:ascii="Times New Roman" w:hAnsi="Times New Roman"/>
                <w:sz w:val="24"/>
                <w:szCs w:val="24"/>
                <w:lang w:val="en-US"/>
              </w:rPr>
              <w:t>BMW X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pantitle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00,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yundaiSansHea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Spantitle">
    <w:name w:val="spantitle"/>
    <w:basedOn w:val="Style12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M2vMnmyup_y40000Zh4fZHW5KfK2cm5kGxS2BG4qYBq-Ul03YQGnC2cOOvsXzm48aglJKyUcFegWXrDlgW6bgWSO0eq1aRriuLmFap2P1KACa95Ge92eOQ-GaL2dYbsei6A2fGAam00000G1hlWQt78C_ntS1B41iWIxyD8pgG2d0Me7U0y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35:00Z</dcterms:created>
  <dc:creator>Татьяна Александровна</dc:creator>
  <dc:description/>
  <cp:keywords/>
  <dc:language>en-US</dc:language>
  <cp:lastModifiedBy>sport adm</cp:lastModifiedBy>
  <cp:lastPrinted>2022-04-28T13:02:00Z</cp:lastPrinted>
  <dcterms:modified xsi:type="dcterms:W3CDTF">2022-05-06T08:40:00Z</dcterms:modified>
  <cp:revision>305</cp:revision>
  <dc:subject/>
  <dc:title/>
</cp:coreProperties>
</file>