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6480" w:hanging="0"/>
        <w:contextualSpacing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Приложение  </w:t>
      </w:r>
    </w:p>
    <w:p>
      <w:pPr>
        <w:pStyle w:val="Normal"/>
        <w:suppressAutoHyphens w:val="true"/>
        <w:spacing w:lineRule="auto" w:line="360" w:before="0" w:after="0"/>
        <w:ind w:left="6480" w:hanging="0"/>
        <w:contextualSpacing/>
        <w:rPr>
          <w:bCs w:val="false"/>
          <w:color w:val="000000"/>
        </w:rPr>
      </w:pPr>
      <w:r>
        <w:rPr>
          <w:bCs w:val="false"/>
          <w:color w:val="000000"/>
        </w:rPr>
        <w:t xml:space="preserve">к решению Совета </w:t>
      </w:r>
    </w:p>
    <w:p>
      <w:pPr>
        <w:pStyle w:val="Normal"/>
        <w:suppressAutoHyphens w:val="true"/>
        <w:spacing w:lineRule="auto" w:line="360" w:before="0" w:after="0"/>
        <w:ind w:left="6480" w:hanging="0"/>
        <w:contextualSpacing/>
        <w:rPr/>
      </w:pPr>
      <w:r>
        <w:rPr>
          <w:bCs w:val="false"/>
          <w:color w:val="000000"/>
        </w:rPr>
        <w:t xml:space="preserve">от </w:t>
      </w:r>
      <w:r>
        <w:rPr>
          <w:color w:val="000000"/>
        </w:rPr>
        <w:t>__________</w:t>
      </w:r>
      <w:r>
        <w:rPr>
          <w:bCs w:val="false"/>
          <w:color w:val="000000"/>
        </w:rPr>
        <w:t>№ _____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приложение 1 к решению Оренбургского городского Совета от 28.04.2014 № 795 «Об утверждении Правил установки </w:t>
        <w:br/>
        <w:t>и эксплуатации рекламных конструкций на территории муниципального образования «город Оренбург»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, внесенными решениями Оренбургского городского Совета от 09.07.2015 № 1093, от 17.06.2016 </w:t>
        <w:br/>
        <w:t xml:space="preserve">№ 185, от 31.08.2016 № 217, от 27.04.2017 № 321, от 28.08.2017 № 401, </w:t>
        <w:br/>
        <w:t>от 24.10.2017 № 416, от 30.04.2020 № 868, от 26.06.2020 № 937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br/>
        <w:t>от 13.07.2021 № 12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1. Пункт 1.2.</w:t>
      </w:r>
      <w:r>
        <w:rPr>
          <w:bCs w:val="false"/>
          <w:color w:val="000000"/>
        </w:rPr>
        <w:t xml:space="preserve">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«1.2. Правила разработаны на основании Федерального закона </w:t>
        <w:br/>
        <w:t xml:space="preserve">от 13.03.2006 № 38-ФЗ «О рекламе», Градостроительного кодекса Российской Федерации, Федерального закона от 25.06.2002 № 73-ФЗ «Об объектах культурного наследия (памятниках истории и культуры) народов Российской Федерации»,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Правил землепользования и застройки муниципального образования «город Оренбург», утвержденных приказом Министерства архитектуры </w:t>
        <w:br/>
        <w:t xml:space="preserve">и пространственно-градостроительного развития Оренбургской области </w:t>
        <w:br/>
        <w:t>от 10.08.2021 № 36/70-од, и иных муниципальных правовых актов города Оренбурга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.2. Пункт 1.3.</w:t>
      </w:r>
      <w:r>
        <w:rPr>
          <w:bCs w:val="false"/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«1.3. Полномочия (функции), связанные с установкой и эксплуатацией рекламных конструкций на территории МО «город Оренбург» от имени Администрации города Оренбурга осуществляет комитет потребительского рынка, услуг и развития предпринимательства администрации города Оренбурга (далее – Комитет)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2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center"/>
        <w:rPr>
          <w:bCs w:val="false"/>
          <w:color w:val="000000"/>
        </w:rPr>
      </w:pPr>
      <w:r>
        <w:rPr>
          <w:color w:val="000000"/>
        </w:rPr>
        <w:t>«</w:t>
      </w:r>
      <w:r>
        <w:rPr>
          <w:bCs w:val="false"/>
          <w:color w:val="000000"/>
        </w:rPr>
        <w:t>2.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Схема размещения рекламных конструкций</w:t>
      </w:r>
    </w:p>
    <w:p>
      <w:pPr>
        <w:pStyle w:val="Normal"/>
        <w:autoSpaceDE w:val="false"/>
        <w:spacing w:lineRule="auto" w:line="360"/>
        <w:ind w:firstLine="709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1. Комитет разрабатывает схему размещения рекламных конструкций на земельных участках независимо от форм собственности, а также </w:t>
        <w:br/>
        <w:t>на зданиях или ином недвижимом имуществе, находящихся в собственности Оренбургской области или муниципальной собственности на территории МО «город Оренбург», в том числе на опорах городского освещения, опорах контактной сети городского электротранспорта (далее – схема размещения рекламных конструкций), а также вносит изменения в схему размещения рекламных констру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Схема размещения рекламных конструкций является документом, определяющим места размещения рекламных конструкций, типы и виды рекламных конструкций, установка которых допускается на данных местах.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, градостроительных норм и правил, требований безопасности и содержать карты размещения рекламных конструкций с указанием типов и видов рекламных конструкций, площади информационных полей и технических характеристик рекламных констру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Схема размещения рекламных конструкций утверждается постановлением Администрации города Оренбур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2.2. 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Оренбургской области в порядке, установленном  постановлением  Правительства Оренбург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 xml:space="preserve">2.3. Схема размещения рекламных конструкций и вносимые в нее изменения подлежат обязательному опубликованию (обнародованию) </w:t>
        <w:br/>
        <w:t xml:space="preserve">в порядке, установленном для официального опубликования (обнародования) муниципальных правовых актов, и размещению официальном </w:t>
        <w:br/>
        <w:t>Интернет – портале города Оренбур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 xml:space="preserve">2.4. Разработка схемы размещения рекламных конструкций </w:t>
        <w:br/>
        <w:t xml:space="preserve">и вносимых в нее изменений осуществляется Комитетом в соответствии </w:t>
        <w:br/>
        <w:t xml:space="preserve">с законодательством Российской Федерации по собственной инициативе, </w:t>
        <w:br/>
        <w:t xml:space="preserve">а также на основании решений Комиссии по вопросам размещения рекламных конструкций на территории МО «город Оренбург» </w:t>
        <w:br/>
        <w:t>(далее – Комиссия) по результатам рассмотрения заявлений о внесении изменений в схему размещения рекламных конструкций и представленных вместе с ним документов. Порядок, состав и регламент работы Комиссии утверждаются постановлением Администрации города Оренбур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11"/>
      <w:bookmarkEnd w:id="0"/>
      <w:r>
        <w:rPr>
          <w:bCs w:val="false"/>
          <w:color w:val="000000"/>
        </w:rPr>
        <w:t xml:space="preserve">2.5. Внесение изменений в схему размещения рекламных конструкций, в части включения места размещения рекламной конструкции на земельных участках, не находящихся в муниципальной собственности или на объектах недвижимости, принадлежащих на праве собственности Оренбургской области, производится при наличии письменного заявления собственника объекта, на котором предполагается определить место размещения рекламной конструкции (далее – Объект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6. Письменное заявление собственника Объекта (далее – Заявитель) </w:t>
        <w:br/>
        <w:t xml:space="preserve">о внесении изменений в схему размещения рекламных конструкций </w:t>
        <w:br/>
        <w:t>и о включении в нее места размещения рекламной конструкции (далее – Заявление) подается в Комитет и должно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 xml:space="preserve">- информацию о земельном участке или объекте недвижимости, </w:t>
        <w:br/>
        <w:t xml:space="preserve">на котором предполагается размещение рекламной конструкции: адрес места нахождения, кадастровый номер, вид разрешенного использования земельного участка, сведения о зарегистрированных правах (данные сведения Заявитель вправе представить в виде выписки из Единого реестра прав на недвижимое имущество и сделок с ним); 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- фотофиксацию (фотографии существующего положения) предполагаемого места размещения рекламной конструкции, выполненную не ранее чем за один месяц до даты подачи заявления, в количестве не менее двух цветных фотографий размером не менее 20 х 30 см. Фотофиксацию необходимо производить с двух противоположных сторон на расстоянии </w:t>
        <w:br/>
        <w:t>30 – 50 метров от предполагаемого места размещения рекламной конструкции. Фотофиксация должна отражать существующие здания (сооружения) окружающей застрой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>- проектное предложение (фотомонтаж) места размещения рекламной конструкции (фотомонтаж выполняется в виде компьютерной врисовки рекламной конструкции на фотограф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основные технические характеристики рекламной конструкции (длина, ширина, высота, площадь информационных полей, основные материалы конструкции, форма конструкции, тип и вид конструкции, способ демонстрации рекламы, наличие освещения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ортогональный чертеж рекламной конструкции (основной вид, вид сбоку, вид сверху – при криволинейной форме конструкц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карту – схему размещения рекламной конструкции на карте местности с указанием предполагаемого места установки рекламной конструкции, а также расстояния до ближайших существующих рекламных конструкций, объектов недвижимости, дорожных знаков, пешеходных переходов, перекрестков, остановочных пунктов общественного транспорта, в формате не менее А4 (представляется в случае размещения отдельно стоящей рекламной констру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7. Вместе с Заявлением Заявитель представляет в Комитет следующие документы:  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.7.1. Физические лица и индивидуальные предприниматели представляю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- копию паспорта или иного документа, удостоверяющего личность физического лица или индивидуального предпринимателя (оригиналы указанных документов предъявляются для установления личности физического лица или индивидуального предпринимателя при личном обращении); 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- доверенность представителя физического лица или индивидуального предпринимателя (в случае если от имени физического лица или индивидуального предпринимателя действует его представитель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- копию паспорта или иного документа, удостоверяющего личность представителя физического лица или индивидуального предпринимателя, </w:t>
        <w:br/>
        <w:t>в случае если от имени физического лица или индивидуального предпринимателя действует его представитель (оригиналы указанных документов предъявляются для установления личности представителя физического лица или индивидуального предпринимателя при личном обращен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.7.2. Юридические лица представляю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- надлежаще заверенную копию документа, подтверждающего полномочия единоличного исполнительного органа юридического лиц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надлежаще заверенную копию паспорта или иного документа, удостоверяющего личность единоличного исполнительного органа юридического лица (оригиналы указанных документов предъявляются для установления личности единоличного исполнительного органа юридического лица при личном обращен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- надлежаще заверенную копию доверенности на представителя юридического лица (в случае если от имени юридического лица действует его представитель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надлежаще заверенную копию паспорта или иного документа, удостоверяющего личность представителя юридического лица, в случае если от имени юридического лица действует его представитель (оригиналы указанных документов предъявляются для установления личности представителя юридического лица при личном обращен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Под надлежаще заверенной копией документа следует понимать копию документа, заверенную подписью единоличного исполнительного органа </w:t>
        <w:br/>
        <w:t xml:space="preserve">и печатью юридического лица или копию документа, заверенную </w:t>
        <w:br/>
        <w:t>в нотариаль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2.8. Не подлежит рассмотрению Заявление, есл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Заявление подано не собственником Объекта или его уполномоченным представител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-   Заявление не содержит сведений и документов, указанных в </w:t>
      </w:r>
      <w:hyperlink w:anchor="Par11">
        <w:r>
          <w:rPr>
            <w:rStyle w:val="InternetLink"/>
            <w:bCs w:val="false"/>
            <w:color w:val="000000"/>
          </w:rPr>
          <w:t>пункте 2.5</w:t>
        </w:r>
      </w:hyperlink>
      <w:r>
        <w:rPr>
          <w:bCs w:val="false"/>
          <w:color w:val="000000"/>
        </w:rPr>
        <w:t xml:space="preserve"> и 2.6 настоящих Прави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Заявление содержит противоречивую или недостоверную информа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предлагаемая к размещению конструкция не может быть классифицирована как реклам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.9 П</w:t>
      </w:r>
      <w:r>
        <w:rPr>
          <w:color w:val="000000"/>
        </w:rPr>
        <w:t>ри наличии обстоятельств, указанных в пункте 2.8 настоящих Правил, Комитет возвращает Заявление и представленные вместе с ним документы Заявителю, в течение 10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После устранения обстоятельств, послуживших основанием для возврата представленных документов, Заявитель вправе вновь подать Зая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В случае если по результатам проверки установлено, что Заявление </w:t>
        <w:br/>
        <w:t xml:space="preserve">и представленные вместе с ним документы соответствуют требованиям, установленным настоящим Порядком, Комитет направляет представленные Заявителем документы в Комисс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2.10. Заседания Комиссии проводятся не реже чем 1 раз в 6 месяц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11. На основании решений Комиссии, принятых по результатам рассмотрения Заявления, Комитет принимает одно из следующих решений: 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 подготовке проекта изменений, вносимых в схему размещения рекламных конструк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б отказе во внесении изменений в схему размещения рекламных конструк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О принятом решении Комитет сообщает Заявителю в течение 15 дней </w:t>
        <w:br/>
        <w:t>с даты заседания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2.12. Решение об отказе во внесении изменений в схему размещения рекламных конструкций может быть принято по следующим основа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 xml:space="preserve">- наличие в месте предполагаемой к установке рекламной конструкции, рекламной конструкции, установленной и эксплуатируемой </w:t>
        <w:br/>
        <w:t>на основании разрешения, срок действия которого не исте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несоответствие предполагаемой рекламной конструкции документам территориального планирования, правилам благоустройства МО «город Оренбург», градостроительным нормам и правилам, требованиям безопасности, требованиям технических регламентов, национальных стандар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нарушение внешнего архитектурного облика сложившейся застройки МО «город Оренбург» в случае установки предполагаемой рекламной конструк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- нарушение требований законодательства Российской Федерации, </w:t>
        <w:br/>
        <w:t xml:space="preserve">в том числе об объектах культурного наследия (памятниках истории </w:t>
        <w:br/>
        <w:t xml:space="preserve">и культуры) народов Российской Федерации, их охране и использовании, законодательства об автомобильных дорогах и о дорожной деятельности </w:t>
        <w:br/>
        <w:t>в Российской Федерации, а также муниципальных правовых а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наличие в радиусе 150 метров от предполагаемого места размещения отдельно стоящей рекламной конструкции, указанного в Заявлении, в схеме размещения рекламных конструкций места установки рекламной конструкции такого же типа и ви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отказ уполномоченного органа исполнительной власти Оренбургской области в предварительном согласовании изменений, вносимых в схему размещения рекламных конструк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превышение установленного пунктом 2.15 настоящих Правил общего количества мест установки рекламных конструкций соответствующего типа по МО «город Оренбург», включенных в схему размещения рекламных конструк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13. При подготовке проекта изменений в схему размещения рекламных конструкций Комитет обеспечивает соответствие мест размещения рекламных конструкций установленным требованиям по типу </w:t>
        <w:br/>
        <w:t>и виду рекламных конструкций, требованиям к порядку использования земельных участков, городского планирования в сфере размещения рекламных конструкций, формирования благоприятного информационного пространства города или его отдельной территории, сохранения архитектурного облика сложившейся застройки, улиц, дорог, пешеходных зон города, соблюдение документов территориального планирования, градостроительных норм и правил, требований безопасности, приоритета ранее утвержденной схемы размещения рекламных конструк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14. При подготовке проекта изменений в схему размещения рекламных конструкций в отношении мест размещения рекламных конструкций, расположенных на земельных участках, зданиях или ином недвижимом имуществе, которые находятся в муниципальной собственности, а также на земельных участках, государственная собственность на которые не разграничена, Комитет учитывает сроки </w:t>
        <w:br/>
        <w:t xml:space="preserve">и условия действующих договоров на установку и эксплуатацию рекламных конструкций на земельных участках, зданиях или ином недвижимом имуществе, которые находятся в муниципальной собственности, а также </w:t>
        <w:br/>
        <w:t xml:space="preserve">на земельных участках, государственная собственность на которые </w:t>
        <w:br/>
        <w:t xml:space="preserve">не разграничена, заключенных по результатам торг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В случае, если изменения затрагивают место размещения рекламной конструкции, в отношении которого по результатам торгов заключен договор на установку и эксплуатацию рекламной конструкции, владелец такой рекламной конструкции вправе эксплуатировать установленную конструкцию до окончания срока действия такого договора или потребовать приведения условий договора в соответствие с изменениями в схему размещения рекламных конструкций. Порядок изменения условий таких договоров устанавливается постановлением Администрации города Оренбур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2.15. Комитет при подготовке изменений в схему размещения рекламных конструкций и Комиссия, при рассмотрении заявлений </w:t>
        <w:br/>
        <w:t xml:space="preserve">о внесении изменений в схему размещения рекламных конструкций путем включения дополнительных мест размещения рекламных конструкций, должны учитывать недопустимость произвольного увеличения количества рекламных конструкций на территории МО «город Оренбург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Общее количество мест установки рекламных конструкций, включенных в схему размещения рекламных конструкций по следующим типам не должно превыш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щит - 700 шту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рекламная конструкция, монтируемая на некапитальных сооружениях, остановочных пунктах общественного транспорта, нестационарных торговых объектах типа киоск, павильон – 50 штук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пилон – 30 штук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пиллар, тумба -10 шту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- панель-кронштейн, рекламный указатель -110 штук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уличная мебель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>с рекламным модулем – 5 штук;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- конструкция индивидуального проектирования - 70 шту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2.16. После получения заключения уполномоченного органа исполнительной власти Оренбургской области о предварительном согласовании проекта схемы размещения рекламных конструкций, изменений, вносимых в схему размещения рекламных конструкций, Комитет в течение 10 рабочих дней подготавливает проект постановления Администрации города Оренбурга об утверждении схемы размещения рекламных конструкций, изменений, вносимых в схему размещения рекламных конструк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2.17. Рассмотрение вопроса о необходимости внесения изменений </w:t>
        <w:br/>
        <w:t xml:space="preserve">в схему размещения рекламных конструкций производится не реже чем раз </w:t>
        <w:br/>
        <w:t>в 5 лет.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 xml:space="preserve">1.3. В подпункте 4.4.9 пункта 4.4, в </w:t>
      </w:r>
      <w:hyperlink r:id="rId2">
        <w:r>
          <w:rPr>
            <w:rStyle w:val="InternetLink"/>
            <w:bCs w:val="false"/>
            <w:color w:val="000000"/>
          </w:rPr>
          <w:t>пунктах 5.1</w:t>
        </w:r>
      </w:hyperlink>
      <w:r>
        <w:rPr>
          <w:bCs w:val="false"/>
          <w:color w:val="000000"/>
        </w:rPr>
        <w:t xml:space="preserve">, </w:t>
      </w:r>
      <w:hyperlink r:id="rId3">
        <w:r>
          <w:rPr>
            <w:rStyle w:val="InternetLink"/>
            <w:bCs w:val="false"/>
            <w:color w:val="000000"/>
          </w:rPr>
          <w:t>5.2</w:t>
        </w:r>
      </w:hyperlink>
      <w:r>
        <w:rPr>
          <w:bCs w:val="false"/>
          <w:color w:val="000000"/>
        </w:rPr>
        <w:t xml:space="preserve">, абзаце 1 пункта </w:t>
      </w:r>
      <w:hyperlink r:id="rId4">
        <w:r>
          <w:rPr>
            <w:rStyle w:val="InternetLink"/>
            <w:bCs w:val="false"/>
            <w:color w:val="000000"/>
          </w:rPr>
          <w:t>5.4</w:t>
        </w:r>
      </w:hyperlink>
      <w:r>
        <w:rPr>
          <w:bCs w:val="false"/>
          <w:color w:val="000000"/>
        </w:rPr>
        <w:t xml:space="preserve">, </w:t>
      </w:r>
      <w:hyperlink r:id="rId5">
        <w:r>
          <w:rPr>
            <w:rStyle w:val="InternetLink"/>
            <w:bCs w:val="false"/>
            <w:color w:val="000000"/>
          </w:rPr>
          <w:t xml:space="preserve"> пункте 5.5</w:t>
        </w:r>
      </w:hyperlink>
      <w:r>
        <w:rPr>
          <w:bCs w:val="false"/>
          <w:color w:val="000000"/>
        </w:rPr>
        <w:t xml:space="preserve">, абзаце 3 пункта 6.1, </w:t>
      </w:r>
      <w:hyperlink r:id="rId6">
        <w:r>
          <w:rPr>
            <w:rStyle w:val="InternetLink"/>
            <w:bCs w:val="false"/>
            <w:color w:val="000000"/>
          </w:rPr>
          <w:t>пункте 7.4</w:t>
        </w:r>
      </w:hyperlink>
      <w:r>
        <w:rPr>
          <w:bCs w:val="false"/>
          <w:color w:val="000000"/>
        </w:rPr>
        <w:t xml:space="preserve"> слово «Администрация» </w:t>
        <w:br/>
        <w:t>в соответствующих падежах заменить словом «Комитет» в соответствующих падеж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 w:val="false"/>
          <w:color w:val="000000"/>
        </w:rPr>
        <w:t>1.4. Абзац 1 пункта 5.4.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 w:val="false"/>
          <w:color w:val="000000"/>
        </w:rPr>
        <w:t xml:space="preserve">«Договор на установку и эксплуатацию рекламной конструкции </w:t>
        <w:br/>
        <w:t xml:space="preserve">на земельных участках, зданиях или ином недвижимом имуществе, находящемся в муниципальной собственности, а также на земельных участках, государственная собственность на которые не разграничена, заключается по итогам проведения торгов, проводимых по решению Комитета.» </w:t>
      </w:r>
    </w:p>
    <w:p>
      <w:pPr>
        <w:pStyle w:val="Normal"/>
        <w:autoSpaceDE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1.5. Абзац 3 пункта 5.4.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  <w:t xml:space="preserve">«Торги могут быть проведены в форме аукциона и в форме конкурса. Порядок проведения торгов, по итогам которых заключается договор </w:t>
        <w:br/>
        <w:t xml:space="preserve">на установку и эксплуатацию рекламных конструкций на земельных участках, зданиях или ином недвижимом имуществе, находящемся </w:t>
        <w:br/>
        <w:t xml:space="preserve">в муниципальной собственности, а также на земельных участках, государственная собственность на которые не разграничена, случаи </w:t>
        <w:br/>
        <w:t xml:space="preserve">в которых проводятся торги в форме аукциона и случаи в которых проводятся торги в форме конкурса, основные условия и критерии определения победителя торгов устанавливаются постановлением Администрации города Оренбурга.»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одпункте 4.4.8 пункта 4.4 слово «Управление» заменить словом «Администрацию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bCs/>
      <w:color w:val="000000"/>
    </w:rPr>
  </w:style>
  <w:style w:type="character" w:styleId="Style22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108BE985B00E7F50046E908417FCCBABAE5471B5E536AEC06D80B9C614A45FC0546474A2C2092AAFC6DBFE07D105F0BE34794B7E387E8D413996b8i1E" TargetMode="External"/><Relationship Id="rId3" Type="http://schemas.openxmlformats.org/officeDocument/2006/relationships/hyperlink" Target="consultantplus://offline/ref=67108BE985B00E7F50046E908417FCCBABAE5471B5E536AEC06D80B9C614A45FC0546474A2C2092AAFC6DBFD07D105F0BE34794B7E387E8D413996b8i1E" TargetMode="External"/><Relationship Id="rId4" Type="http://schemas.openxmlformats.org/officeDocument/2006/relationships/hyperlink" Target="consultantplus://offline/ref=67108BE985B00E7F50046E908417FCCBABAE5471B5E536AEC06D80B9C614A45FC0546474A2C2092AAFC6DAFF07D105F0BE34794B7E387E8D413996b8i1E" TargetMode="External"/><Relationship Id="rId5" Type="http://schemas.openxmlformats.org/officeDocument/2006/relationships/hyperlink" Target="consultantplus://offline/ref=67108BE985B00E7F50046E908417FCCBABAE5471B5E536AEC06D80B9C614A45FC0546474A2C2092AAFC6D5FB07D105F0BE34794B7E387E8D413996b8i1E" TargetMode="External"/><Relationship Id="rId6" Type="http://schemas.openxmlformats.org/officeDocument/2006/relationships/hyperlink" Target="consultantplus://offline/ref=67108BE985B00E7F50046E908417FCCBABAE5471B5E536AEC06D80B9C614A45FC0546474A2C2092AAFC6D4F907D105F0BE34794B7E387E8D413996b8i1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18:00Z</dcterms:created>
  <dc:creator>Бинковский Евгений Анатольевич</dc:creator>
  <dc:description/>
  <cp:keywords/>
  <dc:language>en-US</dc:language>
  <cp:lastModifiedBy>Скорикова Мария Александровна</cp:lastModifiedBy>
  <cp:lastPrinted>2022-04-05T16:16:00Z</cp:lastPrinted>
  <dcterms:modified xsi:type="dcterms:W3CDTF">2022-04-06T12:37:00Z</dcterms:modified>
  <cp:revision>4</cp:revision>
  <dc:subject/>
  <dc:title>Пояснительная записка</dc:title>
</cp:coreProperties>
</file>