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6031"/>
      </w:tblGrid>
      <w:tr>
        <w:trPr>
          <w:trHeight w:val="989" w:hRule="atLeast"/>
          <w:cantSplit w:val="true"/>
        </w:trPr>
        <w:tc>
          <w:tcPr>
            <w:tcW w:w="437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" cy="628015"/>
                  <wp:effectExtent l="0" t="0" r="0" b="0"/>
                  <wp:docPr id="1" name="Оренбург-герб ВЕКТОРНЫЙ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нбург-герб ВЕКТОРНЫЙ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4" w:hRule="atLeast"/>
        </w:trPr>
        <w:tc>
          <w:tcPr>
            <w:tcW w:w="437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103755</wp:posOffset>
                      </wp:positionV>
                      <wp:extent cx="2519045" cy="22860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920" cy="228600"/>
                                <a:chOff x="0" y="0"/>
                                <a:chExt cx="25189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9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165.65pt;width:198.3pt;height:17.95pt" coordorigin="206,3313" coordsize="3966,359">
                      <v:line id="shape_0" from="206,3313" to="206,367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5,3313" to="4172,331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73,3313" to="4173,367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6,3313" to="393,331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Heading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  <w:br/>
              <w:t>ПОСЕЛКА БЕРДЯН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НИН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ГОРОДА ОРЕНБУРГА</w:t>
            </w:r>
          </w:p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кольная ул., д. 14, </w:t>
            </w:r>
          </w:p>
          <w:p>
            <w:pPr>
              <w:pStyle w:val="Normal"/>
              <w:ind w:left="0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. Бердянка, г. Оренбург, 460535  </w:t>
            </w:r>
            <w:r>
              <w:rPr>
                <w:rFonts w:eastAsia="Times New Roman" w:cs="Times New Roman"/>
                <w:spacing w:val="-20"/>
                <w:sz w:val="21"/>
                <w:szCs w:val="21"/>
              </w:rPr>
              <w:t> 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телефон-факс: 39-27-46</w:t>
            </w:r>
          </w:p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  <w:lang w:val="en-US"/>
              </w:rPr>
              <w:t>berdjanka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/>
              </w:rPr>
              <w:t>adm</w:t>
            </w:r>
            <w:r>
              <w:rPr>
                <w:sz w:val="21"/>
                <w:szCs w:val="21"/>
              </w:rPr>
              <w:t>@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ind w:left="0"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МЕСТО ДЛЯ ШТАМПА]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На №</w:t>
            </w:r>
            <w:r>
              <w:rPr>
                <w:color w:val="000000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от</w:t>
            </w:r>
            <w:r>
              <w:rPr>
                <w:color w:val="000000"/>
                <w:sz w:val="21"/>
                <w:szCs w:val="21"/>
                <w:u w:val="single"/>
              </w:rPr>
              <w:t>____________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Начальнику управления экономики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и перспективного развития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Администрации города Оренбур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Бинковскому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ind w:left="106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43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230" w:hanging="0"/>
        <w:jc w:val="center"/>
        <w:rPr/>
      </w:pPr>
      <w:r>
        <w:rPr>
          <w:sz w:val="28"/>
        </w:rPr>
        <w:t>Уважаемый Евгений Анатольевич!</w:t>
      </w:r>
    </w:p>
    <w:p>
      <w:pPr>
        <w:pStyle w:val="Normal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В целях участия в конкурсном отборе инициативных проектов на территории муниципального образования «город Оренбург» на 2026 год прошу принять пакет документо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ка (по форме) на 2 л. в 1 экз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ммерческие предложения на 5 л. в 1 экз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токол собрания граждан № 1 от 20.05.2025 на 6 л. в 1 экз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кспертное заключение № 2 от 09.06.2025 на 1 л. в 1 экз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исьмо ВОИ № 126 от 28.04.2025 на 1 л. в 1 экз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фото на 3 л. в 1 экз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ыписка из Росреестра на 13 л. в 1 экз.                       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</w:rPr>
        <w:t xml:space="preserve">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Г</w:t>
      </w:r>
      <w:r>
        <w:rPr>
          <w:sz w:val="28"/>
          <w:szCs w:val="28"/>
        </w:rPr>
        <w:t>лава поселка                                                                                             Ю.В. Сладков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sz w:val="16"/>
          <w:szCs w:val="16"/>
        </w:rPr>
        <w:t>[МЕСТО ДЛЯ ПОДПИСИ]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/>
        <w:t>Сукурова Ория Хуснудиновна</w:t>
      </w:r>
    </w:p>
    <w:p>
      <w:pPr>
        <w:pStyle w:val="Normal"/>
        <w:ind w:left="0" w:hanging="0"/>
        <w:jc w:val="both"/>
        <w:rPr/>
      </w:pPr>
      <w:r>
        <w:rPr/>
        <w:t xml:space="preserve">8(3532) 39 27 46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561"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ВЫЙ ЗАМЕСТИТЕЛЬ.dot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9:00Z</dcterms:created>
  <dc:creator>econom_1</dc:creator>
  <dc:description/>
  <cp:keywords/>
  <dc:language>en-US</dc:language>
  <cp:lastModifiedBy>Бердянка</cp:lastModifiedBy>
  <cp:lastPrinted>2022-08-19T15:13:00Z</cp:lastPrinted>
  <dcterms:modified xsi:type="dcterms:W3CDTF">2025-07-28T10:36:00Z</dcterms:modified>
  <cp:revision>650</cp:revision>
  <dc:subject/>
  <dc:title> </dc:title>
</cp:coreProperties>
</file>