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2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ленов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НТ "Урал", ул. Приуральская, д. 2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437016:41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8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25007:4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18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44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0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арковая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5:23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арачинск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60001:32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Торговая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4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ер. Кустар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5/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6:7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Чистополь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3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6:3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Луначарского, д. 44Б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32:1701001:21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 ул. Лагерн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60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Кузнечный", ул. Лагерная, д. 3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61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Лагерная, д. 1/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Мало-Озерная, д. 14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Лагерная, д. 3/2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1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1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70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58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1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1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1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98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2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28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25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еволюционная, д. 1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1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Гороховая, д. 1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48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Акулова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10:4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Акулова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Белогорская, д. 1/2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10:7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Акулова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9: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12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п. Пристанционный, д. Летная, д. 9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2001:29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Кузнечный", ул. Лагерн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2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днт "Кузнечный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Лагерн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ткрытая, д. 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4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3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ткрыт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5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ул. Открыт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15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Открытая, д. 14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3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имитрова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9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имитрова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16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41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имитрова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97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Димитрова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96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67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23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2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32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2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332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3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2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48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35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56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3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3:123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оветская, д. 3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07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Максима Горького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32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№ </w:t>
            </w:r>
            <w:r>
              <w:rPr>
                <w:bCs/>
                <w:color w:val="000000"/>
                <w:sz w:val="26"/>
                <w:szCs w:val="26"/>
              </w:rPr>
              <w:t>45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Максима Горького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329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Торговая, д. 1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18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Иртышская, д. 2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4:6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5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53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25T06:38:00Z</dcterms:modified>
  <cp:revision>26</cp:revision>
  <dc:subject/>
  <dc:title> </dc:title>
</cp:coreProperties>
</file>