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1134"/>
        <w:gridCol w:w="3771"/>
        <w:gridCol w:w="1588"/>
        <w:gridCol w:w="1588"/>
      </w:tblGrid>
      <w:tr>
        <w:trPr>
          <w:trHeight w:val="230" w:hRule="atLeast"/>
        </w:trPr>
        <w:tc>
          <w:tcPr>
            <w:tcW w:w="1012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__bookmark_1"/>
            <w:bookmarkEnd w:id="0"/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ЯСНИТЕЛЬНАЯ ЗАПИСКА</w:t>
            </w:r>
          </w:p>
        </w:tc>
      </w:tr>
      <w:tr>
        <w:trPr/>
        <w:tc>
          <w:tcPr>
            <w:tcW w:w="85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/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158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0</w:t>
            </w:r>
          </w:p>
        </w:tc>
      </w:tr>
      <w:tr>
        <w:trPr/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05" w:type="dxa"/>
            <w:gridSpan w:val="2"/>
            <w:tcBorders/>
            <w:vAlign w:val="bottom"/>
          </w:tcPr>
          <w:tbl>
            <w:tblPr>
              <w:tblW w:w="40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80"/>
            </w:tblGrid>
            <w:tr>
              <w:trPr/>
              <w:tc>
                <w:tcPr>
                  <w:tcW w:w="408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 1 января 2022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2</w:t>
            </w:r>
          </w:p>
        </w:tc>
      </w:tr>
      <w:tr>
        <w:trPr>
          <w:trHeight w:val="226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, распорядитель,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5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0"/>
            </w:tblGrid>
            <w:tr>
              <w:trPr/>
              <w:tc>
                <w:tcPr>
                  <w:tcW w:w="15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атель бюджетных средств, главный администратор,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ор доходов бюджета,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58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55815</w:t>
            </w:r>
          </w:p>
        </w:tc>
      </w:tr>
      <w:tr>
        <w:trPr>
          <w:trHeight w:val="226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администратор, администратор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ов финансирования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17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а бюджета</w:t>
            </w:r>
          </w:p>
        </w:tc>
        <w:tc>
          <w:tcPr>
            <w:tcW w:w="3771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правление по информатике и связи администрации города Оренбурга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лава по БК</w:t>
            </w:r>
          </w:p>
        </w:tc>
        <w:tc>
          <w:tcPr>
            <w:tcW w:w="1588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</w:tr>
      <w:tr>
        <w:trPr>
          <w:trHeight w:val="226" w:hRule="atLeast"/>
        </w:trPr>
        <w:tc>
          <w:tcPr>
            <w:tcW w:w="31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3771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г.Оренбург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ублично-правового образования)</w:t>
            </w:r>
          </w:p>
        </w:tc>
        <w:tc>
          <w:tcPr>
            <w:tcW w:w="37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ТМО</w:t>
            </w:r>
          </w:p>
        </w:tc>
        <w:tc>
          <w:tcPr>
            <w:tcW w:w="1588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5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90"/>
            </w:tblGrid>
            <w:tr>
              <w:trPr/>
              <w:tc>
                <w:tcPr>
                  <w:tcW w:w="15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70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0"/>
            </w:tblGrid>
            <w:tr>
              <w:trPr/>
              <w:tc>
                <w:tcPr>
                  <w:tcW w:w="61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ериодичность: квартальная, </w:t>
                  </w:r>
                  <w:r>
                    <w:rPr>
                      <w:color w:val="000000"/>
                      <w:u w:val="single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6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0"/>
            </w:tblGrid>
            <w:tr>
              <w:trPr/>
              <w:tc>
                <w:tcPr>
                  <w:tcW w:w="6120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рганизационная структура субъекта бюджетной отчетност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Управление по информатике и связи администрации города Оренбурга (далее – Управление) является отраслевым (функциональным) органом Администрации города Оренбурга, обладает правами юридического лица и, в соответствии с пунктом 6.2 решения Оренбургского городского Совета от 11.10.2019 № 757 «Об утверждении структуры Администрации города Оренбурга», находится в непосредственном подчинении первого заместителя Главы города Оренбурга. Учредителем Управления является Оренбургский городской Сове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Сокращенное наименование – УИС администрации г. Оренбур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Юридический адрес: 460000, г. Оренбург, ул. Советская, 60. Фактический (почтовый) адрес: 460000, г. Оренбург, ул. Советская, 6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ИНН 5610057198,  КПП 561001001, ОКПО 46755815, ОКТМО 53701000, ОГРН 1025601028067. Организационно-правовая форма (ОКОПФ): 75404 –Муниципальные казенные учреждения. ОКВЭД 62.01, 62.02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Управление действует на основании Положения об управлении по информатике и связи администрации города Оренбурга, утвержденного решением Оренбургского городского Совета от 25.04.2011 № 143. Обеспечивает реализацию полномочий Администрации города Оренбурга в области единой политики в сфере информационных технологий, связи и телекоммуникаций: создание, развитие и эффективное использование современных информационно-вычислительных и информационно-телекоммуникационных технологий в различных отраслях городского хозяйства и управления городом. В своей деятельности руководствуется Конституцией Российской Федерации, федеральным законодательством, законами и правовыми актами Оренбургской области, Уставом муниципального образования «город Оренбург» и иными муниципальными правовыми актами города Оренбур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Управление наделено правами главного распорядителя бюджетных средств и главного администратора доходов бюджета. Код главного администратора бюджетных средств – 029. Бюджетные полномочия в отчетном периоде у Управления не изменялись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Имеет самостоятельный баланс, печать со своим наименованием и изображением герба города Оренбурга, фирменные штампы и бланки установленного образца. Подведомственных учреждений Управление не имеет. В состав Управления входят следующие подразделения: отдел цифровой трансформации муниципального управления и сопровождения информационных систем (отдел ЦТМУ), отдел цифровой инфраструктуры и защиты информации (отдел ЦИиЗ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Управление владеет, пользуется и распоряжается закрепленным за ним на праве оперативного управления муниципальным имуществом в соответствии с действующем законодательством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>В Управлении Федерального Казначейства по Оренбургской области открыт лицевой счет администратора доходов бюджета – 0453303485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В финансовом управлении администрации города Оренбурга Управлению открыты лицевые счет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029.00.000.0 – распорядительны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029.10.001.1 – лицевой счет получателя бюджетны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029.10.001.3 – лицевой счет для отражения операций со средствами, поступающими во временное распоряже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Банковских счетов в кредитных организациях Управление не имеет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Руководство Управлением осуществляется начальником управления, назначенным на должность Главой города Оренбург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Полномочия по ведению бухгалтерского учета переданы МКУ «Центр муниципальных расчетов» (далее – ЦМР) на основании договора на бухгалтерское обслуживание от 01.09.2020 № 6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Финансовые документы заверяются двумя подписями. Право первой подписи имеет начальник управления и заместитель начальника управления. Правом второй подписи обладают директор и главный бухгалтер ЦМР. Исполнитель, составившей бюджетную отчетность - Дрыганова Н.Е., главный бухгалтер централизованной бухгалтери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Органом, осуществляющим внешний государственный (муниципальный) финансовый контроль, является </w:t>
      </w:r>
      <w:r>
        <w:rPr>
          <w:color w:val="000000"/>
        </w:rPr>
        <w:t>Счетная палата города Оренбур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Cs w:val="28"/>
          <w:u w:val="single"/>
        </w:rPr>
        <w:t>Форма 0503161</w:t>
      </w:r>
      <w:r>
        <w:rPr>
          <w:szCs w:val="28"/>
        </w:rPr>
        <w:t xml:space="preserve"> «Сведения о количестве подведомственных получателей бюджетных средств» - подведомственных учреждений Управление не имеет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2. Результаты деятельности субъекта бюджетной отчет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Использование современных информационно-телекоммуникационных технологий в настоящее время занимает важное значение в обеспечении деятельности органов местного самоуправления города, муниципальных предприятий и учреждений. В настоящее время органы местного самоуправления муниципального образования «город Оренбург» имеют в целом развитую многоуровневую ИТ-инфраструктуру. В состав средств автоматизации процессов управления городом и городских муниципальных систем связи, передачи данных и автоматизированных систем обеспечения безопасности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мультисервисная информационно-телекоммуникационная сеть связи и передачи данных масштаба города, функционирующая на выделенных волоконно-оптических и медных линиях связи и включающая в себя 19 кампусных опорных коммутационных узлов в различных районах города, свыше 120 единиц активного коммутационного оборудования и более 3 800 портов подключения абонентов сети с общей протяженностью межобъектовых линий связи и передачи данных свыше 120 км и протяженностью внутри объектовых кабельных систем более 19 к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/>
        <w:t>распределенный комплекс сети фиксированной телефонной связи, обслуживающий абонентов органов местного самоуправления и ряда муниципальных предприятий и учреждений города в составе 9 узлов коммутации, расположенных на различных объектах администрации города Оренбурга на территории города, и включающая в себя, в совокупности, свыше 1 000 абонентских точек подклю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ппаратно – программный комплекс сети подвижной радиосвязи администрации города Оренбурга в составе комплекса технических средств базовой станции сети радиосвязи, расположенной на технологической площадке Оренбургского радиотрансляционного передающего центра, и свыше 130 абонентских радиостанций; комплекс сети подвижной радиосвязи обеспечивает устойчивую радиосвязь, независимую от функционирования сетей связи общего доступа, на всей территории города и в прилегающих районах на удалении до 50 - 60 км по основным направлениям автодорог Оренбург – Орск, Оренбург – Уфа, Оренбург – Самара и Оренбург – Соль-Илец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мплекс аппаратных и программных средств защищенной сети передачи данных в составе  4 серверов-маршрутизаторов защищенной сети, 3 сервера администрирования защищенной сети и 281 абонентских пунктов защищенной сети; средства комплекса обеспечивают криптографическую защиту информации ограниченного доступа при ее передаче по открытым каналам связи по классу защиты КС2, в 2021 году было проведено плановое обновление программного обеспечения средств криптографической защиты информации и сопровождение (техническое обслуживание) эксплуатации средств криптографической защиты информации и услуг по шифрованию информации, не содержащей сведений, составляющих государственную тайну, с использованием шифровальных (криптографических)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ерверный сегмент информационно-вычислительной инфраструктуры Администрации города Оренбурга в составе свыше 33 единиц серверного оборудования и оборудования систем хранения данных, а также вспомогательные системы электропитания и искусственного климата, обеспечивающие работу оборудования; серверный сегмент включает в себя два вычислительных кластера, предназначенных для обеспечения функционирования виртуализированных сервисов и приложени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выше 1 130 автоматизированных рабочих мест пользователей, оснащенных свыше 694 единицами периферийного оборудования печати и скан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более 80 автоматизированных информационных систем и программно-аппаратных комплексов, включающих в себя свыше 1200 программ и программных модулей, в том числе ряд многопользовательских межведомственных систем масштабов города, таких как: автоматизированная информационная система городского территориального кадастра и имущественного комплекса (свыше 280 пользователей), автоматизированная информационная система единого документооборота органов местного самоуправления (более 1200 пользователей), автоматизированная информационная система «Бюджет» (свыше 150 пользователей), муниципальная информационная система мониторинга транспортных средств с использованием средств спутниковой навигации ГЛОНАСС и ГЛОНАСС/GPS, комплекс программных и аппаратных средств городской информационно-справочной службы. В 2021 году проведена подготовительная работа по переходу муниципальных органов и их органов и подведомственных организаций на использование </w:t>
      </w:r>
      <w:r>
        <w:rPr>
          <w:szCs w:val="28"/>
        </w:rPr>
        <w:t>государственной информационной системы «Единая система юридически значимого электронного документооборота и делопроизводства Оренбургской области». При этом продолжится использование в 2022 году и в плановый период значительной части функционала АИС «Единый документооборот» Администрации города Оренбурга, и, соответственно, продолжится её сопровождение специалистами управления. В 2021 году начата работа по подготовке мероприятий по модернизации АИС ГТК города Оренбурга. Следует отметить, что существующий уровень оплаты труда создаёт значительные сложности при закрытии вакантных должностей, осуществляющими сопровождение и разработку информационных систем, специалистами необходимой квалификации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ппаратно – программный комплекс «Безопасный город».</w:t>
      </w:r>
      <w:r>
        <w:rPr>
          <w:rFonts w:eastAsia="Calibri"/>
          <w:szCs w:val="28"/>
          <w:lang w:eastAsia="en-US"/>
        </w:rPr>
        <w:t xml:space="preserve"> </w:t>
      </w:r>
      <w:r>
        <w:rPr/>
        <w:t xml:space="preserve">Комплекс предназначен для осуществления функций аудио- и видеоконтроля оперативной обстановки на территории города. </w:t>
      </w:r>
      <w:r>
        <w:rPr>
          <w:szCs w:val="28"/>
        </w:rPr>
        <w:t>В состав комплекса входит в совокупности 233 конечных устройств аудио-,видео- и фото-фиксации.</w:t>
      </w:r>
    </w:p>
    <w:p>
      <w:pPr>
        <w:pStyle w:val="Style22"/>
        <w:spacing w:before="40" w:after="40"/>
        <w:ind w:left="0" w:firstLine="709"/>
        <w:contextualSpacing/>
        <w:rPr/>
      </w:pPr>
      <w:r>
        <w:rPr>
          <w:sz w:val="28"/>
          <w:szCs w:val="28"/>
        </w:rPr>
        <w:t>В состав оборудования Комплекса входят следующие технические средства обеспечения общественной безопасности: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14 видеокамер контроля оперативной обстановки на территории города;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8 модулей экстренной связи «Гражданин-Полиция»;</w:t>
      </w:r>
    </w:p>
    <w:p>
      <w:pPr>
        <w:pStyle w:val="Style22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 автоматизированных комплекса фотофиксации нарушений ПДД                             (с контролем нарушений в двух направлениях движения транспортных средств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9 модулей экстренной связи «112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Средствами видеоконтроля оперативной обстановки оборудованы следующие объекты на территории гор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-142" w:firstLine="851"/>
        <w:jc w:val="both"/>
        <w:rPr>
          <w:szCs w:val="28"/>
        </w:rPr>
      </w:pPr>
      <w:r>
        <w:rPr>
          <w:szCs w:val="28"/>
        </w:rPr>
        <w:t>ул. Советская, сквер им. Ленина и прилегающая территория – 5 видеокам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-142" w:firstLine="851"/>
        <w:jc w:val="both"/>
        <w:rPr>
          <w:szCs w:val="28"/>
        </w:rPr>
      </w:pPr>
      <w:r>
        <w:rPr>
          <w:szCs w:val="28"/>
        </w:rPr>
        <w:t>район ул. Новой, Пролетарской, Терешкова, дорожные пересечения и жилая застройка</w:t>
        <w:tab/>
        <w:t>- 6 видеокамер, 1 модуль «Гражданин-полиц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-142" w:firstLine="851"/>
        <w:jc w:val="both"/>
        <w:rPr>
          <w:szCs w:val="28"/>
        </w:rPr>
      </w:pPr>
      <w:r>
        <w:rPr>
          <w:szCs w:val="28"/>
        </w:rPr>
        <w:t>проспект Победы, район мемориального комплекса «Вечный огонь»                          и прилегающая территория – 4 видеокамеры;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сквер им. Самохина, пр-кт Гагарина и прилегающая территория – 4 видеокам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йон пр-кта Дзержинского, ул. Салмышской, дорожные пересечения                         и жилая застройка</w:t>
        <w:tab/>
        <w:t xml:space="preserve">- 4 видеокамеры; 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йон дорожного пересечения пр. Б. Коростелевых, ул. Бебеля, ул. Розы Люксембург – 3 видеокамеры;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л. Советская, район памятника В.П. Чкалову – 4 видеокамеры;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зона отдыха «Зауральная роща» - 5 видеокамер;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ешеходному мосту через реку Урал – 4 видеокам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лощадь им. В.И. Ленина, прилегающие территории - 9</w:t>
        <w:tab/>
        <w:t xml:space="preserve"> видеокам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арк «Тополя», прилегающие территории кинотеатра «Космос», парка им. Перовского – 5 видеокамер, 2 модуля «Гражданин-Полиция»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легающие территории СКК «Оренбуржье» - 10 видеокам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рритория комплекса «Национальная деревня» - 4 видеокамеры, 2 модуля «Гражданин-полиция»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вокзальная площадь и прилегающие территории ж/д вокзала – 2 видеокамеры, 1 модуль «Гражданин-Полиция»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легающие территории междугородного автовокзала – 17 видеокам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легающая территория пригородного автовокзала – 9 видеокамер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легающая территория и внутренние помещения аэропорта города Оренбурга – 3 видеокам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рилегающая территория ДК «Газовик» - 2 видеокам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йон дорожного пересечения ул. Чкалова, ул. Уральская - 1 видеокамера, 1 модуль «Гражданин-Полиц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рритория сквера им. Петра Великого (Марсово поле) – 2 видеокам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ешеходный переход ул. Чкалова, ост. «Молодежная» - 2 видеокам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пешеходный переход ул. Чкалова, ост. «Парковская» - 2 видеокаме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рритория парка им. 50-летия СССР – 8 видеокамер, 1 модуль «Гражданин-полиц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территория парка им. В.И. Ленина (парк Железнодорожников) – 49 видеокам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айон набережной реки Урал (4 этап) – 49 видеокаме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орожное пересечение ул. Донгузская, Илекское шоссе – 1 видеокамера, 1 комплекс фиксации нарушений ПД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лица Чкалова – 1 комплекс фиксации нарушений ПД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тановочные пункты оборудованные модулями экстренной связи «112»:</w:t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7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становка Туркестанская (в сторону Аксакова);</w:t>
            </w:r>
          </w:p>
        </w:tc>
      </w:tr>
      <w:tr>
        <w:trPr>
          <w:trHeight w:val="278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становка Туркестанская (в сторону Чкалова);</w:t>
            </w:r>
          </w:p>
        </w:tc>
      </w:tr>
      <w:tr>
        <w:trPr>
          <w:trHeight w:val="267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становка ДК Газовик (в центр);</w:t>
            </w:r>
          </w:p>
        </w:tc>
      </w:tr>
      <w:tr>
        <w:trPr>
          <w:trHeight w:val="288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становка Оренбургского Казачества (в 23 МКР);</w:t>
            </w:r>
          </w:p>
        </w:tc>
      </w:tr>
      <w:tr>
        <w:trPr>
          <w:trHeight w:val="266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становка Молодежная (в центр);</w:t>
            </w:r>
          </w:p>
        </w:tc>
      </w:tr>
      <w:tr>
        <w:trPr>
          <w:trHeight w:val="339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становка Луговая (в центр);</w:t>
            </w:r>
          </w:p>
        </w:tc>
      </w:tr>
      <w:tr>
        <w:trPr>
          <w:trHeight w:val="26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становка Луговая (в 23 мкр);</w:t>
            </w:r>
          </w:p>
        </w:tc>
      </w:tr>
      <w:tr>
        <w:trPr>
          <w:trHeight w:val="258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становка улица Мира (в 23 мкр);</w:t>
            </w:r>
          </w:p>
        </w:tc>
      </w:tr>
      <w:tr>
        <w:trPr>
          <w:trHeight w:val="70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Cs w:val="28"/>
              </w:rPr>
            </w:pPr>
            <w:r>
              <w:rPr>
                <w:szCs w:val="28"/>
              </w:rPr>
              <w:t>остановка улица Мира (в центр)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состав комплекса входит центр обработки данных, развернутый на технологической площадке муниципального бюджетного учреждения «Муниципальный диспетчерский центр» города Оренбурга. В состав средств центра обработки данных входит сетевое коммутационное оборудование, 4 аппаратных сервера, система хранения данных, средства обеспечения управления и гарантированного резервного электропитания оборудования центра обработки данных. На ресурсах центра обработки данных комплекса развернуто 14 виртуальных серверных машин регистрации, обработки и хранения данных, обеспечивающих регистрацию и отображение на рабочих местах пользователей  системы информации со всех устройств видеонаблюдения, входящих в состав АПК, а также гарантированное хранение зарегистрированных данных видеонаблюдения в течение 3-х недел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бочие места пользователей АПК «Безопасный город» установлены в настоящее время в дежурных подразделениях правоохранительных органов города Оренбурга и обеспечивают круглосуточный контроль оперативной обстановки на объектах размещения средств комплекс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В 2021 году были поставлены 215 комплектов оборудования видеоконтроля объекта для установки в помещениях образовательных учреждений в составе программно-аппаратного комплекса системы обеспечения безопасности общественных мероприят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При непосредственном участии управления в 2021 году проводились работы по обеспечению функционирования и развитию комплекса средств сети выделенной подвижной радиосвязи Администрации города Оренбурга, находящегося в оперативном управлении МБУ «Муниципальный диспетчерский центр». Также управление непосредственно принимало участие по сопровождению рабочих мест МКУ «Центр муниципальных расчетов» к сети передачи данных и серверного оборудования для работы в «1С Предприятие» и «1С Зарплата и кадры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В связи с пандемией управлением проведена большая работа по оказанию помощи сотрудникам всех структурных подразделений Администрации города Оренбурга в настройке и сопровождении оборудования, которое обеспечивало дистанционный режим работы сотрудников структурных подразделений Администрации города Оренбур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Использование современных информационно-телекоммуникационных технологий в настоящее время занимает важное значение в обеспечении деятельности органов местного самоуправления города, муниципальных предприятий и учрежд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Cs w:val="28"/>
        </w:rPr>
        <w:t xml:space="preserve">Деятельность управления в 2021 году определялась положениями муниципальной программы «Информатизация и связь в органах местного самоуправления города Оренбурга» на 2020-2025 годы, утвержденной постановлением администрации города Оренбурга № 2912-п от 11 октября 2019 год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оритетными направлениями реализации мероприятий программы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обеспечение устойчивого функционирования, модернизации и развития инфраструктуры муниципальной сети передачи данных города Оренбур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обеспечение устойчивой работы и развитие   интегрированной автоматизированной информационной среды управления городом как комплексом взаимосвязанных между собой информационно-вычислительных систем, телекоммуникационных сетей      и сетей электросвязи, предназначенных для обеспечения деятельности органов местного самоуправления, муниципальных предприятий и учреждений города Оренбур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обеспечение функционирования инфраструктуры систем, средств связи и передачи данных органов управления и сил гражданской обороны Оренбургского городского звена Оренбургской территориальной подсистемы единой государственной системы предупреждения и ликвидации чрезвычайных ситуаций (далее –  Оренбургское городское звено Оренбургской территориальной подсистемы РСЧС), единой дежурно-диспетчерской служб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обеспечение технической защиты информации ограниченного доступа, обрабатываемой, хранящейся и передаваемой в автоматизированных информационных системах, сетях связи и телекоммуникаций органов местного самоуправления, муниципальных предприятиях и учреждениях города Оренбур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обеспечение функционирования и развитие комплекса систем и сетей фиксированной телефонной связи Администрации города Оренбур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существление управленческих функций в сфере информационных технологий, связи и телекоммуника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>При реализации мероприятий программы в 2021 году были достигнуты следующие количественные и качественные показател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2256"/>
        <w:gridCol w:w="2256"/>
        <w:gridCol w:w="2256"/>
      </w:tblGrid>
      <w:tr>
        <w:trPr>
          <w:trHeight w:val="529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 20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 202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акт 2021</w:t>
            </w:r>
          </w:p>
        </w:tc>
      </w:tr>
      <w:tr>
        <w:trPr>
          <w:trHeight w:val="977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Количество функционирующих сетевых узлов в сетях передачи данных органов местного самоуправл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85</w:t>
            </w:r>
          </w:p>
        </w:tc>
      </w:tr>
      <w:tr>
        <w:trPr>
          <w:trHeight w:val="99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личество пользователей системы единого электронного документооборота органов местного самоуправления</w:t>
            </w:r>
            <w:r>
              <w:rPr>
                <w:color w:val="FF0000"/>
                <w:kern w:val="2"/>
                <w:szCs w:val="28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6</w:t>
            </w:r>
          </w:p>
        </w:tc>
      </w:tr>
      <w:tr>
        <w:trPr>
          <w:trHeight w:val="961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личество транспортных средств, контролируемых в системе контроля и управления транспор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муниципальный транспорт)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28</w:t>
            </w:r>
          </w:p>
        </w:tc>
      </w:tr>
      <w:tr>
        <w:trPr>
          <w:trHeight w:val="617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Уровень виртуализации базовых серверных ресурсов инфраструктуры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8%</w:t>
            </w:r>
          </w:p>
        </w:tc>
      </w:tr>
      <w:tr>
        <w:trPr>
          <w:trHeight w:val="415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Обеспеченность средствами связ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99%</w:t>
            </w:r>
          </w:p>
        </w:tc>
      </w:tr>
      <w:tr>
        <w:trPr>
          <w:trHeight w:val="711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Количество абонентских точек сети фиксированной телефонной связи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szCs w:val="28"/>
              </w:rPr>
              <w:t>114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0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1175</w:t>
            </w:r>
          </w:p>
        </w:tc>
      </w:tr>
      <w:tr>
        <w:trPr>
          <w:trHeight w:val="104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Количество обращений, обрабатываемых в системе городской информационно-справочной службы, тыс. обраще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91,55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20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41,390</w:t>
            </w:r>
          </w:p>
        </w:tc>
      </w:tr>
      <w:tr>
        <w:trPr>
          <w:trHeight w:val="1046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Надежность функционирования автоматизированного программно-аппаратного комплекса приводами колоколов проигрывания мелодий башенных час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95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5%</w:t>
            </w:r>
          </w:p>
        </w:tc>
      </w:tr>
      <w:tr>
        <w:trPr>
          <w:trHeight w:val="560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Количество сетевых узлов в защищенной сети передачи данных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 xml:space="preserve">292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</w:rPr>
            </w:pPr>
            <w:r>
              <w:rPr>
                <w:color w:val="000000"/>
                <w:kern w:val="2"/>
                <w:szCs w:val="28"/>
              </w:rPr>
              <w:t>3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Cs w:val="28"/>
                <w:highlight w:val="yellow"/>
              </w:rPr>
            </w:pPr>
            <w:r>
              <w:rPr>
                <w:color w:val="000000"/>
                <w:kern w:val="2"/>
                <w:szCs w:val="28"/>
              </w:rPr>
              <w:t>288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редельная численность управления по информатике и связи, в соответствии с распоряжением администрации города Оренбурга от 25.06.2020 № 46-р  -  21 человек. Работники Управления, замещающие должности муниципальной службы, имеют права и несут обязанности, предусмотренные законодательством о муниципальной службе в Российской Федерации. Фактическая численность работников на конец отчетного периода составила 21 человек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Cs w:val="28"/>
        </w:rPr>
        <w:t xml:space="preserve">Согласно приказу финансового управления администрации г. Оренбурга от 07.11.2014 № 71 прилагается дополнительная форма бюджетной отчётности "Сведения о работе муниципальных учреждений города Оренбурга с кредитными учреждениями по реализации зарплатных проектов»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Cs w:val="28"/>
        </w:rPr>
        <w:t>В Управлении в целях эффективности использования бюджетных средств регулярно проводятся мероприятия по экономии финансовых, материально-технических и топливно-энергетических ресурсов. В связи с этим издан приказ об установлении норм расхода ГСМ, установлены приборы учета энергоресурсов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еспечение основными средствами осуществляется за счет средств бюдже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По состоянию на 01.01.2022 балансовая стоимость объектов основных средств составляет 112288147,79  руб., в том числе: балансовая стоимость основных средств, находящихся в эксплуатации и имеющих нулевую остаточную стоимость – 2873976,91 руб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ременно неэксплуатируемых (неиспользуемых) основных средств основных средств, изъятых из эксплуатации или удерживаемых до их выбытия в управлении нет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color w:val="000000"/>
          <w:szCs w:val="28"/>
        </w:rPr>
        <w:t>Техническое состояние основных средств управления находится на хорошем уровне. В управлении своевременно проводятся диагностика, техническое обслуживание, ремонт основных средств. Сохранность основных средств обеспечивается посредством их закрепления за материально-ответственными лицами и проведением инвентаризаций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атериальные запасы поступают своевременно на основании первичных учетных документов в полной комплектации. Для экономного расходования горюче-смазочных материалов устанавливаются нормы расхода топлива, проводятся мероприятия по проверке показаний спидометров автомобилей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567"/>
        <w:jc w:val="both"/>
        <w:rPr/>
      </w:pPr>
      <w:r>
        <w:rPr>
          <w:szCs w:val="28"/>
        </w:rPr>
        <w:t>Экономия от торгов в отчетном периоде составила 156 320,26 руб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center"/>
        <w:rPr>
          <w:b/>
          <w:b/>
          <w:szCs w:val="28"/>
        </w:rPr>
      </w:pPr>
      <w:bookmarkStart w:id="1" w:name="OLE_LINK17"/>
      <w:bookmarkStart w:id="2" w:name="OLE_LINK16"/>
      <w:r>
        <w:rPr>
          <w:b/>
          <w:szCs w:val="28"/>
        </w:rPr>
        <w:t>Анализ отчета об исполнении бюджета субъектом бюджетной отчетности</w:t>
      </w:r>
      <w:bookmarkEnd w:id="1"/>
      <w:bookmarkEnd w:id="2"/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>По кодам доходов бюджетной классификации, закрепленным за Управлением, данных для расчета прогнозирования поступлений доходов нет. Таким образом, плановые показатели поступлений доходов в бюджет города Оренбург на 2021 год и плановый период 2022-2023 годов в Управлении отсутствуют. В отчетном периоде в бюджет города Оренбурга поступило администрируемых Управлением неналоговых доходов на сумму 7 833,00 руб. от компенсации затрат прошлых лет и 360,15 руб. пеня за неисполнение условий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Бюджетные обязательства (денежные обязательства) сверх утвержденного объема бюджетных ассигнований и лимитов бюджетных обязательств Управлением не принимались. Все лимиты бюджетных обязательств израсходованы по своему целевому назнач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u w:val="single"/>
        </w:rPr>
        <w:t>Форма 0503164</w:t>
      </w:r>
      <w:r>
        <w:rPr/>
        <w:t xml:space="preserve"> «Сведения об исполнении бюджета». </w:t>
      </w:r>
      <w:r>
        <w:rPr>
          <w:szCs w:val="28"/>
        </w:rPr>
        <w:t>В соответствии с приказом финансового управления администрации города Оренбурга от 18.03.2019 № 27 «Об установлении Порядка составления, представления бюджетной отчетности и сводной бухгалтерской отчетности» в форме отражаются показатели</w:t>
      </w:r>
      <w:r>
        <w:rPr>
          <w:rFonts w:eastAsia="Calibri"/>
          <w:szCs w:val="28"/>
          <w:lang w:eastAsia="en-US"/>
        </w:rPr>
        <w:t xml:space="preserve">, по которым исполнение составило </w:t>
      </w:r>
      <w:r>
        <w:rPr>
          <w:rFonts w:eastAsia="Calibri"/>
          <w:color w:val="000000"/>
          <w:szCs w:val="28"/>
          <w:lang w:eastAsia="en-US"/>
        </w:rPr>
        <w:t xml:space="preserve">менее 95 % и более 105 % </w:t>
      </w:r>
      <w:r>
        <w:rPr>
          <w:rFonts w:eastAsia="Calibri"/>
          <w:szCs w:val="28"/>
          <w:lang w:eastAsia="en-US"/>
        </w:rPr>
        <w:t>по доходам</w:t>
      </w:r>
      <w:r>
        <w:rPr>
          <w:szCs w:val="28"/>
        </w:rPr>
        <w:t xml:space="preserve"> и по расходам бюджета, исполнение по которым за отчетный период составило менее 95% от утвержденных годовых назначений</w:t>
      </w:r>
      <w:r>
        <w:rPr/>
        <w:t xml:space="preserve"> с указанием причин неисполнения. В форме указаны причины неисполнения по целевым статьям. Лимиты бюджетных обязательств в сумме 10000000,00 руб. были доведены до Управления 23.12.2021 года на обеспечение проведения мероприятий в сфере общественного правопорядка. Процент исполнения составил 71,22% или 26890197,34 руб. от утвержденных годовых бюджетных назначений 37754833,00 руб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bookmarkStart w:id="3" w:name="OLE_LINK96"/>
      <w:bookmarkStart w:id="4" w:name="OLE_LINK95"/>
      <w:r>
        <w:rPr/>
        <w:t>Федеральные целевые программы, национальные и инвестиционные проекты Управлением не исполнялис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Деятельность Управления в 2021 году определялась положениями муниципальной программы «Информатизация и связь в обеспечении деятельности органов местного самоуправления муниципального образования «город Оренбург», утвержденной постановлением администрации города Оренбурга от 11.20.2019 № 2912-п (с изменениями и дополнениями). Мероприятия по обеспечению функционирования Комплекса осуществляются в рамках муниципальной программы «Профилактика правонарушений в муниципальном образовании «город Оренбург», утвержденной постановлением Администрации города Оренбурга № 3168-п от 01.11.2019 (с изменениями и дополнениями)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275"/>
        <w:gridCol w:w="2084"/>
        <w:gridCol w:w="1266"/>
        <w:gridCol w:w="1256"/>
        <w:gridCol w:w="1136"/>
        <w:gridCol w:w="1376"/>
      </w:tblGrid>
      <w:tr>
        <w:trPr>
          <w:trHeight w:val="140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рограммы,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целевой статьи расходов</w:t>
              <w:br/>
              <w:t>по бюджетной классификации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  <w:br/>
              <w:t>мероприят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бюджетной росписью,</w:t>
              <w:br/>
              <w:t>с учетом изменений, руб.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,</w:t>
              <w:br/>
              <w:t>руб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исполнено, руб.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ы</w:t>
              <w:br/>
              <w:t>отклонений</w:t>
            </w:r>
          </w:p>
        </w:tc>
      </w:tr>
      <w:tr>
        <w:trPr>
          <w:trHeight w:val="250" w:hRule="atLeast"/>
        </w:trPr>
        <w:tc>
          <w:tcPr>
            <w:tcW w:w="18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141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Профилактика правонарушений в муниципальном образовании "город Оренбург 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30000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овышению оперативности реагирования на заявления и сообщения о правонарушениях за счет наращивания технических средств контроля ситуации в общественных местах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724 300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82 448,1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251,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21%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ирование осуществлялось согласно заключенным договорам и муниципальным контрактам</w:t>
            </w:r>
          </w:p>
        </w:tc>
      </w:tr>
      <w:tr>
        <w:trPr>
          <w:trHeight w:val="141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5003</w:t>
            </w:r>
            <w:r>
              <w:rPr>
                <w:color w:val="000000"/>
                <w:sz w:val="16"/>
                <w:szCs w:val="16"/>
                <w:lang w:val="en-US"/>
              </w:rPr>
              <w:t>D000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я для обеспечения проведения мероприятий в сфере общественного правопорядк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 000 00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 000 00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 доведение ЛБО 23.12.2021</w:t>
            </w:r>
          </w:p>
        </w:tc>
      </w:tr>
      <w:tr>
        <w:trPr>
          <w:trHeight w:val="1610" w:hRule="atLeast"/>
        </w:trPr>
        <w:tc>
          <w:tcPr>
            <w:tcW w:w="1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и связь в обеспечении деятельности органов местного самоуправления муниципального образования "город Оренбур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100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борудования, запасных частей, комплектующих и выполнение работ по обслуживанию, обеспечению функционирования, модернизации и развития инфраструктуры муниципальной сети, передачи данных города Оренбург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998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ное расходование бюджетных средств</w:t>
            </w:r>
          </w:p>
        </w:tc>
      </w:tr>
      <w:tr>
        <w:trPr>
          <w:trHeight w:val="1610" w:hRule="atLeast"/>
        </w:trPr>
        <w:tc>
          <w:tcPr>
            <w:tcW w:w="1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и связь в обеспечении деятельности органов местного самоуправления муниципального образования "город Оренбур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200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борудования, материалов, запасных частей и комплектующих, выполнение работ для обеспечения работы и функционирования муниципальных и ведомственных информационных систем и информационных систем управления городским хозяйством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2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85 399,7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600,29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56%. Экономное расходование бюджетных средств</w:t>
            </w:r>
          </w:p>
        </w:tc>
      </w:tr>
      <w:tr>
        <w:trPr>
          <w:trHeight w:val="1810" w:hRule="atLeast"/>
        </w:trPr>
        <w:tc>
          <w:tcPr>
            <w:tcW w:w="1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и связь в обеспечении деятельности органов местного самоуправления муниципального образования "город Оренбур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300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услуг и выполнение работ по обеспечению функционирования инфраструктуры систем, средств связи и передачи данных Оренбургского городского звена Оренбургский территориальный подсистемы РСЧС, единой дежурно-диспетчерской служб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85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74%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ономное расходование бюджетных средств</w:t>
            </w:r>
          </w:p>
        </w:tc>
      </w:tr>
      <w:tr>
        <w:trPr>
          <w:trHeight w:val="1010" w:hRule="atLeast"/>
        </w:trPr>
        <w:tc>
          <w:tcPr>
            <w:tcW w:w="1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и связь в обеспечении деятельности органов местного самоуправления муниципального образования "город Оренбур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400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оборудования, запасных частей, комплектующих, услуг и выполнение работ по технической защите информации ограниченного доступ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 181,6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18,35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80%.  Экономное расходование бюджетных средств</w:t>
            </w:r>
          </w:p>
        </w:tc>
      </w:tr>
      <w:tr>
        <w:trPr>
          <w:trHeight w:val="1010" w:hRule="atLeast"/>
        </w:trPr>
        <w:tc>
          <w:tcPr>
            <w:tcW w:w="1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и связь в обеспечении деятельности органов местного самоуправления муниципального образования "город Оренбур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500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витие и обеспечение функционирования комплекса систем и сетей фиксированной телефонной связи администрации города Оренбург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10" w:hRule="atLeast"/>
        </w:trPr>
        <w:tc>
          <w:tcPr>
            <w:tcW w:w="1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программа "Информатизация и связь в обеспечении деятельности органов местного самоуправления муниципального образования "город Оренбург"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060000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управления по информатике и связи администрации города Оренбурга по исполнению функций в целях реализации полномочий органов местного самоуправления по решению вопросов местного знач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676 533,00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996 484,8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 048,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86%. Экономия от торгов 155 695,96 руб.  Экономное расходование бюджетных средст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u w:val="single"/>
        </w:rPr>
        <w:t>Таблица 3</w:t>
      </w:r>
      <w:r>
        <w:rPr>
          <w:u w:val="single"/>
        </w:rPr>
        <w:t xml:space="preserve"> </w:t>
      </w:r>
      <w:r>
        <w:rPr/>
        <w:t>«Сведения об исполнении текстовых статей закона (решения) о бюджете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Информация, представленная в таблице, характеризует результаты анализа исполнения текстовых статей закона (решения) о бюджете, имеющих отношение к деятельности управления по информатике и связ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b/>
          <w:szCs w:val="28"/>
        </w:rPr>
        <w:t>4. Анализ показателей бухгалтерской отчетности</w:t>
      </w:r>
      <w:r>
        <w:rPr>
          <w:b/>
          <w:bCs/>
          <w:szCs w:val="28"/>
        </w:rPr>
        <w:t xml:space="preserve"> субъекта бюджетной отчетности</w:t>
      </w:r>
      <w:bookmarkEnd w:id="3"/>
      <w:bookmarkEnd w:id="4"/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Cs w:val="28"/>
        </w:rPr>
      </w:pPr>
      <w:r>
        <w:rPr>
          <w:b/>
          <w:szCs w:val="28"/>
          <w:u w:val="single"/>
        </w:rPr>
        <w:t xml:space="preserve">Форма 0503125 </w:t>
      </w:r>
      <w:r>
        <w:rPr>
          <w:szCs w:val="28"/>
        </w:rPr>
        <w:t>«Справка по консолидируемым расчетам». В форме отражена передача кондиционера на основании распоряжения КУИ в Оренбургский городской Совет на сумму 22225,00 руб. с суммой амортизацией 22225,00 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b/>
          <w:szCs w:val="28"/>
          <w:u w:val="single"/>
        </w:rPr>
        <w:t>Форма 0503168</w:t>
      </w:r>
      <w:r>
        <w:rPr>
          <w:szCs w:val="28"/>
        </w:rPr>
        <w:t xml:space="preserve"> «Сведения о движении нефинансовых активов». В течение отчетного периода по управлению отражались изменения нефинансовых активов, находящихся в собственности муниципального образования «город Оренбург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состоянию на 01.01.2022 балансовая стоимость основных средств составила 112 288 147,79 руб.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жилые помещения (здания и сооружения) - 2 078 594,40 руб.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ашины и оборудование - 107 335 576,48 руб.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анспортные средства - 692 400,00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нвентарь производственный и хозяйственный - 2 181 576,91 руб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оступление основных средств за отчетный период составило 1 072 306,47 руб.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чету 1 101 34 – 897 049,47 рублей, это  приобретение компьютерной техники за 719 551,47 руб. и оргтехники за 177 498,00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счету 1 101 36 – 175 257,00 рублей - это приобретение сплит-систем.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ыбытие основных средств за отчетный период составило 122 225,00 руб.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чету 1 101 34 – 100 000,00 руб., в том числе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писано при вводе в эксплуатацию - 100 000,00 руб.,(списаны ИБП, модемы при вводе в эксплуатацию)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чету 1 101 36 – 22 225,00 руб., в том числ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ередано безвозмездно - 22 225,00 рублей (передан в ОРЕНБУРГСКИЙ ГОРОДСКОЙ СОВЕТ Кондиционер Acson AWM07GR/ALC09CR, распоряжение КУИ от 29.01.2021 № 40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Cs w:val="28"/>
        </w:rPr>
        <w:t xml:space="preserve">По состоянию на 01.01.2022 года стоимость материальных запасов составила               </w:t>
      </w:r>
      <w:r>
        <w:rPr>
          <w:szCs w:val="28"/>
        </w:rPr>
        <w:t>6 866 837,44</w:t>
      </w:r>
      <w:r>
        <w:rPr>
          <w:color w:val="000000"/>
          <w:szCs w:val="28"/>
        </w:rPr>
        <w:t xml:space="preserve"> руб.</w:t>
      </w:r>
    </w:p>
    <w:p>
      <w:pPr>
        <w:pStyle w:val="Normal"/>
        <w:ind w:firstLine="539"/>
        <w:jc w:val="both"/>
        <w:rPr/>
      </w:pPr>
      <w:r>
        <w:rPr>
          <w:color w:val="000000"/>
          <w:szCs w:val="28"/>
        </w:rPr>
        <w:t xml:space="preserve">Поступило материальных запасов на сумму </w:t>
      </w:r>
      <w:r>
        <w:rPr>
          <w:szCs w:val="28"/>
        </w:rPr>
        <w:t>3 170 153,58</w:t>
      </w:r>
      <w:r>
        <w:rPr>
          <w:color w:val="000000"/>
          <w:szCs w:val="28"/>
        </w:rPr>
        <w:t xml:space="preserve"> руб., в том числе:</w:t>
      </w:r>
    </w:p>
    <w:p>
      <w:pPr>
        <w:pStyle w:val="Normal"/>
        <w:ind w:firstLine="539"/>
        <w:jc w:val="both"/>
        <w:rPr/>
      </w:pPr>
      <w:r>
        <w:rPr>
          <w:color w:val="000000"/>
          <w:szCs w:val="28"/>
        </w:rPr>
        <w:t>- приобретено на 3 170 153,58 рублей (бензин - 168 311,25 руб., вода - 19 350,00 руб., материальные ценности для целей капвложений - 160 245,00 руб., канцтовары, хозтовары - 104 777,30 руб., запчасти на автомобиль - 47 300,00 руб., комплектующие и расходный материал к системам видеонаблюдения  "Безопасный город"  - 2 669 922,03 руб.,  восстановление из личного пользования - 248,00 руб.)</w:t>
      </w:r>
    </w:p>
    <w:p>
      <w:pPr>
        <w:pStyle w:val="Normal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Cs w:val="28"/>
        </w:rPr>
        <w:t>Выбыло материальных запасов за отчетный период на сумму 630 505,37 руб., в том числе списано:</w:t>
      </w:r>
    </w:p>
    <w:p>
      <w:pPr>
        <w:pStyle w:val="Normal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- материальных ценностей для целей капвложений на сумму 160 245,00 руб.,</w:t>
      </w:r>
    </w:p>
    <w:p>
      <w:pPr>
        <w:pStyle w:val="Normal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- бензина на сумму 167 969,32 руб.,</w:t>
      </w:r>
    </w:p>
    <w:p>
      <w:pPr>
        <w:pStyle w:val="Normal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- стройматериалов на сумму 3 174,00 руб.,</w:t>
      </w:r>
    </w:p>
    <w:p>
      <w:pPr>
        <w:pStyle w:val="Normal"/>
        <w:ind w:firstLine="53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пчастей и расходного материала на установку на сумму 299 117,05 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8"/>
        </w:rPr>
        <w:t>Остатки вложений в нефинансовые активы на конец 2021 года отсутствуют. Балансовая стоимость ОС на конец 2021 года по сравнению с предшествующим 2020 годом увеличилась на 950081,47 руб. Амортизация по состоянию на конец 2021 года по</w:t>
      </w:r>
      <w:r>
        <w:rPr/>
        <w:t xml:space="preserve"> сравнению с предшествующим 2020 годом увеличилась на 1546966,79 руб. Балансовая стоимость материальных запасов на конец 2021 года по сравнению с предшествующим 2020 годом увеличилась  на 2539648,21 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Форма 0503169 «Сведения по дебиторской и кредиторской задолженности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/>
      </w:pPr>
      <w:r>
        <w:rPr>
          <w:szCs w:val="28"/>
        </w:rPr>
        <w:t>Просроченной кредиторской задолженности и не реальной к взысканию дебиторской задолженности в управлении по состоянию на 01 января 2022</w:t>
      </w:r>
      <w:r>
        <w:rPr/>
        <w:t xml:space="preserve"> года нет. Вся обязательства по дебиторской и кредиторской задолженности являются текущими. </w:t>
      </w:r>
    </w:p>
    <w:tbl>
      <w:tblPr>
        <w:tblW w:w="11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116"/>
        <w:gridCol w:w="2570"/>
        <w:gridCol w:w="567"/>
        <w:gridCol w:w="200"/>
        <w:gridCol w:w="266"/>
        <w:gridCol w:w="266"/>
        <w:gridCol w:w="2386"/>
        <w:gridCol w:w="60"/>
        <w:gridCol w:w="1209"/>
      </w:tblGrid>
      <w:tr>
        <w:trPr>
          <w:trHeight w:val="360" w:hRule="atLeast"/>
        </w:trPr>
        <w:tc>
          <w:tcPr>
            <w:tcW w:w="6536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шифровка дебиторской задолженности на 01.01.2022</w:t>
            </w:r>
          </w:p>
        </w:tc>
        <w:tc>
          <w:tcPr>
            <w:tcW w:w="3745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д счета бюджетного учета гр. 1.2, 1.3. форм </w:t>
            </w:r>
            <w:r>
              <w:rPr>
                <w:b/>
                <w:bCs/>
                <w:sz w:val="20"/>
              </w:rPr>
              <w:t>0503169</w:t>
            </w:r>
            <w:r>
              <w:rPr>
                <w:sz w:val="20"/>
              </w:rPr>
              <w:t>, 0503769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задолженности, руб.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шифровка дебиторской задолженности (что учтено по счету)</w:t>
            </w:r>
          </w:p>
        </w:tc>
        <w:tc>
          <w:tcPr>
            <w:tcW w:w="37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увеличения задолженности на отчетную дату</w:t>
            </w:r>
          </w:p>
        </w:tc>
        <w:tc>
          <w:tcPr>
            <w:tcW w:w="1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аналогичный отчетный период предыдущего год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22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061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7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062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4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ансовый платеж за водоснабжение</w:t>
            </w:r>
          </w:p>
        </w:tc>
        <w:tc>
          <w:tcPr>
            <w:tcW w:w="37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усмотрен по условиям договора</w:t>
            </w:r>
          </w:p>
        </w:tc>
        <w:tc>
          <w:tcPr>
            <w:tcW w:w="1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счету 1 20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,4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7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8,44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74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536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шифровка кредиторской задолженности на 01.01.2022</w:t>
            </w:r>
          </w:p>
        </w:tc>
        <w:tc>
          <w:tcPr>
            <w:tcW w:w="3745" w:type="dxa"/>
            <w:gridSpan w:val="6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433" w:type="dxa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870" w:type="dxa"/>
            <w:gridSpan w:val="5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55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од счета бюджетного учета гр. 1.2, 1.3. форм </w:t>
            </w:r>
            <w:r>
              <w:rPr>
                <w:b/>
                <w:bCs/>
                <w:sz w:val="20"/>
              </w:rPr>
              <w:t>0503169</w:t>
            </w:r>
            <w:r>
              <w:rPr>
                <w:sz w:val="20"/>
              </w:rPr>
              <w:t>, 0503769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задолженности, руб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шифровка дебиторской задолженност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что учтено по счету)</w:t>
            </w:r>
          </w:p>
        </w:tc>
        <w:tc>
          <w:tcPr>
            <w:tcW w:w="3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увеличения задолженности на отчетную дату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аналогичный отчетный период предыдущего год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22</w:t>
            </w:r>
          </w:p>
        </w:tc>
        <w:tc>
          <w:tcPr>
            <w:tcW w:w="3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221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127,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496,00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услуги связи (ПАО "Мегафон", АО "Уфанет", АО "Эр-Телеком Холдинг")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едоставляемых услуг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22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621,4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40,32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 электрическую энергию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225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155,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 597,35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Услуги по предоставлению информационной инфраструктуры без программного обеспечения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1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22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 198,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 440,22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слуги за дополнительное профессиональное образование,  за тех.поддержку эксплуатации программно-аппаратного комплекса, резервному копированию и восстановлению информации 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едоставляемых услуг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234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402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983,50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За ГСМ и бутилированную воду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счету 1 30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8 504,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 157,39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51652,55 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30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 755,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306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64,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307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684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31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 191,47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 декабрь 2021г. перед ПФР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текущая задолженность, перечисление предусмотрена в январе 2022 года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31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21,00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Налог на имущество на 4 квартал 2021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счету 1 30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 536,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3 912,47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</w:rPr>
              <w:t>129375,71 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30403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8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счету 1 30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 8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 874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4 069,86</w:t>
            </w:r>
          </w:p>
        </w:tc>
        <w:tc>
          <w:tcPr>
            <w:tcW w:w="3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73195,26</w:t>
            </w:r>
          </w:p>
        </w:tc>
        <w:tc>
          <w:tcPr>
            <w:tcW w:w="12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0" w:hanging="0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>Форма 050317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ведения об изменении остатков валюты баланс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В результате исправления ошибок прошлых лет изменились показатели валюты баланса на начало 2021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65"/>
        <w:gridCol w:w="1387"/>
        <w:gridCol w:w="1506"/>
        <w:gridCol w:w="3007"/>
      </w:tblGrid>
      <w:tr>
        <w:trPr>
          <w:trHeight w:val="282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умма изменений, </w:t>
              <w:br/>
              <w:t>всего (руб.)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причины (руб.)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фровка изменений</w:t>
            </w:r>
          </w:p>
        </w:tc>
      </w:tr>
      <w:tr>
        <w:trPr>
          <w:trHeight w:val="73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Материальные запасы (010500000)(остаточная стоимость),всего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2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20,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с забалансового счета для приведения в соответствие с учетной политикой</w:t>
            </w:r>
          </w:p>
        </w:tc>
      </w:tr>
      <w:tr>
        <w:trPr>
          <w:trHeight w:val="4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 (09) к транспортным средствам, выданные взамен изношенных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 12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12 120,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ание с забалансового счета с последующим восстановлением на счете 0105000</w:t>
            </w:r>
          </w:p>
        </w:tc>
      </w:tr>
      <w:tr>
        <w:trPr>
          <w:trHeight w:val="4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пользования активами (011100000) (остаточная стоимость)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797 570,9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797 570,9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прав пользования программными продуктами, ранее  учитываемых на забалансовом счете, на счет 1116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в межотчетный период с применением счета 140130 согласно СГС «Нематериальные активы»</w:t>
            </w:r>
          </w:p>
        </w:tc>
      </w:tr>
      <w:tr>
        <w:trPr>
          <w:trHeight w:val="429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удущих периодов (040150000)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950,0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50,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на счете 140150000 расходов будущих периодов на неисключительные права использования программы «СБИС», в 2020 году списанной на расходы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ущество, полученное в пользование (01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3 0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становление прав пользования программными продуктами 1С,  ранее не учитываемых на забалансовом счете. В соответствии с СГС «Нематериальные активы» программные продукты 1С  переведены на счет 11116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при сроке полезного использования более 12 месяцев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четы по налогу на доходы физических лиц (03030100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34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34,00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налога на доходы физических лиц согласно налоговой выписке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 (03030200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0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02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страховых взносов по ФСС согласно налоговой выписке 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 (03030600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32</w:t>
            </w:r>
          </w:p>
        </w:tc>
        <w:tc>
          <w:tcPr>
            <w:tcW w:w="30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страховых взносов по ФСС от НС и ПЗ согласно налоговой выписке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ыла произведена реклассификация объектов основных средств между счетами 101.34 и 101.36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сшифровка отраженных показателей в </w:t>
      </w:r>
      <w:hyperlink r:id="rId2">
        <w:r>
          <w:rPr>
            <w:rStyle w:val="InternetLink"/>
            <w:szCs w:val="28"/>
          </w:rPr>
          <w:t>форме 0503128</w:t>
        </w:r>
      </w:hyperlink>
      <w:r>
        <w:rPr>
          <w:szCs w:val="28"/>
        </w:rPr>
        <w:t xml:space="preserve"> по строке 860 по отложенным обязательствам 0 502 99 000 на сумму 650184,02 руб.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 КОСГУ 211 «Резерв предстоящих расходов на заработную плату» 499373,29 руб. количество неиспользованных дней отпуска 243 календарных дня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 КОСГУ 213 «Резерв предстоящих расходов на начисления на выплаты по оплате труда» 150810,73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Форма 0503175</w:t>
      </w:r>
      <w:r>
        <w:rPr/>
        <w:t xml:space="preserve"> «Сведения о принятых и неисполненных обязательствах получателя бюджетных средств» отражена экономия бюджетных средств по результатам торгов в сумме 156320,26 руб., а также неисполненные бюджетные обязательства по заработной плате и выплаты по временной нетрудоспособностью в связи с экономией по заработной плат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szCs w:val="28"/>
        </w:rPr>
      </w:pPr>
      <w:r>
        <w:rPr>
          <w:b/>
          <w:szCs w:val="28"/>
        </w:rPr>
        <w:t>Форма № 0503178 «</w:t>
      </w:r>
      <w:r>
        <w:rPr>
          <w:b/>
          <w:bCs/>
          <w:szCs w:val="28"/>
        </w:rPr>
        <w:t xml:space="preserve">Сведения об остатках денежных средств на счетах получателя средств бюджета» </w:t>
      </w:r>
      <w:r>
        <w:rPr>
          <w:b/>
          <w:bCs/>
          <w:i/>
          <w:szCs w:val="28"/>
        </w:rPr>
        <w:t>(средства во временном распоряжении)</w:t>
      </w:r>
      <w:r>
        <w:rPr>
          <w:szCs w:val="28"/>
        </w:rPr>
        <w:t>. Форма в отчете представлена. В форме присутствуют остатки на начало и конец  отчетного периода денежных средств, перечисленных в счет обеспечения исполнения муниципальных контрак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Cs w:val="28"/>
        </w:rPr>
        <w:t xml:space="preserve">Форма 0503130 «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. </w:t>
      </w:r>
      <w:r>
        <w:rPr>
          <w:szCs w:val="28"/>
        </w:rPr>
        <w:t>В форме отражены остатки на начало и конец отчетного периода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о счету 20135000 «Денежные документы» конвертов маркированных на сумму 2420,00 руб.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о счету 20111000 «Денежные средства учреждения на лицевых счетах в органе казначейства» денежных средств, внесенных в качестве обеспечения исполнения муниципальных контрактов на сумму 148378,26 руб. на начало и на сумму 81703,33 руб. на конец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40"/>
          <w:szCs w:val="40"/>
        </w:rPr>
        <w:t>5. Прочие вопросы деятельности</w:t>
      </w:r>
      <w:r>
        <w:rPr>
          <w:b/>
          <w:bCs/>
          <w:sz w:val="40"/>
          <w:szCs w:val="40"/>
        </w:rPr>
        <w:t xml:space="preserve"> субъекта бюджетной отчетности</w:t>
      </w:r>
      <w:r>
        <w:rPr>
          <w:b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384"/>
        <w:jc w:val="both"/>
        <w:outlineLvl w:val="1"/>
        <w:rPr/>
      </w:pPr>
      <w:r>
        <w:rPr>
          <w:b/>
          <w:bCs/>
          <w:szCs w:val="28"/>
        </w:rPr>
        <w:tab/>
      </w:r>
      <w:r>
        <w:fldChar w:fldCharType="begin"/>
      </w:r>
      <w:r>
        <w:rPr>
          <w:rStyle w:val="InternetLink"/>
          <w:u w:val="none"/>
          <w:b/>
          <w:shd w:fill="FFFFFF" w:val="clear"/>
          <w:szCs w:val="28"/>
          <w:bCs/>
          <w:color w:val="000000"/>
        </w:rPr>
        <w:instrText xml:space="preserve"> HYPERLINK "http://mobileonline.garant.ru/" \l "/document/12181732/entry/503160886"</w:instrText>
      </w:r>
      <w:r>
        <w:rPr>
          <w:rStyle w:val="InternetLink"/>
          <w:u w:val="none"/>
          <w:b/>
          <w:shd w:fill="FFFFFF" w:val="clear"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Cs w:val="28"/>
          <w:u w:val="none"/>
          <w:shd w:fill="FFFFFF" w:val="clear"/>
        </w:rPr>
        <w:t>Таблица № 6</w:t>
      </w:r>
      <w:r>
        <w:rPr>
          <w:rStyle w:val="InternetLink"/>
          <w:u w:val="none"/>
          <w:b/>
          <w:shd w:fill="FFFFFF" w:val="clear"/>
          <w:szCs w:val="28"/>
          <w:bCs/>
          <w:color w:val="000000"/>
        </w:rPr>
        <w:fldChar w:fldCharType="end"/>
      </w:r>
      <w:r>
        <w:rPr>
          <w:b/>
          <w:bCs/>
          <w:szCs w:val="28"/>
        </w:rPr>
        <w:t xml:space="preserve"> «</w:t>
      </w:r>
      <w:r>
        <w:rPr>
          <w:b/>
          <w:bCs/>
          <w:szCs w:val="28"/>
          <w:shd w:fill="FFFFFF" w:val="clear"/>
        </w:rPr>
        <w:t xml:space="preserve">Сведения о проведении инвентаризаций» в </w:t>
      </w:r>
      <w:r>
        <w:rPr>
          <w:bCs/>
          <w:szCs w:val="28"/>
          <w:shd w:fill="FFFFFF" w:val="clear"/>
        </w:rPr>
        <w:t>составе отчетности не представлена ввиду отсутствия расхождений по результатам проведения инвентаризации. Данные о проведении инвентаризации представлены в таблице ниже: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426"/>
        <w:gridCol w:w="2200"/>
        <w:gridCol w:w="56"/>
        <w:gridCol w:w="227"/>
        <w:gridCol w:w="1071"/>
        <w:gridCol w:w="341"/>
        <w:gridCol w:w="844"/>
        <w:gridCol w:w="113"/>
        <w:gridCol w:w="732"/>
        <w:gridCol w:w="1553"/>
        <w:gridCol w:w="311"/>
        <w:gridCol w:w="539"/>
        <w:gridCol w:w="2027"/>
        <w:gridCol w:w="284"/>
      </w:tblGrid>
      <w:tr>
        <w:trPr/>
        <w:tc>
          <w:tcPr>
            <w:tcW w:w="5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298" w:type="dxa"/>
            <w:gridSpan w:val="1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64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1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нвентаризации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нвентаризации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ы по устранению выявленных нарушений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2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</w:t>
            </w:r>
          </w:p>
        </w:tc>
        <w:tc>
          <w:tcPr>
            <w:tcW w:w="2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48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каз о проведении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бъекта инвентаризаци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, руб.</w:t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2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2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чая инвентаризация  в целях выявления объектов НМА, ранее не признанных в составе НМА или отраженных на забалансовом учете по состоянию на 01.01.2021 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.05.20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05.20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4.202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Ежегодная плановая инвентаризация активов и обязательств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 15.11.2021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15.12.202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 01.01.2022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 15.01.20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9.11.202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, обязательств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ждений не выявлено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Бюджетный учет в Управлении осуществляется </w:t>
      </w:r>
      <w:r>
        <w:rPr>
          <w:szCs w:val="28"/>
        </w:rPr>
        <w:t xml:space="preserve">в соответствии с Федеральным законом от 06.12.2011 </w:t>
      </w:r>
      <w:hyperlink r:id="rId3">
        <w:r>
          <w:rPr>
            <w:rStyle w:val="InternetLink"/>
            <w:szCs w:val="28"/>
          </w:rPr>
          <w:t>№ 402-ФЗ</w:t>
        </w:r>
      </w:hyperlink>
      <w:r>
        <w:rPr>
          <w:szCs w:val="28"/>
        </w:rPr>
        <w:t xml:space="preserve"> «О бухгалтерском учете»,  приказом Минфина России от 01.12.2010 </w:t>
      </w:r>
      <w:hyperlink r:id="rId4">
        <w:r>
          <w:rPr>
            <w:rStyle w:val="InternetLink"/>
            <w:szCs w:val="28"/>
          </w:rPr>
          <w:t>№ 157н</w:t>
        </w:r>
      </w:hyperlink>
      <w:r>
        <w:rPr>
          <w:szCs w:val="28"/>
        </w:rPr>
        <w:t xml:space="preserve">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</w:t>
      </w:r>
      <w:hyperlink r:id="rId5">
        <w:r>
          <w:rPr>
            <w:rStyle w:val="InternetLink"/>
            <w:szCs w:val="28"/>
          </w:rPr>
          <w:t>№ 162н</w:t>
        </w:r>
      </w:hyperlink>
      <w:r>
        <w:rPr>
          <w:szCs w:val="28"/>
        </w:rPr>
        <w:t xml:space="preserve"> «Об утверждении плана счетов бюджетного учета и Инструкции по его применению», приказами Минфина России «Об утверждении указаний о порядке применения бюджетной классификации Российской Федерации», приказом Министерства финансов Российской Федерац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</w:t>
      </w:r>
      <w:r>
        <w:rPr>
          <w:sz w:val="20"/>
        </w:rPr>
        <w:t xml:space="preserve"> </w:t>
      </w:r>
      <w:r>
        <w:rPr>
          <w:szCs w:val="28"/>
        </w:rPr>
        <w:t>федеральными стандартами бухгалтерского учета для организаций государственного сектора,  и иными нормативными правовыми актами Российской Федерации, регулирующими вопросы бухгалтерского учета, приказом муниципального казенного учреждения «Центр муниципальных расчетов от 28.06.2021 № 8 «Об утверждении единой учетной политики при централизации учета».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Учет исполнения бюджета осуществляется в порядке, установленном приказами Минфина России от 06.06.2019 № 85н «О Порядке формирования и применения кодов бюджетной классификации Российской Федерации, их структуре и принципах назначения» и от 29.11.2017 № 209н «Об утверждении Порядка применения классификации операций сектора государственного управления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Бюджетный учет исполнения сметы расходов осуществлялся с применением системы автоматизации АИС «Бюджет» и системы автоматизации бухгалтерского учета «1С:Бухгалтерия 8.2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Формы, которые не содержат числовых и текстовых показателей и в состав отчетности об исполнении бюджета за 2021 год не включаютс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Форма 0503128-НП</w:t>
      </w:r>
      <w:r>
        <w:rPr>
          <w:b/>
        </w:rPr>
        <w:t xml:space="preserve"> </w:t>
      </w:r>
      <w:r>
        <w:rPr/>
        <w:t>«Отчет о бюджетных обязательствах (по национальным проектам)»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Форма 0503167</w:t>
      </w:r>
      <w:r>
        <w:rPr>
          <w:b/>
        </w:rPr>
        <w:t xml:space="preserve"> «</w:t>
      </w:r>
      <w:r>
        <w:rPr>
          <w:szCs w:val="28"/>
        </w:rPr>
        <w:t>Сведения о целевых иностранных кредитах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u w:val="single"/>
        </w:rPr>
        <w:t>Форма 0503171</w:t>
      </w:r>
      <w:r>
        <w:rPr/>
        <w:t xml:space="preserve"> «Сведения о финансовых вложениях получателя бюджетных средств, администратора источников финансирования дефицита бюджета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u w:val="single"/>
        </w:rPr>
        <w:t>Форма 0503172</w:t>
      </w:r>
      <w:r>
        <w:rPr/>
        <w:t xml:space="preserve"> «Сведения о государственном (муниципальном) долге, предоставленных бюджетных кредитах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Cs w:val="28"/>
          <w:u w:val="single"/>
        </w:rPr>
        <w:t>Форма 0503174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>
          <w:bCs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bCs/>
          <w:szCs w:val="28"/>
          <w:u w:val="single"/>
        </w:rPr>
        <w:t>Форма 0503190</w:t>
      </w:r>
      <w:r>
        <w:rPr>
          <w:bCs/>
          <w:szCs w:val="28"/>
        </w:rPr>
        <w:t xml:space="preserve">  «Сведения о вложениях в объекты недвижимого имущества, объектах незавершенного строительства»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</w:r>
      <w:r>
        <w:rPr>
          <w:b/>
          <w:szCs w:val="28"/>
          <w:u w:val="single"/>
        </w:rPr>
        <w:t>Форма 0503296</w:t>
      </w:r>
      <w:r>
        <w:rPr>
          <w:szCs w:val="28"/>
        </w:rPr>
        <w:t xml:space="preserve"> «Сведения об исполнении судебных решений по денежным обязательствам бюджета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  <w:u w:val="single"/>
        </w:rPr>
        <w:t>Таблица № 6</w:t>
      </w:r>
      <w:r>
        <w:rPr>
          <w:b/>
        </w:rPr>
        <w:t xml:space="preserve"> </w:t>
      </w:r>
      <w:r>
        <w:rPr/>
        <w:t>«Сведения о проведении инвентаризаций»</w:t>
      </w:r>
    </w:p>
    <w:p>
      <w:pPr>
        <w:pStyle w:val="Standard"/>
        <w:shd w:fill="FFFFFF" w:val="clear"/>
        <w:autoSpaceDE w:val="false"/>
        <w:ind w:firstLine="720"/>
        <w:jc w:val="both"/>
        <w:rPr/>
      </w:pPr>
      <w:r>
        <w:rPr>
          <w:sz w:val="28"/>
        </w:rPr>
        <w:t>Дополнительные формы, утвержденные приказами финансового управления:</w:t>
      </w:r>
    </w:p>
    <w:p>
      <w:pPr>
        <w:pStyle w:val="Standard"/>
        <w:shd w:fill="FFFFFF" w:val="clear"/>
        <w:autoSpaceDE w:val="false"/>
        <w:ind w:firstLine="720"/>
        <w:jc w:val="both"/>
        <w:rPr>
          <w:sz w:val="28"/>
        </w:rPr>
      </w:pPr>
      <w:r>
        <w:rPr>
          <w:sz w:val="28"/>
        </w:rPr>
        <w:t>от 31.03.2014 № 23 (Сведения о поступлениях от продажи акций и иных форм участия в капитале, находящихся в муниципальной собственности);</w:t>
      </w:r>
    </w:p>
    <w:p>
      <w:pPr>
        <w:pStyle w:val="Normal"/>
        <w:ind w:firstLine="720"/>
        <w:jc w:val="both"/>
        <w:rPr/>
      </w:pPr>
      <w:r>
        <w:rPr>
          <w:szCs w:val="28"/>
        </w:rPr>
        <w:t>от 29.04.2019 № 35 «Отчет об использовании бюджетных ассигнований резервных  фондов Администрации города Оренбурга. Отчет об использовании средств резервных фондов Администрации города Оренбурга»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Начальник управления по информатике и связи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А.П. Гунин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8"/>
                          </w:rPr>
                        </w:pPr>
                        <w:r>
                          <w:rPr>
                            <w:color w:val="000000"/>
                            <w:szCs w:val="28"/>
                          </w:rPr>
                          <w:t>Сертификат: 4663513E5908CDC3FD1410F1A22D23FD05DD894B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8"/>
                          </w:rPr>
                        </w:pPr>
                        <w:r>
                          <w:rPr>
                            <w:color w:val="000000"/>
                            <w:szCs w:val="28"/>
                          </w:rPr>
                          <w:t>Владелец: Гунин Александр Павлович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8"/>
                          </w:rPr>
                        </w:pPr>
                        <w:r>
                          <w:rPr>
                            <w:color w:val="000000"/>
                            <w:szCs w:val="28"/>
                          </w:rPr>
                          <w:t>Действителен с 21.06.2021 по 21.09.2022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Н.В. Махаев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Cs w:val="28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Cs w:val="28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8"/>
                          </w:rPr>
                        </w:pPr>
                        <w:r>
                          <w:rPr>
                            <w:color w:val="000000"/>
                            <w:szCs w:val="28"/>
                          </w:rPr>
                          <w:t>Сертификат: 287F757D33E4A2354DFA205800EDDD3D6875AD67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8"/>
                          </w:rPr>
                        </w:pPr>
                        <w:r>
                          <w:rPr>
                            <w:color w:val="000000"/>
                            <w:szCs w:val="28"/>
                          </w:rPr>
                          <w:t>Владелец: Махаева Наталья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Cs w:val="28"/>
                          </w:rPr>
                        </w:pPr>
                        <w:r>
                          <w:rPr>
                            <w:color w:val="000000"/>
                            <w:szCs w:val="28"/>
                          </w:rPr>
                          <w:t>Действителен с 06.10.2021 по 06.01.2023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strike w:val="false"/>
      <w:dstrike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8"/>
    </w:rPr>
  </w:style>
  <w:style w:type="character" w:styleId="Style2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754A85D31E930494AAD4D809933BCCDE0CC6F7294B790956F6E3BB08F71CA63AF0717A1337S3W6E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08:00Z</dcterms:created>
  <dc:creator>bugaevaniiv</dc:creator>
  <dc:description/>
  <cp:keywords/>
  <dc:language>en-US</dc:language>
  <cp:lastModifiedBy>Дрыганова Наталья Евгеньевна</cp:lastModifiedBy>
  <cp:lastPrinted>2022-03-03T12:33:00Z</cp:lastPrinted>
  <dcterms:modified xsi:type="dcterms:W3CDTF">2022-03-11T04:19:00Z</dcterms:modified>
  <cp:revision>6</cp:revision>
  <dc:subject/>
  <dc:title>Таблица 4  (форма 151) «Сведения об особенностях ведения бюджетного учета»:</dc:title>
</cp:coreProperties>
</file>