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245" w:leader="none"/>
        </w:tabs>
        <w:rPr>
          <w:b/>
          <w:b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241300</wp:posOffset>
                </wp:positionV>
                <wp:extent cx="3562350" cy="267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66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Оренбургский город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 Е Ш Е Н И 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 ____________№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tbl>
                            <w:tblPr>
                              <w:tblW w:w="4478" w:type="dxa"/>
                              <w:jc w:val="left"/>
                              <w:tblInd w:w="4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57"/>
                              <w:gridCol w:w="282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24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10.4pt;mso-wrap-distance-left:9.05pt;mso-wrap-distance-right:9.05pt;mso-wrap-distance-top:0pt;mso-wrap-distance-bottom:0pt;margin-top:-1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670" cy="66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Оренбургский городско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Совет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 Е Ш Е Н И Е 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 ____________№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tbl>
                      <w:tblPr>
                        <w:tblW w:w="4478" w:type="dxa"/>
                        <w:jc w:val="left"/>
                        <w:tblInd w:w="4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57"/>
                        <w:gridCol w:w="282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245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25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 xml:space="preserve">Доработанный проек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Normal"/>
        <w:rPr>
          <w:szCs w:val="28"/>
        </w:rPr>
      </w:pPr>
      <w:r>
        <w:rPr>
          <w:szCs w:val="28"/>
        </w:rPr>
        <w:t>Оренбургского городского Совета</w:t>
      </w:r>
    </w:p>
    <w:p>
      <w:pPr>
        <w:pStyle w:val="Normal"/>
        <w:rPr>
          <w:szCs w:val="28"/>
        </w:rPr>
      </w:pPr>
      <w:r>
        <w:rPr>
          <w:szCs w:val="28"/>
        </w:rPr>
        <w:t>от 02.11.2023 № 4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На основании статей 12, 132 Конституции Российской Федерации, статьи 35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Cs w:val="28"/>
          </w:rPr>
          <w:t>решения</w:t>
        </w:r>
      </w:hyperlink>
      <w:r>
        <w:rPr>
          <w:szCs w:val="28"/>
        </w:rPr>
        <w:t xml:space="preserve"> Оренбургского городского Совета от 06.09.2011 № 231 «Об утверждении Положения о наказах избирателей в городе Оренбурге»</w:t>
      </w:r>
      <w:r>
        <w:rPr/>
        <w:t>, руководствуясь статьей 27 Устава муниципального образования «город Оренбург», принятого решением Оренбургского городского Совета от 28.04.2015 № 1015, Оренбургский городской Совет РЕШИЛ:</w:t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 Внести в перечень наказов избирателей, рекомендуемых к выполнению в 2024 году, утвержденный решением Оренбургского городского Совета от 02.11.2023 № 416, (с изменениями внесенными решением Оренбургского городского Совета от 22.12.2023 № 428) изменения согласно приложению к настоящему решению Совета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. Установить, что настоящее решение Совета вступает в силу с момента его подписан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подлежит официальному опубликованию в газете «Вечерний Оренбург»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3. Поручить организацию исполнения настоящего решения Совета Г</w:t>
      </w:r>
      <w:bookmarkStart w:id="0" w:name="sub_4"/>
      <w:r>
        <w:rPr/>
        <w:t xml:space="preserve">лаве города Оренбурга. 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bookmarkEnd w:id="0"/>
      <w:r>
        <w:rPr>
          <w:szCs w:val="28"/>
        </w:rPr>
        <w:t>4. Возложить контроль за исполнением настоящего решения Совета на председателя постоянного депутатского комитета по местному самоуправлению и правотворчест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Оренбургского городского Совета </w:t>
        <w:tab/>
        <w:t xml:space="preserve">                                                 О.П. Березне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1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978E8D406221BDD878B1CAB6D9EE1ADCB941C74BF44B82B26F569BEBBE7D1CD49p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4:05:00Z</dcterms:created>
  <dc:creator>12345</dc:creator>
  <dc:description/>
  <cp:keywords/>
  <dc:language>en-US</dc:language>
  <cp:lastModifiedBy>Калинин Максим Владимирович</cp:lastModifiedBy>
  <cp:lastPrinted>2023-11-14T16:04:00Z</cp:lastPrinted>
  <dcterms:modified xsi:type="dcterms:W3CDTF">2024-03-11T08:55:00Z</dcterms:modified>
  <cp:revision>4</cp:revision>
  <dc:subject/>
  <dc:title> </dc:title>
</cp:coreProperties>
</file>