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3400"/>
        <w:gridCol w:w="1587"/>
        <w:gridCol w:w="1700"/>
      </w:tblGrid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3" w:type="dxa"/>
            <w:gridSpan w:val="2"/>
            <w:tcBorders/>
            <w:vAlign w:val="bottom"/>
          </w:tcPr>
          <w:tbl>
            <w:tblPr>
              <w:tblW w:w="45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3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5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5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БС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09760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Администрация села Городище Ленинского района города Оренбурга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г.Оренбург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701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_bookmark_3"/>
      <w:bookmarkStart w:id="2" w:name="__bookmark_3"/>
      <w:bookmarkEnd w:id="2"/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624"/>
        <w:gridCol w:w="509"/>
        <w:gridCol w:w="566"/>
        <w:gridCol w:w="625"/>
        <w:gridCol w:w="850"/>
        <w:gridCol w:w="1359"/>
        <w:gridCol w:w="1587"/>
        <w:gridCol w:w="739"/>
        <w:gridCol w:w="453"/>
        <w:gridCol w:w="508"/>
        <w:gridCol w:w="58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села Городище Ленинского района города Оренбурга (сокращенное наименование Администрация с. Городище Ленинского района г. Оренбурга), ИНН 5610036617 КПП 561001001, ОГРН 1035605504351, Свидетельство о государственной регистрации 02.04.2001 56№0037634 выдано ИМНС РФ Ленинского района г. Оренбурга  Оренбургской области. Юридический адрес: 460505, г. Оренбург, с. Городище, ул. Октябрьская, д. 12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села Городище Ленинского района города Оренбурга (далее – Администрация села) руководствуется в своей деятельности Конституцией РФ, законодательством РФ и Оренбургской области, Уставом города Оренбурга, правовыми актами органа местного самоуправления г. Оренбурга и положением «Об администрации сельского населенного пункта, входящего в состав города Оренбурга», утверждённым решением Оренбургского городского Совета от 28.06.2011 № 216 и осуществляет исполнительно-распорядительные полномочия в пределах компетенции на территории села Городище города Оренбурга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села является территориальным органом управления администрации города Оренбурга, обладает правами юридического лица и находится в непосредственном подчинении Администрации Южного округа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полномочия администрации села: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 Организует  электро-,  тепло-,  газо-  и  водоснабжение  населения, водоотведение,  снабжение населения топливо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  Осуществляет  в  порядке,  установленном  муниципальными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авовыми актами, мероприятия по  гражданской обороне, защите населения и  территории  от  чрезвычайных  ситуаций  природного  и  техногенного характера,  обеспечение  первичных  мер  пожарной  безопасности  в  границах сельского населенного пункта, входящего в состав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 Выполняет  в  границах  сельского  населенного  пункта мероприятия по  созданию  условий для  массового  отдыха жителей,  обеспечению  условий для развития физической культуры и массового спорт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 Организует мероприятия по охране окружающей среды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  Организует благоустройство и озеленение территории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.  Участвует  в  проведении  городских  социально-защитных  акций  и мероприятий,  в  том  числе  посвященных  Международному  Дню  инвалида, Дню Памяти и скорби, годовщинам вывода Советских войск из Афганистана, Дню  Победы,  Международному  Дню  пожилых  людей,  Дню  Матери, Международному  женскому  дню,  Новому  году,  Международному  Дню защиты  детей,  началу  учебного  года  для  социально-незащищенных категорий жителей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.  Выдает  гражданам  справки  гражданско-правового  характера  в случаях и порядке, установленном законодательство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.  Оказывает  содействие  в  реализации  полномочий  избирательных комиссий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.  Обеспечивает  выполнение  мероприятий  по  исполнению гражданами  воинской  обязанности  в  порядке,  предусмотренном действующим  законодательство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.  Ведет  учет  личных  подсобных  хозяйств  в  похозяйственных книгах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.  Вносит  в  порядке,  установленном  муниципальными  правовыми актами,  положения об установлении  публичного сервитута для  сенокошения и выпаса сельскохозяйственных животных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. Осуществляет мероприятия по реализации городских програм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.  Организует  прием  граждан,  юридических  лиц  и  индивидуальных предпринимателей  и  рассмотрение  устных  и  письменных  обращений граждан,  юридических  лиц  и  индивидуальных  предпринимателей  в установленный действующим законодательством срок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.  Разрабатывает  проекты  правовых  актов  администрации  города Оренбурга,  Оренбургского  городского  Совета  и  документов  по  вопросам своей компетенции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.  Осуществляет  взаимодействие  в  установленном  действующим законодательстве  порядке  с  органами  государственной  власти,  органами местного  самоуправления и  иными организациями всех форм собственности по вопросам своей компетенции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. Обеспечивает в  соответствии с действующим законодательством в пределах  своей  компетенции  защиту  сведений,  составляющих государственную и иную охраняемую законом тайну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.  Осуществляет  работы  по  комплектованию,  хранению,  учету  и использованию архивных документов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. Осуществляет функции  распорядителя  бюджетных средств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.  Обеспечивает  в  пределах  своей  компетенции  защиту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сональных данных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. Выступает в качестве муниципального заказчика, в пределах своей компетенции, организует проведение процедур муниципального заказ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.  Исполняет функции работодателя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.  Подготавливает  отчеты  о  деятельности  администрации  сельского населенного пункт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.  Обеспечивает  мобилизационную  подготовку  работников администрации сельского населенного пункт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.  Осуществляет  мониторинг  законодательства  о  местном самоуправлении в порядке, установленном муниципальным правовым акто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. Проводит антикоррупционную экспертизу  нормативных правовых актов  администрации  города  Оренбурга,  проектов  нормативных  правовых актов администрации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.  Предоставляет  информацию  в  пределах  компетенции администрации  сельского  населенного  пункта  для  размещения  на официальном  сайте  администрации  города  Оренбурга  в  информационно-телекоммуникационном  сети  Интернет  в  соответствии  с  порядком, установленным правовым актом администрации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.  Осуществляет  иные  полномочия  в  случаях  и  порядке,  прямо предусмотренных законодательством и муниципальными правовыми актами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села осуществляет бюджетные полномочия получателя бюджетных средств, главным распорядителем бюджетных средств является Администрация Южного округа города Оренбурга. Администрацией села  руководит Глава села. 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аво первой подписи в отчетном периоде имеет Глава села Филатов Евгений Анатольевич, назначенный распоряжением Главы города Оренбурга от 05.09.2019 № 349-кл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м второй подписи в отчетном периоде наделены директор МКУ «ЦМР» - Махаева Наталья Владимировна, главный бухгалтер МКУ «ЦМР» - Дрыганова Наталья Евгеньевна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 основании постановления Администрации города Оренбурга от 21.12.2022 № 2298-п «О передаче полномочий Администрации города Оренбурга, отраслевых (функциональных) и территориальных органов  Администрации города Оренбурга  и подведомственных им муниципальных казенных учреждений города Оренбурга и признании утратившими силу отдельных правовых актов Администрации города Оренбурга» полномочия по ведению бюджетного учета, включая составление и представление бюджетной  отчетности, и начислению физическим лицам выплат по оплате труда и иных выплат с 01.01.2023 переданы Муниципальному казенному учреждению «Центр муниципальных расчетов» (далее - МКУ «ЦМР»). 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сполнитель централизованной бухгалтерии, составивший бюджетную отчетность – </w:t>
                  </w:r>
                  <w:r>
                    <w:rPr>
                      <w:sz w:val="28"/>
                      <w:szCs w:val="28"/>
                    </w:rPr>
                    <w:t>главный бухгалтер МКУ «ЦМР» - Дрыганова Наталья Евгеньевна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Финансирование мероприятий осуществляется за счет средств бюджета города Оренбурга, добровольных пожертвований. Имущество администрации является муниципальной собственностью г. Оренбурга и закреплено на праве оперативного управления. Полномочия собственника имущества Администрации Южного округа и подведомственных учреждений осуществляет Департамент имущественных и жилищных отношений администрации города Оренбурга.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целях налогообложения Администрация Южного округа и подведомственные учреждения применяют общую систему налогообложения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рган, осуществляющий внешний государственный (муниципальный) финансовый контроль - Счетная палата города Оренбурга.</w:t>
                  </w:r>
                </w:p>
                <w:p>
                  <w:pPr>
                    <w:pStyle w:val="Normal"/>
                    <w:spacing w:before="190" w:after="190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 финансовом управлении администрации г. Оренбурга открыты следующие лицевые счета учреждений:</w:t>
                  </w:r>
                </w:p>
                <w:p>
                  <w:pPr>
                    <w:pStyle w:val="Normal"/>
                    <w:spacing w:before="190" w:after="190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009.10.003.1 – для учета средств бюджета;</w:t>
                  </w:r>
                </w:p>
                <w:p>
                  <w:pPr>
                    <w:pStyle w:val="Normal"/>
                    <w:spacing w:before="190" w:after="190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009.10.003.3 – для учета средств во временном распоряжении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Штатная численность администрации села составляет 3,5 единицы. Свободные вакансии на 01.01.2025 отсутствуют. На 01.01.2025 год курсы повышения квалификации не организовывались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885" w:leader="none"/>
                    </w:tabs>
                    <w:spacing w:before="190" w:after="190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ля эффективного и экономного расходования бюджетных средств Администрация села осуществляет закупки товаров, работ и услуг с применением конкурсных процедур в рамках Федерального закона от 05.04.2013 № 44-ФЗ. </w:t>
                  </w:r>
                </w:p>
                <w:p>
                  <w:pPr>
                    <w:pStyle w:val="11"/>
                    <w:ind w:firstLine="7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отчетный период заключено 42 контракта в том числе:</w:t>
                  </w:r>
                </w:p>
                <w:p>
                  <w:pPr>
                    <w:pStyle w:val="11"/>
                    <w:ind w:firstLine="7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контрактов с единственным поставщиком (подрядчиком, исполнителем) на основании ч. 1 ст. 93 Закона № 44-ФЗ в том числе:</w:t>
                  </w:r>
                </w:p>
                <w:p>
                  <w:pPr>
                    <w:pStyle w:val="11"/>
                    <w:ind w:firstLine="7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 контрактов на основании п. 4 ч. 1 ст. 93 Закона № 44-ФЗ.</w:t>
                  </w:r>
                </w:p>
                <w:p>
                  <w:pPr>
                    <w:pStyle w:val="11"/>
                    <w:ind w:firstLine="7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результатам проведения запросов котировок в электронной форме</w:t>
                  </w:r>
                </w:p>
                <w:p>
                  <w:pPr>
                    <w:pStyle w:val="Style20"/>
                    <w:ind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лючено 2 контракта.</w:t>
                  </w:r>
                </w:p>
                <w:p>
                  <w:pPr>
                    <w:pStyle w:val="Style20"/>
                    <w:ind w:firstLine="720"/>
                    <w:rPr/>
                  </w:pPr>
                  <w:r>
                    <w:rPr>
                      <w:color w:val="000000"/>
                    </w:rPr>
                    <w:t>По результатам проведения открытого аукциона в электронной</w:t>
                  </w:r>
                  <w:r>
                    <w:rPr/>
                    <w:t xml:space="preserve"> </w:t>
                  </w:r>
                  <w:r>
                    <w:rPr>
                      <w:color w:val="000000"/>
                    </w:rPr>
                    <w:t>форме</w:t>
                  </w:r>
                </w:p>
                <w:p>
                  <w:pPr>
                    <w:pStyle w:val="Style19"/>
                    <w:ind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лючен 1 контракт.</w:t>
                  </w:r>
                </w:p>
                <w:p>
                  <w:pPr>
                    <w:pStyle w:val="Style19"/>
                    <w:ind w:hanging="0"/>
                    <w:rPr/>
                  </w:pPr>
                  <w:r>
                    <w:rPr/>
                    <w:tab/>
                  </w:r>
                  <w:r>
                    <w:rPr>
                      <w:color w:val="000000"/>
                    </w:rPr>
                    <w:t>Количество конкурентных процедур, признанных несостоявшимися, составляет 2 (не подана ни одна заявка на участие).</w:t>
                  </w:r>
                </w:p>
                <w:p>
                  <w:pPr>
                    <w:pStyle w:val="Style19"/>
                    <w:ind w:hanging="0"/>
                    <w:rPr/>
                  </w:pPr>
                  <w:r>
                    <w:rPr/>
                    <w:tab/>
                  </w:r>
                  <w:r>
                    <w:rPr>
                      <w:color w:val="000000"/>
                    </w:rPr>
                    <w:t>Экономия бюджетных средств в результате применения конкурентных способов составила 347 282,84 руб.</w:t>
                  </w:r>
                </w:p>
                <w:p>
                  <w:pPr>
                    <w:pStyle w:val="Normal"/>
                    <w:ind w:firstLine="560"/>
                    <w:jc w:val="both"/>
                    <w:rPr/>
                  </w:pPr>
                  <w:r>
                    <w:rPr/>
                  </w:r>
                </w:p>
                <w:tbl>
                  <w:tblPr>
                    <w:tblW w:w="10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0"/>
                    <w:gridCol w:w="653"/>
                    <w:gridCol w:w="1530"/>
                    <w:gridCol w:w="979"/>
                    <w:gridCol w:w="1530"/>
                    <w:gridCol w:w="979"/>
                    <w:gridCol w:w="979"/>
                    <w:gridCol w:w="2097"/>
                    <w:gridCol w:w="979"/>
                  </w:tblGrid>
                  <w:tr>
                    <w:trPr/>
                    <w:tc>
                      <w:tcPr>
                        <w:tcW w:w="1133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3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3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0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аблица №12</w:t>
                        </w:r>
                      </w:p>
                    </w:tc>
                  </w:tr>
                  <w:tr>
                    <w:trPr>
                      <w:trHeight w:val="322" w:hRule="atLeast"/>
                    </w:trPr>
                    <w:tc>
                      <w:tcPr>
                        <w:tcW w:w="10206" w:type="dxa"/>
                        <w:gridSpan w:val="9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едения о результатах деятельности субъекта бюджетной отчетности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53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3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9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казатель</w:t>
                        </w:r>
                      </w:p>
                    </w:tc>
                    <w:tc>
                      <w:tcPr>
                        <w:tcW w:w="9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 строки</w:t>
                        </w:r>
                      </w:p>
                    </w:tc>
                    <w:tc>
                      <w:tcPr>
                        <w:tcW w:w="3488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ритерии</w:t>
                        </w:r>
                      </w:p>
                    </w:tc>
                    <w:tc>
                      <w:tcPr>
                        <w:tcW w:w="30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9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  <w:tc>
                      <w:tcPr>
                        <w:tcW w:w="3488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</w:t>
                        </w:r>
                      </w:p>
                    </w:tc>
                    <w:tc>
                      <w:tcPr>
                        <w:tcW w:w="30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ущество учреждения</w:t>
                        </w:r>
                      </w:p>
                    </w:tc>
                    <w:tc>
                      <w:tcPr>
                        <w:tcW w:w="9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0</w:t>
                        </w:r>
                      </w:p>
                    </w:tc>
                    <w:tc>
                      <w:tcPr>
                        <w:tcW w:w="3488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балансовая и остаточная стоимости временно неэксплуатируемых (неиспользуемых) объектов основных средств, тыс. руб.</w:t>
                        </w:r>
                      </w:p>
                    </w:tc>
                    <w:tc>
                      <w:tcPr>
                        <w:tcW w:w="30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ременно неэксплуатируемых (неиспользуемых) основных средств в учреждении нет.</w:t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ущество учреждения</w:t>
                        </w:r>
                      </w:p>
                    </w:tc>
                    <w:tc>
                      <w:tcPr>
                        <w:tcW w:w="9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1</w:t>
                        </w:r>
                      </w:p>
                    </w:tc>
                    <w:tc>
                      <w:tcPr>
                        <w:tcW w:w="3488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балансовая стоимость объектов основных средств, находящихся в эксплуатации и имеющих нулевую остаточную стоимость, тыс. руб.</w:t>
                        </w:r>
                      </w:p>
                    </w:tc>
                    <w:tc>
                      <w:tcPr>
                        <w:tcW w:w="30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907,42</w:t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ущество учреждения</w:t>
                        </w:r>
                      </w:p>
                    </w:tc>
                    <w:tc>
                      <w:tcPr>
                        <w:tcW w:w="9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2</w:t>
                        </w:r>
                      </w:p>
                    </w:tc>
                    <w:tc>
                      <w:tcPr>
                        <w:tcW w:w="3488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балансовая и остаточная стоимости объектов основных средств, изъятых из эксплуатации или удерживаемых до их выбытия, тыс. руб.</w:t>
                        </w:r>
                      </w:p>
                    </w:tc>
                    <w:tc>
                      <w:tcPr>
                        <w:tcW w:w="30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ых средств, изъятых из эксплуатации или удерживаемых до их выбытия в учреждении нет</w:t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ые фонды субъекта отчетности (его структурных подразделений)</w:t>
                        </w:r>
                      </w:p>
                    </w:tc>
                    <w:tc>
                      <w:tcPr>
                        <w:tcW w:w="9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20</w:t>
                        </w:r>
                      </w:p>
                    </w:tc>
                    <w:tc>
                      <w:tcPr>
                        <w:tcW w:w="3488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техническое состояние, эффективность использования, обеспеченность учреждения</w:t>
                        </w:r>
                      </w:p>
                    </w:tc>
                    <w:tc>
                      <w:tcPr>
                        <w:tcW w:w="30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ведения о техническом состоянии основных фондов: показателями технического состояния основных фондов являются коэффициенты износа и годности. Коэффициент износа определяется как отношение суммы износа к первоначальной стоимости основных средств. И коэффициент годности - это отношение остаточной стоимости основных фондов к первоначальной. По состоянию на 01.01.2025 первоначальная стоимость ОС  составила 16862323,30 руб., остаточная стоимость ОС – 7707556,80 руб., сумма накопленной амортизации ОС составила  9154766,50 руб.: 1. Коэффициент годности составил 0,05. 2. Коэффициент износа составил 0,54. Сведения об эффективности использования основных фондов: для оценки эффективности использования основных фондов используются коэффициенты обновления, выбытия и прироста; которые также характеризуют техническое состояние основных средств. Коэффициент обновления отражает интенсивность обновления основных фондов и исчисляется как отношение стоимости вновь поступивших за отчетный период основных средств и их стоимости на конец этого же периода. Коэффициент выбытия характеризует степень интенсивности выбытия основных фондов из сферы производства и рассчитывается как отношение стоимости выбывших за отчетный период основных фондов к их стоимости на начало этого же периода. Коэффициент прироста характеризует уровень прироста основных фондов за определенный период и рассчитывается как отношение стоимости прироста основных фондов к их стоимости на начало периода. По состоянию на 01.01.2025 стоимость поступивших ОС составила 1692823,15 руб., стоимость выбывших ОС – 1549750,84 руб., стоимость ОС на начало периода – 16719250,99 руб., стоимость ОС на конец 2024 составила 16862323,30  руб.: 1. Коэффициент прироста – 0,009. 2. Коэффициент выбытия – 0,09. 3. Коэффициент обновления - 0,10. Величина состава и технического уровня фондов учреждения с реальной потребностью в них (обеспеченность основными фондами) составляет 100%.</w:t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ые фонды субъекта отчетности (его структурных подразделений)</w:t>
                        </w:r>
                      </w:p>
                    </w:tc>
                    <w:tc>
                      <w:tcPr>
                        <w:tcW w:w="9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21</w:t>
                        </w:r>
                      </w:p>
                    </w:tc>
                    <w:tc>
                      <w:tcPr>
                        <w:tcW w:w="3488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основные мероприятия по улучшению состояния и сохранности</w:t>
                        </w:r>
                      </w:p>
                    </w:tc>
                    <w:tc>
                      <w:tcPr>
                        <w:tcW w:w="30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учреждении своевременно проводятся диагностика, техническое обслуживание, ремонт основных средств. Сохранность основных средств обеспечивается посредством их закрепления за материально-ответственными лицами.</w:t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ые фонды субъекта отчетности (его структурных подразделений)</w:t>
                        </w:r>
                      </w:p>
                    </w:tc>
                    <w:tc>
                      <w:tcPr>
                        <w:tcW w:w="9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22</w:t>
                        </w:r>
                      </w:p>
                    </w:tc>
                    <w:tc>
                      <w:tcPr>
                        <w:tcW w:w="3488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характеристика комплектности</w:t>
                        </w:r>
                      </w:p>
                    </w:tc>
                    <w:tc>
                      <w:tcPr>
                        <w:tcW w:w="30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з и доукомплектования ос не проводилось</w:t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ой показатель:</w:t>
                        </w:r>
                      </w:p>
                    </w:tc>
                    <w:tc>
                      <w:tcPr>
                        <w:tcW w:w="9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3488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0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9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30</w:t>
                        </w:r>
                      </w:p>
                    </w:tc>
                    <w:tc>
                      <w:tcPr>
                        <w:tcW w:w="3488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30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53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3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9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9726" w:type="dxa"/>
                        <w:gridSpan w:val="8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дел 3 «Анализ отчета об исполнении бюджета субъектом бюджетной отчетности»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tbl>
                  <w:tblPr>
                    <w:tblW w:w="103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400" w:type="dxa"/>
                    </w:tblCellMar>
                  </w:tblPr>
                  <w:tblGrid>
                    <w:gridCol w:w="10314"/>
                  </w:tblGrid>
                  <w:tr>
                    <w:trPr/>
                    <w:tc>
                      <w:tcPr>
                        <w:tcW w:w="10314" w:type="dxa"/>
                        <w:tcBorders/>
                      </w:tcPr>
                      <w:tbl>
                        <w:tblPr>
                          <w:tblW w:w="1031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400" w:type="dxa"/>
                          </w:tblCellMar>
                        </w:tblPr>
                        <w:tblGrid>
                          <w:gridCol w:w="10314"/>
                        </w:tblGrid>
                        <w:tr>
                          <w:trPr/>
                          <w:tc>
                            <w:tcPr>
                              <w:tcW w:w="10314" w:type="dxa"/>
                              <w:tcBorders/>
                            </w:tcPr>
                            <w:p>
                              <w:pPr>
                                <w:pStyle w:val="Normal"/>
                                <w:ind w:firstLine="70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Администрацией Южного округа города Оренбурга, как главным распорядителем бюджетных средств, Администрации села Городище на 2024 год доведены бюджетные ассигнования в сумме 7321647,79 руб. и лимиты бюджетных обязательств в сумме 7321647,79 руб. С учетом изменений на 31.12.2024 года сумма выделенных бюджетных ассигнований составила 15778724,43 руб., доведенные лимиты бюджетных обязательств составили 15771960,66 руб.</w:t>
                              </w:r>
                            </w:p>
                            <w:p>
                              <w:pPr>
                                <w:pStyle w:val="Normal"/>
                                <w:ind w:firstLine="70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firstLine="70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Бюджетные ассигнования Администрации поселка Бердянка выделены на исполнение муниципальных программ:</w:t>
                              </w:r>
                            </w:p>
                            <w:p>
                              <w:pPr>
                                <w:pStyle w:val="Normal"/>
                                <w:ind w:firstLine="70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- Муниципальной программы «Комплексное благоустройство территории Южного округа города Оренбурга», утвержденной постановлением Администрации города Оренбурга от 07.11.2019 № 3209-п;</w:t>
                              </w:r>
                            </w:p>
                            <w:p>
                              <w:pPr>
                                <w:pStyle w:val="Normal"/>
                                <w:ind w:firstLine="700"/>
                                <w:jc w:val="both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 xml:space="preserve">- Муниципальной программы «Профилактика наркомании на территории муниципального образования "город Оренбург», 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утвержденной постановлением Администрации города Оренбурга</w:t>
                              </w:r>
                              <w:r>
                                <w:rPr>
                                  <w:sz w:val="28"/>
                                  <w:szCs w:val="28"/>
                                </w:rPr>
                                <w:t xml:space="preserve"> от 12.10.2022 № 1870-п;</w:t>
                              </w:r>
                            </w:p>
                            <w:p>
                              <w:pPr>
                                <w:pStyle w:val="Normal"/>
                                <w:ind w:firstLine="70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- Муниципальной программы «Обеспечение мероприятий в области гражданской обороны, защиты населения и территории от чрезвычайных ситуаций, пожарной безопасности и безопасности людей на водных объектах в муниципальном образовании «город Оренбург», утвержденной постановлением Администрации города Оренбурга от 10.10.2019 № 2886-п.</w:t>
                              </w:r>
                            </w:p>
                            <w:p>
                              <w:pPr>
                                <w:pStyle w:val="Normal"/>
                                <w:ind w:firstLine="70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- Муниципальной программы «Охрана окружающей среды в границах муниципального образования «город Оренбург», утвержденной постановлением Администрации города Оренбурга от 01.11.2019 № 3165-п.</w:t>
                              </w:r>
                            </w:p>
                            <w:p>
                              <w:pPr>
                                <w:pStyle w:val="Normal"/>
                                <w:ind w:firstLine="700"/>
                                <w:jc w:val="both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i/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  <w:t>Сведения об исполнении мероприятий в рамках муниципальных программ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i/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i/>
                                  <w:iCs/>
                                  <w:color w:val="000000"/>
                                  <w:sz w:val="28"/>
                                  <w:szCs w:val="2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vanish/>
                                </w:rPr>
                              </w:pPr>
                              <w:r>
                                <w:rPr>
                                  <w:vanish/>
                                </w:rPr>
                              </w:r>
                            </w:p>
                            <w:tbl>
                              <w:tblPr>
                                <w:tblW w:w="10198" w:type="dxa"/>
                                <w:jc w:val="left"/>
                                <w:tblInd w:w="1" w:type="dxa"/>
                                <w:tblLayout w:type="fixed"/>
                                <w:tblCellMar>
                                  <w:top w:w="100" w:type="dxa"/>
                                  <w:left w:w="60" w:type="dxa"/>
                                  <w:bottom w:w="100" w:type="dxa"/>
                                  <w:right w:w="60" w:type="dxa"/>
                                </w:tblCellMar>
                              </w:tblPr>
                              <w:tblGrid>
                                <w:gridCol w:w="1652"/>
                                <w:gridCol w:w="1173"/>
                                <w:gridCol w:w="1951"/>
                                <w:gridCol w:w="1309"/>
                                <w:gridCol w:w="1275"/>
                                <w:gridCol w:w="1276"/>
                                <w:gridCol w:w="1562"/>
                              </w:tblGrid>
                              <w:tr>
                                <w:trPr/>
                                <w:tc>
                                  <w:tcPr>
                                    <w:tcW w:w="165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Наименование программы, подпрограммы</w:t>
                                    </w:r>
                                  </w:p>
                                </w:tc>
                                <w:tc>
                                  <w:tcPr>
                                    <w:tcW w:w="1173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Код целевой статьи расходов по бюджетной классификации</w:t>
                                    </w:r>
                                  </w:p>
                                </w:tc>
                                <w:tc>
                                  <w:tcPr>
                                    <w:tcW w:w="1951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Наименование мероприятия</w:t>
                                    </w:r>
                                  </w:p>
                                </w:tc>
                                <w:tc>
                                  <w:tcPr>
                                    <w:tcW w:w="130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Утверждено бюджетной росписью, с учетом изменений, руб.</w:t>
                                    </w:r>
                                  </w:p>
                                </w:tc>
                                <w:tc>
                                  <w:tcPr>
                                    <w:tcW w:w="1275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Исполнено, руб.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Не исполнено, руб.</w:t>
                                    </w:r>
                                  </w:p>
                                </w:tc>
                                <w:tc>
                                  <w:tcPr>
                                    <w:tcW w:w="156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Причины отклонений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65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173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1951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3</w:t>
                                    </w:r>
                                  </w:p>
                                </w:tc>
                                <w:tc>
                                  <w:tcPr>
                                    <w:tcW w:w="130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4</w:t>
                                    </w:r>
                                  </w:p>
                                </w:tc>
                                <w:tc>
                                  <w:tcPr>
                                    <w:tcW w:w="1275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5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  <w:tc>
                                  <w:tcPr>
                                    <w:tcW w:w="156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65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Муниципальная программа «</w:t>
                                    </w:r>
                                    <w:r>
                                      <w:rPr>
                                        <w:color w:val="000000"/>
                                      </w:rPr>
                                      <w:t>Комплексное благоустройство территории Южного округа города Оренбурга</w:t>
                                    </w:r>
                                    <w:r>
                                      <w:rPr/>
                                      <w:t>»</w:t>
                                    </w:r>
                                  </w:p>
                                </w:tc>
                                <w:tc>
                                  <w:tcPr>
                                    <w:tcW w:w="1173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0104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640211060</w:t>
                                    </w:r>
                                  </w:p>
                                </w:tc>
                                <w:tc>
                                  <w:tcPr>
                                    <w:tcW w:w="1951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  </w:r>
                                  </w:p>
                                </w:tc>
                                <w:tc>
                                  <w:tcPr>
                                    <w:tcW w:w="130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563215,83</w:t>
                                    </w:r>
                                  </w:p>
                                </w:tc>
                                <w:tc>
                                  <w:tcPr>
                                    <w:tcW w:w="1275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188170,21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5045,62</w:t>
                                    </w:r>
                                  </w:p>
                                </w:tc>
                                <w:tc>
                                  <w:tcPr>
                                    <w:tcW w:w="156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Исполнение сложилось исходя из фактически представленных актов выполненных работ, и  содержания аппарата управления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65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Муниципальная программа "Обеспечение мероприятий в области гражданской обороны, защиты населения и территорий от чрезвычайных ситуаций, пожарной безопасности и безопасности людей на водных объектах в муниципальном образовании "город Оренбург"</w:t>
                                    </w:r>
                                  </w:p>
                                </w:tc>
                                <w:tc>
                                  <w:tcPr>
                                    <w:tcW w:w="1173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0310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140192510</w:t>
                                    </w:r>
                                  </w:p>
                                </w:tc>
                                <w:tc>
                                  <w:tcPr>
                                    <w:tcW w:w="1951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Обеспечение первичных мер пожарной безопасности и подготовка населения в области защиты от чрезвычайных ситуаций</w:t>
                                    </w:r>
                                  </w:p>
                                </w:tc>
                                <w:tc>
                                  <w:tcPr>
                                    <w:tcW w:w="130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100000,00</w:t>
                                    </w:r>
                                  </w:p>
                                </w:tc>
                                <w:tc>
                                  <w:tcPr>
                                    <w:tcW w:w="1275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99998,60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1,40</w:t>
                                    </w:r>
                                  </w:p>
                                </w:tc>
                                <w:tc>
                                  <w:tcPr>
                                    <w:tcW w:w="156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before="0" w:after="1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65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Муниципальная программа «Комплексное благоустройство территории Южного округа города Оренбурга»</w:t>
                                    </w:r>
                                  </w:p>
                                </w:tc>
                                <w:tc>
                                  <w:tcPr>
                                    <w:tcW w:w="1173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0409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640171410</w:t>
                                    </w:r>
                                  </w:p>
                                </w:tc>
                                <w:tc>
                                  <w:tcPr>
                                    <w:tcW w:w="1951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Содержание автомобильных дорог общего пользования местного значения, прилегающей к дорогам территории и объектов на ней, организация мест ожидания общественного транспорта</w:t>
                                    </w:r>
                                  </w:p>
                                </w:tc>
                                <w:tc>
                                  <w:tcPr>
                                    <w:tcW w:w="130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624800,00</w:t>
                                    </w:r>
                                  </w:p>
                                </w:tc>
                                <w:tc>
                                  <w:tcPr>
                                    <w:tcW w:w="1275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617210,80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7589,20</w:t>
                                    </w:r>
                                  </w:p>
                                </w:tc>
                                <w:tc>
                                  <w:tcPr>
                                    <w:tcW w:w="156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before="0" w:after="100"/>
                                      <w:rPr/>
                                    </w:pPr>
                                    <w:r>
                                      <w:rPr/>
                                      <w:t>Сезонный характер работ (очистка дорог от снега, отсутствие осадков)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652" w:type="dxa"/>
                                    <w:vMerge w:val="restart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Муниципальная программа «Комплексное благоустройство территории Южного округа города Оренбурга»</w:t>
                                    </w:r>
                                  </w:p>
                                </w:tc>
                                <w:tc>
                                  <w:tcPr>
                                    <w:tcW w:w="1173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0503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640171530</w:t>
                                    </w:r>
                                  </w:p>
                                </w:tc>
                                <w:tc>
                                  <w:tcPr>
                                    <w:tcW w:w="1951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Реализация мероприятий по благоустройству и содержанию территории округа</w:t>
                                    </w:r>
                                  </w:p>
                                </w:tc>
                                <w:tc>
                                  <w:tcPr>
                                    <w:tcW w:w="130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2912439,15</w:t>
                                    </w:r>
                                  </w:p>
                                </w:tc>
                                <w:tc>
                                  <w:tcPr>
                                    <w:tcW w:w="1275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2722272,86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190166,29</w:t>
                                    </w:r>
                                  </w:p>
                                </w:tc>
                                <w:tc>
                                  <w:tcPr>
                                    <w:tcW w:w="156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Исполнение сложилось исходя из фактически представленных актов на очистку дорог от снега, а также предъявленных к оплате счетов за энергоносители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75" w:hRule="atLeast"/>
                                </w:trPr>
                                <w:tc>
                                  <w:tcPr>
                                    <w:tcW w:w="1652" w:type="dxa"/>
                                    <w:vMerge w:val="continue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173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0503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5П5</w:t>
                                    </w:r>
                                    <w:r>
                                      <w:rPr>
                                        <w:lang w:val="en-US"/>
                                      </w:rPr>
                                      <w:t>S</w:t>
                                    </w:r>
                                    <w:r>
                                      <w:rPr/>
                                      <w:t>1713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951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Приоритетный проект «Вовлечение жителей муниципальных образований Оренбургской области в процесс выбора и реализации инициативных проектов»</w:t>
                                    </w:r>
                                  </w:p>
                                </w:tc>
                                <w:tc>
                                  <w:tcPr>
                                    <w:tcW w:w="130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1652882,00</w:t>
                                    </w:r>
                                  </w:p>
                                </w:tc>
                                <w:tc>
                                  <w:tcPr>
                                    <w:tcW w:w="1275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1652821,00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61,00</w:t>
                                    </w:r>
                                  </w:p>
                                </w:tc>
                                <w:tc>
                                  <w:tcPr>
                                    <w:tcW w:w="156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before="0" w:after="10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75" w:hRule="atLeast"/>
                                </w:trPr>
                                <w:tc>
                                  <w:tcPr>
                                    <w:tcW w:w="1652" w:type="dxa"/>
                                    <w:vMerge w:val="continue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173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0503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5П5И1713</w:t>
                                    </w:r>
                                  </w:p>
                                </w:tc>
                                <w:tc>
                                  <w:tcPr>
                                    <w:tcW w:w="1951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Мероприятия по завершению реализации инициативных проектов (Благоустройство основания хоккейного корта в селе Городище Ленинского района города Оренбурга)</w:t>
                                    </w:r>
                                  </w:p>
                                </w:tc>
                                <w:tc>
                                  <w:tcPr>
                                    <w:tcW w:w="1309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847275,45</w:t>
                                    </w:r>
                                  </w:p>
                                </w:tc>
                                <w:tc>
                                  <w:tcPr>
                                    <w:tcW w:w="1275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29619,83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517655,62</w:t>
                                    </w:r>
                                  </w:p>
                                </w:tc>
                                <w:tc>
                                  <w:tcPr>
                                    <w:tcW w:w="156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before="0" w:after="100"/>
                                      <w:rPr/>
                                    </w:pPr>
                                    <w:r>
                                      <w:rPr/>
                                      <w:t xml:space="preserve"> </w:t>
                                    </w:r>
                                    <w:r>
                                      <w:rPr/>
                                      <w:t>Экономия, сложившаяся по результатам выполненных работ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652" w:type="dxa"/>
                                    <w:tcBorders>
                                      <w:top w:val="single" w:sz="4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Муниципальная программа "Профилактика наркомании  на территории муниципального образования "город Оренбург"</w:t>
                                    </w:r>
                                  </w:p>
                                </w:tc>
                                <w:tc>
                                  <w:tcPr>
                                    <w:tcW w:w="1173" w:type="dxa"/>
                                    <w:tcBorders>
                                      <w:top w:val="single" w:sz="6" w:space="0" w:color="000000"/>
                                      <w:left w:val="single" w:sz="4" w:space="0" w:color="000000"/>
                                      <w:bottom w:val="single" w:sz="6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0707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5540170110</w:t>
                                    </w:r>
                                  </w:p>
                                </w:tc>
                                <w:tc>
                                  <w:tcPr>
                                    <w:tcW w:w="1951" w:type="dxa"/>
                                    <w:tcBorders>
                                      <w:top w:val="single" w:sz="6" w:space="0" w:color="000000"/>
                                      <w:left w:val="single" w:sz="4" w:space="0" w:color="000000"/>
                                      <w:bottom w:val="single" w:sz="6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Реализация мероприятий, направленных на борьбу с пропагандой потребления  наркотических средств и психотропных веществ среди подростков и молодежи</w:t>
                                    </w:r>
                                  </w:p>
                                </w:tc>
                                <w:tc>
                                  <w:tcPr>
                                    <w:tcW w:w="1309" w:type="dxa"/>
                                    <w:tcBorders>
                                      <w:top w:val="single" w:sz="6" w:space="0" w:color="000000"/>
                                      <w:left w:val="single" w:sz="4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55000,00</w:t>
                                    </w:r>
                                  </w:p>
                                </w:tc>
                                <w:tc>
                                  <w:tcPr>
                                    <w:tcW w:w="1275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54999,00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1,00</w:t>
                                    </w:r>
                                  </w:p>
                                </w:tc>
                                <w:tc>
                                  <w:tcPr>
                                    <w:tcW w:w="156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before="0" w:after="10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652" w:type="dxa"/>
                                    <w:tcBorders>
                                      <w:top w:val="single" w:sz="4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Муниципальная программа «Охрана окружающей среды в границах муниципального образования «город Оренбург»</w:t>
                                    </w:r>
                                  </w:p>
                                </w:tc>
                                <w:tc>
                                  <w:tcPr>
                                    <w:tcW w:w="1173" w:type="dxa"/>
                                    <w:tcBorders>
                                      <w:top w:val="single" w:sz="6" w:space="0" w:color="000000"/>
                                      <w:left w:val="single" w:sz="4" w:space="0" w:color="000000"/>
                                      <w:bottom w:val="single" w:sz="6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0605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3402</w:t>
                                    </w:r>
                                    <w:r>
                                      <w:rPr>
                                        <w:lang w:val="en-US"/>
                                      </w:rPr>
                                      <w:t>S</w:t>
                                    </w:r>
                                    <w:r>
                                      <w:rPr/>
                                      <w:t>1480</w:t>
                                    </w:r>
                                  </w:p>
                                </w:tc>
                                <w:tc>
                                  <w:tcPr>
                                    <w:tcW w:w="1951" w:type="dxa"/>
                                    <w:tcBorders>
                                      <w:top w:val="single" w:sz="6" w:space="0" w:color="000000"/>
                                      <w:left w:val="single" w:sz="4" w:space="0" w:color="000000"/>
                                      <w:bottom w:val="single" w:sz="6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Ликвидация несанкционированных свалок в границах городов и наиболее опасных объектов накопленного экологического вреда окружающей среде</w:t>
                                    </w:r>
                                  </w:p>
                                </w:tc>
                                <w:tc>
                                  <w:tcPr>
                                    <w:tcW w:w="1309" w:type="dxa"/>
                                    <w:tcBorders>
                                      <w:top w:val="single" w:sz="6" w:space="0" w:color="000000"/>
                                      <w:left w:val="single" w:sz="4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5736587,00</w:t>
                                    </w:r>
                                  </w:p>
                                </w:tc>
                                <w:tc>
                                  <w:tcPr>
                                    <w:tcW w:w="1275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5707904,06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28682,94</w:t>
                                    </w:r>
                                  </w:p>
                                </w:tc>
                                <w:tc>
                                  <w:tcPr>
                                    <w:tcW w:w="156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before="0" w:after="10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Экономия, сложившаяся по результатам выполненных рабо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10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10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10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652" w:type="dxa"/>
                                    <w:tcBorders>
                                      <w:top w:val="single" w:sz="4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 xml:space="preserve">Муниципальная программа «Комплексное благоустройство территории </w:t>
                                    </w:r>
                                    <w:r>
                                      <w:rPr>
                                        <w:color w:val="000000"/>
                                      </w:rPr>
                                      <w:t>Южного</w:t>
                                    </w:r>
                                    <w:r>
                                      <w:rPr/>
                                      <w:t xml:space="preserve"> округа города Оренбурга»</w:t>
                                    </w:r>
                                  </w:p>
                                </w:tc>
                                <w:tc>
                                  <w:tcPr>
                                    <w:tcW w:w="1173" w:type="dxa"/>
                                    <w:tcBorders>
                                      <w:top w:val="single" w:sz="6" w:space="0" w:color="000000"/>
                                      <w:left w:val="single" w:sz="4" w:space="0" w:color="000000"/>
                                      <w:bottom w:val="single" w:sz="6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0605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0171530</w:t>
                                    </w:r>
                                  </w:p>
                                </w:tc>
                                <w:tc>
                                  <w:tcPr>
                                    <w:tcW w:w="1951" w:type="dxa"/>
                                    <w:tcBorders>
                                      <w:top w:val="single" w:sz="6" w:space="0" w:color="000000"/>
                                      <w:left w:val="single" w:sz="4" w:space="0" w:color="000000"/>
                                      <w:bottom w:val="single" w:sz="6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Реализация мероприятий по благоустройству и содержанию территории округа</w:t>
                                    </w:r>
                                  </w:p>
                                </w:tc>
                                <w:tc>
                                  <w:tcPr>
                                    <w:tcW w:w="1309" w:type="dxa"/>
                                    <w:tcBorders>
                                      <w:top w:val="single" w:sz="6" w:space="0" w:color="000000"/>
                                      <w:left w:val="single" w:sz="4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146525,00</w:t>
                                    </w:r>
                                  </w:p>
                                </w:tc>
                                <w:tc>
                                  <w:tcPr>
                                    <w:tcW w:w="1275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146525,00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0,00</w:t>
                                    </w:r>
                                  </w:p>
                                </w:tc>
                                <w:tc>
                                  <w:tcPr>
                                    <w:tcW w:w="156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before="0" w:after="10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652" w:type="dxa"/>
                                    <w:tcBorders>
                                      <w:top w:val="single" w:sz="4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 xml:space="preserve">Муниципальная программа «Комплексное благоустройство территории </w:t>
                                    </w:r>
                                    <w:r>
                                      <w:rPr>
                                        <w:color w:val="000000"/>
                                      </w:rPr>
                                      <w:t>Южного</w:t>
                                    </w:r>
                                    <w:r>
                                      <w:rPr/>
                                      <w:t xml:space="preserve"> округа города Оренбурга»</w:t>
                                    </w:r>
                                  </w:p>
                                </w:tc>
                                <w:tc>
                                  <w:tcPr>
                                    <w:tcW w:w="1173" w:type="dxa"/>
                                    <w:tcBorders>
                                      <w:top w:val="single" w:sz="6" w:space="0" w:color="000000"/>
                                      <w:left w:val="single" w:sz="4" w:space="0" w:color="000000"/>
                                      <w:bottom w:val="single" w:sz="6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0502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740171520</w:t>
                                    </w:r>
                                  </w:p>
                                </w:tc>
                                <w:tc>
                                  <w:tcPr>
                                    <w:tcW w:w="1951" w:type="dxa"/>
                                    <w:tcBorders>
                                      <w:top w:val="single" w:sz="6" w:space="0" w:color="000000"/>
                                      <w:left w:val="single" w:sz="4" w:space="0" w:color="000000"/>
                                      <w:bottom w:val="single" w:sz="6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Содержание и обустройство мест (площадок) накопления ТКО</w:t>
                                    </w:r>
                                  </w:p>
                                </w:tc>
                                <w:tc>
                                  <w:tcPr>
                                    <w:tcW w:w="1309" w:type="dxa"/>
                                    <w:tcBorders>
                                      <w:top w:val="single" w:sz="6" w:space="0" w:color="000000"/>
                                      <w:left w:val="single" w:sz="4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140000,00</w:t>
                                    </w:r>
                                  </w:p>
                                </w:tc>
                                <w:tc>
                                  <w:tcPr>
                                    <w:tcW w:w="1275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109546,60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t>30453,40</w:t>
                                    </w:r>
                                  </w:p>
                                </w:tc>
                                <w:tc>
                                  <w:tcPr>
                                    <w:tcW w:w="1562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before="0" w:after="1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  <w:t>Исполнение сложилось исходя из фактически представленных актов выполненных работ, сезонность осуществления расходов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0198" w:type="dxa"/>
                                    <w:gridSpan w:val="7"/>
                                    <w:tcBorders>
                                      <w:top w:val="single" w:sz="6" w:space="0" w:color="000000"/>
                                      <w:bottom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ind w:firstLine="700"/>
                                <w:jc w:val="both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 xml:space="preserve">В форме 0503164 «Сведения об исполнении бюджета» в соответствии с приказом финансового управления администрации города Оренбурга от 18.03.2019 № 27 «Об установлении Порядка составления, представления бюджетной отчетности и сводной бухгалтерской отчетности» отражаются показатели, исполнение по которым за отчетный период составило: </w:t>
                              </w:r>
                            </w:p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suppressAutoHyphens w:val="true"/>
                                <w:autoSpaceDE w:val="false"/>
                                <w:ind w:firstLine="567"/>
                                <w:jc w:val="both"/>
                                <w:outlineLvl w:val="1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>по разделу «Доходы бюджета» - менее 95% и более 105%  от плановых (прогнозных) годовых назначений;</w:t>
                              </w:r>
                            </w:p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suppressAutoHyphens w:val="true"/>
                                <w:autoSpaceDE w:val="false"/>
                                <w:ind w:firstLine="567"/>
                                <w:jc w:val="both"/>
                                <w:outlineLvl w:val="1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>по разделу «Расходы бюджета» - менее 95% от утвержденных годовых назначений.</w:t>
                              </w:r>
                            </w:p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suppressAutoHyphens w:val="true"/>
                                <w:autoSpaceDE w:val="false"/>
                                <w:ind w:firstLine="567"/>
                                <w:jc w:val="both"/>
                                <w:outlineLvl w:val="1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>По результатам исполнения расходов по нескольким целевым статьям исполнение составило менее 95%, причины неисполнения указаны в форме.</w:t>
                              </w:r>
                            </w:p>
                            <w:p>
                              <w:pPr>
                                <w:pStyle w:val="Normal"/>
                                <w:ind w:firstLine="700"/>
                                <w:jc w:val="both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r>
                            </w:p>
                            <w:tbl>
                              <w:tblPr>
                                <w:tblW w:w="1020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33"/>
                                <w:gridCol w:w="1530"/>
                                <w:gridCol w:w="979"/>
                                <w:gridCol w:w="1530"/>
                                <w:gridCol w:w="979"/>
                                <w:gridCol w:w="979"/>
                                <w:gridCol w:w="979"/>
                                <w:gridCol w:w="2097"/>
                              </w:tblGrid>
                              <w:tr>
                                <w:trPr/>
                                <w:tc>
                                  <w:tcPr>
                                    <w:tcW w:w="113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3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9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3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9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9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9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0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Таблица №13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22" w:hRule="atLeast"/>
                                </w:trPr>
                                <w:tc>
                                  <w:tcPr>
                                    <w:tcW w:w="10206" w:type="dxa"/>
                                    <w:gridSpan w:val="8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b/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Анализ отчета об исполнении бюджета субъектом бюджетной отчетности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13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0"/>
                                      <w:jc w:val="center"/>
                                      <w:rPr>
                                        <w:b/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8"/>
                                        <w:szCs w:val="28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3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9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3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9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9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9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09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642" w:type="dxa"/>
                                    <w:gridSpan w:val="3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Показатель</w:t>
                                    </w:r>
                                  </w:p>
                                </w:tc>
                                <w:tc>
                                  <w:tcPr>
                                    <w:tcW w:w="153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Код строки</w:t>
                                    </w:r>
                                  </w:p>
                                </w:tc>
                                <w:tc>
                                  <w:tcPr>
                                    <w:tcW w:w="5034" w:type="dxa"/>
                                    <w:gridSpan w:val="4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Значение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642" w:type="dxa"/>
                                    <w:gridSpan w:val="3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153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5034" w:type="dxa"/>
                                    <w:gridSpan w:val="4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642" w:type="dxa"/>
                                    <w:gridSpan w:val="3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                        </w:r>
                                  </w:p>
                                </w:tc>
                                <w:tc>
                                  <w:tcPr>
                                    <w:tcW w:w="153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10</w:t>
                                    </w:r>
                                  </w:p>
                                </w:tc>
                                <w:tc>
                                  <w:tcPr>
                                    <w:tcW w:w="5034" w:type="dxa"/>
                                    <w:gridSpan w:val="4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i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отсутствие лицевого счета в УФК Оренбургской области, доходы не поступали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642" w:type="dxa"/>
                                    <w:gridSpan w:val="3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ведения об исполнении бюджета (ф.0503164): код "99 - иные причины" по графе 8 раздела 2</w:t>
                                    </w:r>
                                  </w:p>
                                </w:tc>
                                <w:tc>
                                  <w:tcPr>
                                    <w:tcW w:w="153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20</w:t>
                                    </w:r>
                                  </w:p>
                                </w:tc>
                                <w:tc>
                                  <w:tcPr>
                                    <w:tcW w:w="5034" w:type="dxa"/>
                                    <w:gridSpan w:val="4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i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код 99 - иные причины отсутствует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642" w:type="dxa"/>
                                    <w:gridSpan w:val="3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Сведения об исполнении бюджета (ф.0503164): по графе 8 раздела 2 несколько причин отклонения одновременно</w:t>
                                    </w:r>
                                  </w:p>
                                </w:tc>
                                <w:tc>
                                  <w:tcPr>
                                    <w:tcW w:w="153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30</w:t>
                                    </w:r>
                                  </w:p>
                                </w:tc>
                                <w:tc>
                                  <w:tcPr>
                                    <w:tcW w:w="5034" w:type="dxa"/>
                                    <w:gridSpan w:val="4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i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код 99 - иные причины отсутствует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642" w:type="dxa"/>
                                    <w:gridSpan w:val="3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                        </w:r>
                                  </w:p>
                                </w:tc>
                                <w:tc>
                                  <w:tcPr>
                                    <w:tcW w:w="153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40</w:t>
                                    </w:r>
                                  </w:p>
                                </w:tc>
                                <w:tc>
                                  <w:tcPr>
                                    <w:tcW w:w="5034" w:type="dxa"/>
                                    <w:gridSpan w:val="4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i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Федеральные целевые программы, национальные и инвестиционные проекты учреждением не исполнялись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642" w:type="dxa"/>
                                    <w:gridSpan w:val="3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                        </w:r>
                                  </w:p>
                                </w:tc>
                                <w:tc>
                                  <w:tcPr>
                                    <w:tcW w:w="153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50</w:t>
                                    </w:r>
                                  </w:p>
                                </w:tc>
                                <w:tc>
                                  <w:tcPr>
                                    <w:tcW w:w="5034" w:type="dxa"/>
                                    <w:gridSpan w:val="4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i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Бюджетные обязательства (денежные обязательства) сверх утвержденного объема бюджетных ассигнований и лимитов бюджетных обязательств учреждениями не принимались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642" w:type="dxa"/>
                                    <w:gridSpan w:val="3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                        </w:r>
                                  </w:p>
                                </w:tc>
                                <w:tc>
                                  <w:tcPr>
                                    <w:tcW w:w="153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60</w:t>
                                    </w:r>
                                  </w:p>
                                </w:tc>
                                <w:tc>
                                  <w:tcPr>
                                    <w:tcW w:w="5034" w:type="dxa"/>
                                    <w:gridSpan w:val="4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i/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8"/>
                                        <w:szCs w:val="28"/>
                                      </w:rPr>
                                      <w:t>не в компетенции учреждения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642" w:type="dxa"/>
                                    <w:gridSpan w:val="3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Иной показатель:</w:t>
                                    </w:r>
                                  </w:p>
                                </w:tc>
                                <w:tc>
                                  <w:tcPr>
                                    <w:tcW w:w="153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0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5034" w:type="dxa"/>
                                    <w:gridSpan w:val="4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642" w:type="dxa"/>
                                    <w:gridSpan w:val="3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30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070</w:t>
                                    </w:r>
                                  </w:p>
                                </w:tc>
                                <w:tc>
                                  <w:tcPr>
                                    <w:tcW w:w="5034" w:type="dxa"/>
                                    <w:gridSpan w:val="4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10206" w:type="dxa"/>
                                    <w:gridSpan w:val="8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0"/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8"/>
                                        <w:szCs w:val="28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ind w:firstLine="700"/>
                                <w:jc w:val="both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autoSpaceDE w:val="false"/>
                                <w:ind w:firstLine="709"/>
                                <w:jc w:val="both"/>
                                <w:outlineLvl w:val="1"/>
                                <w:rPr>
                                  <w:b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firstLine="70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дел 4 «Анализ показателей бухгалтерской отчетности субъекта бюджетной отчетности»</w:t>
                  </w:r>
                </w:p>
                <w:tbl>
                  <w:tblPr>
                    <w:tblW w:w="103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400" w:type="dxa"/>
                    </w:tblCellMar>
                  </w:tblPr>
                  <w:tblGrid>
                    <w:gridCol w:w="10314"/>
                  </w:tblGrid>
                  <w:tr>
                    <w:trPr/>
                    <w:tc>
                      <w:tcPr>
                        <w:tcW w:w="1031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firstLine="709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ind w:firstLine="709"/>
                          <w:jc w:val="both"/>
                          <w:rPr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В форме 0503125  «</w:t>
                        </w:r>
                        <w:r>
                          <w:rPr>
                            <w:sz w:val="28"/>
                            <w:szCs w:val="28"/>
                            <w:lang w:eastAsia="en-US"/>
                          </w:rPr>
                          <w:t>Справка по консолидируемым расчетам»  отражены приемы и передачи нефинансовых активов и обязательств в течение отчетного периода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bCs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shd w:fill="FFFFFF" w:val="clear"/>
                          <w:ind w:firstLine="709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Принято из казны муниципального образования «город Оренбург» (счет 1 401 10 195) 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firstLine="709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tbl>
                        <w:tblPr>
                          <w:tblW w:w="1034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691"/>
                          <w:gridCol w:w="2665"/>
                          <w:gridCol w:w="3507"/>
                          <w:gridCol w:w="1889"/>
                          <w:gridCol w:w="1596"/>
                        </w:tblGrid>
                        <w:tr>
                          <w:trPr>
                            <w:trHeight w:val="1256" w:hRule="atLeast"/>
                          </w:trPr>
                          <w:tc>
                            <w:tcPr>
                              <w:tcW w:w="69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№ </w:t>
                              </w:r>
                              <w:r>
                                <w:rPr>
                                  <w:color w:val="000000"/>
                                </w:rPr>
                                <w:t>п/п</w:t>
                              </w:r>
                            </w:p>
                          </w:tc>
                          <w:tc>
                            <w:tcPr>
                              <w:tcW w:w="2665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Наименование передающего контрагента</w:t>
                              </w:r>
                            </w:p>
                          </w:tc>
                          <w:tc>
                            <w:tcPr>
                              <w:tcW w:w="3507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Описание принятого имущества/средств</w:t>
                              </w:r>
                            </w:p>
                          </w:tc>
                          <w:tc>
                            <w:tcPr>
                              <w:tcW w:w="1889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Стоимость, руб.</w:t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Сумма амортизации, руб.</w:t>
                              </w:r>
                            </w:p>
                          </w:tc>
                        </w:tr>
                        <w:tr>
                          <w:trPr>
                            <w:trHeight w:val="720" w:hRule="atLeast"/>
                          </w:trPr>
                          <w:tc>
                            <w:tcPr>
                              <w:tcW w:w="691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both"/>
                                <w:rPr/>
                              </w:pPr>
                              <w:r>
                                <w:rPr>
                                  <w:bCs/>
                                  <w:color w:val="000000"/>
                                </w:rPr>
                                <w:t>1.</w:t>
                              </w:r>
                            </w:p>
                          </w:tc>
                          <w:tc>
                            <w:tcPr>
                              <w:tcW w:w="2665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</w:rPr>
                                <w:t>Департамент градостроительства и земельных отношений администрации города Оренбурга</w:t>
                              </w:r>
                            </w:p>
                          </w:tc>
                          <w:tc>
                            <w:tcPr>
                              <w:tcW w:w="3507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Земельный участок с кадастровым номером 56:44:1101001:2806 (</w:t>
                              </w:r>
                              <w:r>
                                <w:rPr/>
                                <w:t xml:space="preserve">Регистрация права земельного участка </w:t>
                              </w:r>
                              <w:r>
                                <w:rPr>
                                  <w:color w:val="000000"/>
                                </w:rPr>
                                <w:t>от 05.04.2024 №</w:t>
                              </w:r>
                              <w:r>
                                <w:rPr/>
                                <w:t xml:space="preserve"> </w:t>
                              </w:r>
                              <w:r>
                                <w:rPr>
                                  <w:color w:val="000000"/>
                                </w:rPr>
                                <w:t>56:44:1101001:2806-56/136/2024-4)</w:t>
                              </w:r>
                            </w:p>
                          </w:tc>
                          <w:tc>
                            <w:tcPr>
                              <w:tcW w:w="188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352 470,03</w:t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720" w:hRule="atLeast"/>
                          </w:trPr>
                          <w:tc>
                            <w:tcPr>
                              <w:tcW w:w="691" w:type="dxa"/>
                              <w:tcBorders>
                                <w:left w:val="single" w:sz="8" w:space="0" w:color="000000"/>
                                <w:bottom w:val="single" w:sz="4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both"/>
                                <w:rPr/>
                              </w:pPr>
                              <w:r>
                                <w:rPr>
                                  <w:bCs/>
                                  <w:color w:val="000000"/>
                                </w:rPr>
                                <w:t>2.</w:t>
                              </w:r>
                            </w:p>
                          </w:tc>
                          <w:tc>
                            <w:tcPr>
                              <w:tcW w:w="2665" w:type="dxa"/>
                              <w:tcBorders>
                                <w:left w:val="single" w:sz="8" w:space="0" w:color="000000"/>
                                <w:bottom w:val="single" w:sz="4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3420" w:leader="none"/>
                                </w:tabs>
                                <w:rPr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</w:rPr>
                                <w:t>ДЕПАРТАМЕНТ ИМУЩЕСТВЕННЫХ И ЖИЛИЩНЫХ ОТНОШЕНИЙ АДМИНИСТРАЦИИ ГОРОДА ОРЕНБУРГА</w:t>
                              </w:r>
                            </w:p>
                          </w:tc>
                          <w:tc>
                            <w:tcPr>
                              <w:tcW w:w="3507" w:type="dxa"/>
                              <w:tcBorders>
                                <w:bottom w:val="single" w:sz="4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Нежилое помещение по адресу: г.Оренбург, с.Городище, ул.Октябрьская, 12,  (</w:t>
                              </w:r>
                              <w:r>
                                <w:rPr/>
                                <w:t>Распоряжение Департамента имущественных и жилищных отношений г. Оренбурга</w:t>
                              </w:r>
                              <w:r>
                                <w:rPr>
                                  <w:color w:val="000000"/>
                                </w:rPr>
                                <w:t xml:space="preserve"> от 18.03.2024 № 119)</w:t>
                              </w:r>
                            </w:p>
                          </w:tc>
                          <w:tc>
                            <w:tcPr>
                              <w:tcW w:w="1889" w:type="dxa"/>
                              <w:tcBorders>
                                <w:left w:val="single" w:sz="8" w:space="0" w:color="000000"/>
                                <w:bottom w:val="single" w:sz="4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 692 823,15</w:t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left w:val="single" w:sz="8" w:space="0" w:color="000000"/>
                                <w:bottom w:val="single" w:sz="4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 692 823,15</w:t>
                              </w:r>
                            </w:p>
                          </w:tc>
                        </w:tr>
                        <w:tr>
                          <w:trPr>
                            <w:trHeight w:val="392" w:hRule="atLeast"/>
                          </w:trPr>
                          <w:tc>
                            <w:tcPr>
                              <w:tcW w:w="691" w:type="dxa"/>
                              <w:tcBorders>
                                <w:top w:val="single" w:sz="4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2665" w:type="dxa"/>
                              <w:tcBorders>
                                <w:top w:val="single" w:sz="4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3420" w:leader="none"/>
                                </w:tabs>
                                <w:jc w:val="right"/>
                                <w:rPr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</w:rPr>
                                <w:t>ИТОГО</w:t>
                              </w:r>
                            </w:p>
                          </w:tc>
                          <w:tc>
                            <w:tcPr>
                              <w:tcW w:w="3507" w:type="dxa"/>
                              <w:tcBorders>
                                <w:top w:val="single" w:sz="4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889" w:type="dxa"/>
                              <w:tcBorders>
                                <w:top w:val="single" w:sz="4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2045293,18</w:t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4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692823,1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Передано в казну муниципального образования «город Оренбург» (счет 401 20 281)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3420" w:leader="none"/>
                          </w:tabs>
                          <w:ind w:firstLine="283"/>
                          <w:jc w:val="both"/>
                          <w:rPr/>
                        </w:pPr>
                        <w:r>
                          <w:rPr/>
                          <w:t xml:space="preserve">                                                                                                               </w:t>
                        </w:r>
                      </w:p>
                      <w:tbl>
                        <w:tblPr>
                          <w:tblW w:w="1031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648"/>
                          <w:gridCol w:w="2437"/>
                          <w:gridCol w:w="3686"/>
                          <w:gridCol w:w="1985"/>
                          <w:gridCol w:w="1559"/>
                        </w:tblGrid>
                        <w:tr>
                          <w:trPr/>
                          <w:tc>
                            <w:tcPr>
                              <w:tcW w:w="64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3420" w:leader="none"/>
                                </w:tabs>
                                <w:jc w:val="center"/>
                                <w:rPr/>
                              </w:pPr>
                              <w:r>
                                <w:rPr/>
                                <w:t xml:space="preserve">№ </w:t>
                              </w:r>
                              <w:r>
                                <w:rPr/>
                                <w:t>п/п</w:t>
                              </w:r>
                            </w:p>
                          </w:tc>
                          <w:tc>
                            <w:tcPr>
                              <w:tcW w:w="243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3420" w:leader="none"/>
                                </w:tabs>
                                <w:jc w:val="center"/>
                                <w:rPr/>
                              </w:pPr>
                              <w:r>
                                <w:rPr/>
                                <w:t>Наименование принимающего контрагента</w:t>
                              </w:r>
                            </w:p>
                          </w:tc>
                          <w:tc>
                            <w:tcPr>
                              <w:tcW w:w="36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3420" w:leader="none"/>
                                </w:tabs>
                                <w:jc w:val="center"/>
                                <w:rPr/>
                              </w:pPr>
                              <w:r>
                                <w:rPr/>
                                <w:t>Описание переданного имущества/средств</w:t>
                              </w:r>
                            </w:p>
                          </w:tc>
                          <w:tc>
                            <w:tcPr>
                              <w:tcW w:w="198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3420" w:leader="none"/>
                                </w:tabs>
                                <w:jc w:val="center"/>
                                <w:rPr/>
                              </w:pPr>
                              <w:r>
                                <w:rPr/>
                                <w:t>Стоимость, руб.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3420" w:leader="none"/>
                                </w:tabs>
                                <w:jc w:val="center"/>
                                <w:rPr/>
                              </w:pPr>
                              <w:r>
                                <w:rPr/>
                                <w:t>Сумма амортизации, руб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3420" w:leader="none"/>
                                </w:tabs>
                                <w:jc w:val="both"/>
                                <w:rPr/>
                              </w:pPr>
                              <w:r>
                                <w:rPr/>
                                <w:t>1.</w:t>
                              </w:r>
                            </w:p>
                          </w:tc>
                          <w:tc>
                            <w:tcPr>
                              <w:tcW w:w="243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3420" w:leader="none"/>
                                </w:tabs>
                                <w:rPr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</w:rPr>
                                <w:t>ДЕПАРТАМЕНТ ИМУЩЕСТВЕННЫХ И ЖИЛИЩНЫХ ОТНОШЕНИЙ АДМИНИСТРАЦИИ ГОРОДА ОРЕНБУРГА</w:t>
                              </w:r>
                            </w:p>
                          </w:tc>
                          <w:tc>
                            <w:tcPr>
                              <w:tcW w:w="36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</w:rPr>
                                <w:t>Нежилые помещения (25 штук) по адресу: г.Оренбург, с.Городище, ул.Октябрьская, 12,  (</w:t>
                              </w:r>
                              <w:r>
                                <w:rPr/>
                                <w:t>Распоряжение Департамента имущественных и жилищных отношений г. Оренбурга</w:t>
                              </w:r>
                              <w:r>
                                <w:rPr>
                                  <w:color w:val="000000"/>
                                </w:rPr>
                                <w:t xml:space="preserve"> от 18.03.2024 № 119)</w:t>
                              </w:r>
                            </w:p>
                          </w:tc>
                          <w:tc>
                            <w:tcPr>
                              <w:tcW w:w="198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873 442,67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3420" w:leader="none"/>
                                </w:tabs>
                                <w:jc w:val="center"/>
                                <w:rPr/>
                              </w:pPr>
                              <w:r>
                                <w:rPr/>
                                <w:t>873 442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3420" w:leader="none"/>
                                </w:tabs>
                                <w:jc w:val="both"/>
                                <w:rPr/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  <w:tc>
                            <w:tcPr>
                              <w:tcW w:w="243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3420" w:leader="none"/>
                                </w:tabs>
                                <w:rPr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</w:rPr>
                                <w:t>ДЕПАРТАМЕНТ ИМУЩЕСТВЕННЫХ И ЖИЛИЩНЫХ ОТНОШЕНИЙ АДМИНИСТРАЦИИ ГОРОДА ОРЕНБУРГА</w:t>
                              </w:r>
                            </w:p>
                          </w:tc>
                          <w:tc>
                            <w:tcPr>
                              <w:tcW w:w="36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</w:rPr>
                                <w:t>Комната № 3, по адресу: г.Оренбург, с.Городище, ул.Октябрьская, 2а,  (</w:t>
                              </w:r>
                              <w:r>
                                <w:rPr/>
                                <w:t>Распоряжение Департамента имущественных и жилищных отношений г. Оренбурга</w:t>
                              </w:r>
                              <w:r>
                                <w:rPr>
                                  <w:color w:val="000000"/>
                                </w:rPr>
                                <w:t xml:space="preserve"> от 22.03.2024 № 131)</w:t>
                              </w:r>
                            </w:p>
                          </w:tc>
                          <w:tc>
                            <w:tcPr>
                              <w:tcW w:w="198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0 382,22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3420" w:leader="none"/>
                                </w:tabs>
                                <w:jc w:val="center"/>
                                <w:rPr/>
                              </w:pPr>
                              <w:r>
                                <w:rPr/>
                                <w:t>40 382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3420" w:leader="none"/>
                                </w:tabs>
                                <w:jc w:val="both"/>
                                <w:rPr/>
                              </w:pPr>
                              <w:r>
                                <w:rPr/>
                                <w:t>3</w:t>
                              </w:r>
                            </w:p>
                          </w:tc>
                          <w:tc>
                            <w:tcPr>
                              <w:tcW w:w="243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3420" w:leader="none"/>
                                </w:tabs>
                                <w:rPr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</w:rPr>
                                <w:t>ДЕПАРТАМЕНТ ИМУЩЕСТВЕННЫХ И ЖИЛИЩНЫХ ОТНОШЕНИЙ АДМИНИСТРАЦИИ ГОРОДА ОРЕНБУРГА</w:t>
                              </w:r>
                            </w:p>
                          </w:tc>
                          <w:tc>
                            <w:tcPr>
                              <w:tcW w:w="36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Нежилые помещения (10 штук) по адресу: г.Оренбург, с.Городище, ул.Октябрьская, 12,  (</w:t>
                              </w:r>
                              <w:r>
                                <w:rPr/>
                                <w:t>Распоряжение Департамента имущественных и жилищных отношений г. Оренбурга</w:t>
                              </w:r>
                              <w:r>
                                <w:rPr>
                                  <w:color w:val="000000"/>
                                </w:rPr>
                                <w:t xml:space="preserve"> от 18.03.2024 № 119)</w:t>
                              </w:r>
                            </w:p>
                          </w:tc>
                          <w:tc>
                            <w:tcPr>
                              <w:tcW w:w="198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635 925,95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3420" w:leader="none"/>
                                </w:tabs>
                                <w:jc w:val="center"/>
                                <w:rPr/>
                              </w:pPr>
                              <w:r>
                                <w:rPr/>
                                <w:t>635 925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3420" w:leader="none"/>
                                </w:tabs>
                                <w:snapToGrid w:val="false"/>
                                <w:jc w:val="both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3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3420" w:leader="none"/>
                                </w:tabs>
                                <w:snapToGrid w:val="false"/>
                                <w:rPr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36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Итого</w:t>
                              </w:r>
                            </w:p>
                          </w:tc>
                          <w:tc>
                            <w:tcPr>
                              <w:tcW w:w="198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549750,84</w:t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3420" w:leader="none"/>
                                </w:tabs>
                                <w:jc w:val="center"/>
                                <w:rPr/>
                              </w:pPr>
                              <w:r>
                                <w:rPr/>
                                <w:t>1549750,8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ind w:firstLine="709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В отчетном периоде осуществлялась внутриведомственная передача обязательств.</w:t>
                        </w:r>
                      </w:p>
                      <w:p>
                        <w:pPr>
                          <w:pStyle w:val="Normal"/>
                          <w:autoSpaceDE w:val="false"/>
                          <w:ind w:firstLine="709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ередача обязательств (счет 1 303 05) за отчетный период составила 135 620,34 руб.</w:t>
                        </w:r>
                      </w:p>
                      <w:p>
                        <w:pPr>
                          <w:pStyle w:val="Normal"/>
                          <w:autoSpaceDE w:val="false"/>
                          <w:ind w:firstLine="709"/>
                          <w:jc w:val="both"/>
                          <w:rPr/>
                        </w:pPr>
                        <w:r>
                          <w:rPr/>
                          <w:t xml:space="preserve">                                                                                                                     </w:t>
                        </w:r>
                      </w:p>
                      <w:tbl>
                        <w:tblPr>
                          <w:tblW w:w="991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648"/>
                          <w:gridCol w:w="1899"/>
                          <w:gridCol w:w="4941"/>
                          <w:gridCol w:w="2430"/>
                        </w:tblGrid>
                        <w:tr>
                          <w:trPr>
                            <w:trHeight w:val="330" w:hRule="atLeast"/>
                          </w:trPr>
                          <w:tc>
                            <w:tcPr>
                              <w:tcW w:w="64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1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 xml:space="preserve">№ 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п/п</w:t>
                              </w:r>
                            </w:p>
                          </w:tc>
                          <w:tc>
                            <w:tcPr>
                              <w:tcW w:w="189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1"/>
                                <w:jc w:val="center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Наименование контрагента</w:t>
                              </w:r>
                            </w:p>
                          </w:tc>
                          <w:tc>
                            <w:tcPr>
                              <w:tcW w:w="49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1"/>
                                <w:jc w:val="center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Описание принятого обязательства</w:t>
                              </w:r>
                            </w:p>
                          </w:tc>
                          <w:tc>
                            <w:tcPr>
                              <w:tcW w:w="243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Сумма, руб.</w:t>
                              </w:r>
                            </w:p>
                          </w:tc>
                        </w:tr>
                        <w:tr>
                          <w:trPr>
                            <w:trHeight w:val="735" w:hRule="atLeast"/>
                          </w:trPr>
                          <w:tc>
                            <w:tcPr>
                              <w:tcW w:w="648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1.</w:t>
                              </w:r>
                            </w:p>
                          </w:tc>
                          <w:tc>
                            <w:tcPr>
                              <w:tcW w:w="1899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Администрация Южного округа</w:t>
                              </w:r>
                            </w:p>
                          </w:tc>
                          <w:tc>
                            <w:tcPr>
                              <w:tcW w:w="49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uppressAutoHyphens w:val="true"/>
                                <w:spacing w:before="0" w:after="40"/>
                                <w:jc w:val="both"/>
                                <w:rPr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bCs/>
                                  <w:sz w:val="24"/>
                                  <w:szCs w:val="24"/>
                                </w:rPr>
                                <w:t>расчеты по доходам от возмещения коммунальных услуг</w:t>
                              </w:r>
                            </w:p>
                          </w:tc>
                          <w:tc>
                            <w:tcPr>
                              <w:tcW w:w="243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bCs/>
                                  <w:sz w:val="24"/>
                                  <w:szCs w:val="24"/>
                                </w:rPr>
                                <w:t>47597,66</w:t>
                              </w:r>
                            </w:p>
                          </w:tc>
                        </w:tr>
                        <w:tr>
                          <w:trPr>
                            <w:trHeight w:val="668" w:hRule="atLeast"/>
                          </w:trPr>
                          <w:tc>
                            <w:tcPr>
                              <w:tcW w:w="648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899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49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uppressAutoHyphens w:val="true"/>
                                <w:spacing w:before="0" w:after="40"/>
                                <w:jc w:val="both"/>
                                <w:rPr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bCs/>
                                  <w:sz w:val="24"/>
                                  <w:szCs w:val="24"/>
                                </w:rPr>
                                <w:t>возмещение расходов по акту проверки КРУ по заработной плате</w:t>
                              </w:r>
                            </w:p>
                          </w:tc>
                          <w:tc>
                            <w:tcPr>
                              <w:tcW w:w="243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bCs/>
                                  <w:sz w:val="24"/>
                                  <w:szCs w:val="24"/>
                                </w:rPr>
                                <w:t>7317,15</w:t>
                              </w:r>
                            </w:p>
                          </w:tc>
                        </w:tr>
                        <w:tr>
                          <w:trPr>
                            <w:trHeight w:val="668" w:hRule="atLeast"/>
                          </w:trPr>
                          <w:tc>
                            <w:tcPr>
                              <w:tcW w:w="648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899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bCs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494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uppressAutoHyphens w:val="true"/>
                                <w:spacing w:before="0" w:after="40"/>
                                <w:jc w:val="both"/>
                                <w:rPr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bCs/>
                                  <w:sz w:val="24"/>
                                  <w:szCs w:val="24"/>
                                </w:rPr>
                                <w:t>Возмещение расходов за перелимит по оплате сотовой связи</w:t>
                              </w:r>
                            </w:p>
                          </w:tc>
                          <w:tc>
                            <w:tcPr>
                              <w:tcW w:w="243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bCs/>
                                  <w:sz w:val="24"/>
                                  <w:szCs w:val="24"/>
                                </w:rPr>
                                <w:t>415,07</w:t>
                              </w:r>
                            </w:p>
                          </w:tc>
                        </w:tr>
                        <w:tr>
                          <w:trPr>
                            <w:trHeight w:val="330" w:hRule="atLeast"/>
                          </w:trPr>
                          <w:tc>
                            <w:tcPr>
                              <w:tcW w:w="7488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uppressAutoHyphens w:val="true"/>
                                <w:spacing w:before="0" w:after="40"/>
                                <w:jc w:val="both"/>
                                <w:rPr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 w:val="24"/>
                                  <w:szCs w:val="24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243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bCs/>
                                  <w:sz w:val="24"/>
                                  <w:szCs w:val="24"/>
                                </w:rPr>
                                <w:t>55329,8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ind w:firstLine="720"/>
                          <w:jc w:val="both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  <w:u w:val="single"/>
                          </w:rPr>
                          <w:t>Форма 0503168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«Сведения о движении нефинансовых активов». В течение отчетного периода в Администрации села Городище Ленинского района г. Оренбурга происходило движение нефинансовых активов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ind w:firstLine="72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о состоянию на 01.01.2025 балансовая стоимость основных средств составила 16862323,30., в том числе: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ежилые помещения (здания и сооружения) – 11 061 619,68руб.,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машины и оборудование – 800 275,13 руб.,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инвентарь производственный и хозяйственный – 4 635 834,95 руб.,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биологические ресурсы – 150 000 руб.,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очие основные средства – 214 593,54 руб.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Поступление основных средств за отчетный период составило 1 692 823,15 руб., в том числе: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о счету 1 101 12 – получено безвозмездно на сумму 1 692 823,15 руб. н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ежилое помещение по адресу: г.Оренбург, с.Городище, ул.Октябрьская, 12,  (</w:t>
                        </w:r>
                        <w:r>
                          <w:rPr>
                            <w:sz w:val="28"/>
                            <w:szCs w:val="28"/>
                          </w:rPr>
                          <w:t>Распоряжение Департамента имущественных и жилищных отношений г. Оренбурга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от 18.03.2024 № 119)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  <w:u w:val="single"/>
                          </w:rPr>
                        </w:pPr>
                        <w:r>
                          <w:rPr>
                            <w:sz w:val="28"/>
                            <w:szCs w:val="28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Выбытие основных средств за отчетный период составило 1 549 750,84 руб., в том числе: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по счету 1 101 12 – 1 549 750,84 руб. переданы в казну нежилые помещения и в кол-ве 25 штук и одна комната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 адресу: г.Оренбург, с.Городище, ул.Октябрьская, 12 по распоряжениям ДИиЖО от 18.03.2024 № 119, от 22.03.2024 № 131.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По состоянию на 01.01.2025 года стоимость земли составила 16 344 126,09 руб.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Поступление составило 352 470,03 руб. -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емельный участок с кадастровым номером 56:44:1101001:2806 (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Регистрация права земельного участка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т 05.04.2024 №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6:44:1101001:2806-56/136/2024-4).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о счету 1 106 31 отражена стоимость проведенной экспертизы сметной документации объекта "Устройство уличного освещения в с.Городище по ул. Октябрьской" на сумму 15615,92 руб.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firstLine="539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По состоянию на 01.01.2025 года стоимость материальных запасов составила               </w:t>
                        </w:r>
                        <w:r>
                          <w:rPr>
                            <w:sz w:val="28"/>
                            <w:szCs w:val="28"/>
                          </w:rPr>
                          <w:t>702 830,52 руб.</w:t>
                        </w:r>
                      </w:p>
                      <w:p>
                        <w:pPr>
                          <w:pStyle w:val="Normal"/>
                          <w:ind w:firstLine="539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firstLine="539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Поступило материальных запасов на сумму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170 105,90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уб., в том числе:</w:t>
                        </w:r>
                      </w:p>
                      <w:p>
                        <w:pPr>
                          <w:pStyle w:val="Normal"/>
                          <w:ind w:firstLine="539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- приобретено на сумму 158105,90 руб. ГСМ </w:t>
                        </w:r>
                      </w:p>
                      <w:p>
                        <w:pPr>
                          <w:pStyle w:val="Normal"/>
                          <w:ind w:firstLine="539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- товары – 12000,00 руб.; </w:t>
                        </w:r>
                      </w:p>
                      <w:p>
                        <w:pPr>
                          <w:pStyle w:val="Normal"/>
                          <w:ind w:firstLine="539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firstLine="539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ыбыло материальных запасов на сумму 162 284,95 руб., в том числе списано: бензин – 157 674,19 руб., канц.товары – 4 610,76 руб.</w:t>
                        </w:r>
                      </w:p>
                      <w:p>
                        <w:pPr>
                          <w:pStyle w:val="Normal"/>
                          <w:ind w:firstLine="72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Забалансовые счета:</w:t>
                        </w:r>
                      </w:p>
                      <w:p>
                        <w:pPr>
                          <w:pStyle w:val="Normal"/>
                          <w:ind w:firstLine="720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01 – остаток на 01.01.2025 5 851,00 руб. движения по счету не было.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1 – остаток на 01.01.2025 455 715,32 руб., движения по счету не было.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Форма 0503169  «Сведения по дебиторской и кредиторской задолженности</w:t>
                        </w:r>
                        <w:r>
                          <w:rPr>
                            <w:sz w:val="28"/>
                            <w:szCs w:val="28"/>
                            <w:lang w:eastAsia="en-US"/>
                          </w:rPr>
                          <w:t>»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4" w:leader="none"/>
                          </w:tabs>
                          <w:jc w:val="both"/>
                          <w:rPr/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        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На 01.01.2025 дебиторская задолженность составила </w:t>
                        </w:r>
                        <w:r>
                          <w:rPr>
                            <w:bCs/>
                            <w:color w:val="000000"/>
                            <w:sz w:val="28"/>
                            <w:szCs w:val="22"/>
                          </w:rPr>
                          <w:t>38 812,94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2"/>
                          </w:rPr>
                          <w:t xml:space="preserve"> 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рублей, просроченная задолженность отсутствует. Кредиторская задолженность составила </w:t>
                        </w:r>
                        <w:r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  <w:t>481 873,33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рублей. 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/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</w:rPr>
                          <w:t xml:space="preserve">        </w:t>
                        </w:r>
                        <w:r>
                          <w:rPr/>
                          <w:t>Анализ  дебиторской задолженности по состоянию на 01.01.2025 в сравнении с данными на 01.01.2024</w:t>
                        </w:r>
                      </w:p>
                      <w:tbl>
                        <w:tblPr>
                          <w:tblW w:w="100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040"/>
                          <w:gridCol w:w="1520"/>
                          <w:gridCol w:w="1520"/>
                          <w:gridCol w:w="2040"/>
                          <w:gridCol w:w="2940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2040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Номер (код) счета бюджетного учета</w:t>
                              </w:r>
                            </w:p>
                          </w:tc>
                          <w:tc>
                            <w:tcPr>
                              <w:tcW w:w="3040" w:type="dxa"/>
                              <w:gridSpan w:val="2"/>
                              <w:tcBorders>
                                <w:top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Сумма задолженности, руб.</w:t>
                              </w:r>
                            </w:p>
                          </w:tc>
                          <w:tc>
                            <w:tcPr>
                              <w:tcW w:w="2040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Расшифровка дебиторской задолженности (что учтено по счету)</w:t>
                              </w:r>
                            </w:p>
                          </w:tc>
                          <w:tc>
                            <w:tcPr>
                              <w:tcW w:w="2940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Причина увеличения задолженности на отчетную дату</w:t>
                              </w:r>
                            </w:p>
                          </w:tc>
                        </w:tr>
                        <w:tr>
                          <w:trPr>
                            <w:trHeight w:val="1069" w:hRule="atLeast"/>
                          </w:trPr>
                          <w:tc>
                            <w:tcPr>
                              <w:tcW w:w="2040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на начало года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на конец отчетного периода</w:t>
                              </w:r>
                            </w:p>
                          </w:tc>
                          <w:tc>
                            <w:tcPr>
                              <w:tcW w:w="2040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940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2040" w:type="dxa"/>
                              <w:tcBorders>
                                <w:left w:val="single" w:sz="4" w:space="0" w:color="000000"/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04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94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>
                            <w:trHeight w:val="288" w:hRule="atLeast"/>
                          </w:trPr>
                          <w:tc>
                            <w:tcPr>
                              <w:tcW w:w="204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 20934000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8 861,20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7 378,32</w:t>
                              </w:r>
                            </w:p>
                          </w:tc>
                          <w:tc>
                            <w:tcPr>
                              <w:tcW w:w="204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  <w:r>
                                <w:rPr>
                                  <w:sz w:val="24"/>
                                  <w:szCs w:val="24"/>
                                </w:rPr>
                                <w:t>задолженность по возмещению коммунальных услуг и компенсация затрат</w:t>
                              </w:r>
                            </w:p>
                          </w:tc>
                          <w:tc>
                            <w:tcPr>
                              <w:tcW w:w="294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Отсутствие оплаты за коммунальные услуги</w:t>
                              </w:r>
                            </w:p>
                          </w:tc>
                        </w:tr>
                        <w:tr>
                          <w:trPr>
                            <w:trHeight w:val="288" w:hRule="atLeast"/>
                          </w:trPr>
                          <w:tc>
                            <w:tcPr>
                              <w:tcW w:w="2040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 20936000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7 317,15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04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 xml:space="preserve">  </w:t>
                              </w:r>
                            </w:p>
                          </w:tc>
                          <w:tc>
                            <w:tcPr>
                              <w:tcW w:w="294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2040" w:type="dxa"/>
                              <w:tcBorders>
                                <w:left w:val="single" w:sz="4" w:space="0" w:color="000000"/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ИТОГО 1 20900000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6 178,35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7 378,32</w:t>
                              </w:r>
                            </w:p>
                          </w:tc>
                          <w:tc>
                            <w:tcPr>
                              <w:tcW w:w="204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94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88" w:hRule="atLeast"/>
                          </w:trPr>
                          <w:tc>
                            <w:tcPr>
                              <w:tcW w:w="204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 30305000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5 471,87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5 471,87</w:t>
                              </w:r>
                            </w:p>
                          </w:tc>
                          <w:tc>
                            <w:tcPr>
                              <w:tcW w:w="204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  <w:r>
                                <w:rPr>
                                  <w:sz w:val="24"/>
                                  <w:szCs w:val="24"/>
                                </w:rPr>
                                <w:t xml:space="preserve">Ожидаемые доходы </w:t>
                              </w:r>
                            </w:p>
                          </w:tc>
                          <w:tc>
                            <w:tcPr>
                              <w:tcW w:w="294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88" w:hRule="atLeast"/>
                          </w:trPr>
                          <w:tc>
                            <w:tcPr>
                              <w:tcW w:w="2040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 30313000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2 151,75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04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Авансовый платеж по налогу на землю</w:t>
                              </w:r>
                            </w:p>
                          </w:tc>
                          <w:tc>
                            <w:tcPr>
                              <w:tcW w:w="294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88" w:hRule="atLeast"/>
                          </w:trPr>
                          <w:tc>
                            <w:tcPr>
                              <w:tcW w:w="2040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 30314000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5 962,75</w:t>
                              </w:r>
                            </w:p>
                          </w:tc>
                          <w:tc>
                            <w:tcPr>
                              <w:tcW w:w="204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Авансовые платежи по ЕНП</w:t>
                              </w:r>
                            </w:p>
                          </w:tc>
                          <w:tc>
                            <w:tcPr>
                              <w:tcW w:w="294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Отсутствие авансовых платежей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2040" w:type="dxa"/>
                              <w:tcBorders>
                                <w:left w:val="single" w:sz="4" w:space="0" w:color="000000"/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ИТОГО 1 30300000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7 623,62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21 434,62</w:t>
                              </w:r>
                            </w:p>
                          </w:tc>
                          <w:tc>
                            <w:tcPr>
                              <w:tcW w:w="204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94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2040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Всего задолженности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33 801,97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38 812,94</w:t>
                              </w:r>
                            </w:p>
                          </w:tc>
                          <w:tc>
                            <w:tcPr>
                              <w:tcW w:w="204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94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Анализ кредиторской  задолженности по состоянию на 01.01.2025 в сравнении с данными на 01.01.2024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tbl>
                        <w:tblPr>
                          <w:tblW w:w="100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555"/>
                          <w:gridCol w:w="1325"/>
                          <w:gridCol w:w="1520"/>
                          <w:gridCol w:w="2683"/>
                          <w:gridCol w:w="2977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1555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Номер (код) счета бюджетного учета</w:t>
                              </w:r>
                            </w:p>
                          </w:tc>
                          <w:tc>
                            <w:tcPr>
                              <w:tcW w:w="2845" w:type="dxa"/>
                              <w:gridSpan w:val="2"/>
                              <w:tcBorders>
                                <w:top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Сумма задолженности, руб.</w:t>
                              </w:r>
                            </w:p>
                          </w:tc>
                          <w:tc>
                            <w:tcPr>
                              <w:tcW w:w="2683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Расшифровка кредиторской задолженности (что учтено по счету)</w:t>
                              </w:r>
                            </w:p>
                          </w:tc>
                          <w:tc>
                            <w:tcPr>
                              <w:tcW w:w="2977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Причина увеличения задолженности на отчетную дату</w:t>
                              </w:r>
                            </w:p>
                          </w:tc>
                        </w:tr>
                        <w:tr>
                          <w:trPr>
                            <w:trHeight w:val="1069" w:hRule="atLeast"/>
                          </w:trPr>
                          <w:tc>
                            <w:tcPr>
                              <w:tcW w:w="1555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1325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на начало год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всего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на конец отчетного периода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всего</w:t>
                              </w:r>
                            </w:p>
                          </w:tc>
                          <w:tc>
                            <w:tcPr>
                              <w:tcW w:w="2683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977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1555" w:type="dxa"/>
                              <w:tcBorders>
                                <w:left w:val="single" w:sz="4" w:space="0" w:color="000000"/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325" w:type="dxa"/>
                              <w:tcBorders>
                                <w:top w:val="single" w:sz="4" w:space="0" w:color="000000"/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683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>
                            <w:trHeight w:val="405" w:hRule="atLeast"/>
                          </w:trPr>
                          <w:tc>
                            <w:tcPr>
                              <w:tcW w:w="15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 20941000</w:t>
                              </w:r>
                            </w:p>
                          </w:tc>
                          <w:tc>
                            <w:tcPr>
                              <w:tcW w:w="1325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5 471,87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5 471,87</w:t>
                              </w:r>
                            </w:p>
                          </w:tc>
                          <w:tc>
                            <w:tcPr>
                              <w:tcW w:w="2683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Сумма контрагенту к возврату, отсутствие решения ГАДБ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405" w:hRule="atLeast"/>
                          </w:trPr>
                          <w:tc>
                            <w:tcPr>
                              <w:tcW w:w="1555" w:type="dxa"/>
                              <w:tcBorders>
                                <w:left w:val="single" w:sz="4" w:space="0" w:color="000000"/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ИТОГО 1 20900000</w:t>
                              </w:r>
                            </w:p>
                          </w:tc>
                          <w:tc>
                            <w:tcPr>
                              <w:tcW w:w="1325" w:type="dxa"/>
                              <w:tcBorders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5 471,87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5 471,87</w:t>
                              </w:r>
                            </w:p>
                          </w:tc>
                          <w:tc>
                            <w:tcPr>
                              <w:tcW w:w="2683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405" w:hRule="atLeast"/>
                          </w:trPr>
                          <w:tc>
                            <w:tcPr>
                              <w:tcW w:w="15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 30221000</w:t>
                              </w:r>
                            </w:p>
                          </w:tc>
                          <w:tc>
                            <w:tcPr>
                              <w:tcW w:w="1325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3 176,83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3 372,40</w:t>
                              </w:r>
                            </w:p>
                          </w:tc>
                          <w:tc>
                            <w:tcPr>
                              <w:tcW w:w="2683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Задолженность за услуги связи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Увеличение тарифов</w:t>
                              </w:r>
                            </w:p>
                          </w:tc>
                        </w:tr>
                        <w:tr>
                          <w:trPr>
                            <w:trHeight w:val="405" w:hRule="atLeast"/>
                          </w:trPr>
                          <w:tc>
                            <w:tcPr>
                              <w:tcW w:w="1555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 30223000</w:t>
                              </w:r>
                            </w:p>
                          </w:tc>
                          <w:tc>
                            <w:tcPr>
                              <w:tcW w:w="1325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76 096,39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288 517,36</w:t>
                              </w:r>
                            </w:p>
                          </w:tc>
                          <w:tc>
                            <w:tcPr>
                              <w:tcW w:w="2683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Задолженность по коммунальным услугам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Увеличение тарифов за коммунальные услуги </w:t>
                              </w:r>
                            </w:p>
                          </w:tc>
                        </w:tr>
                        <w:tr>
                          <w:trPr>
                            <w:trHeight w:val="405" w:hRule="atLeast"/>
                          </w:trPr>
                          <w:tc>
                            <w:tcPr>
                              <w:tcW w:w="1555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 30225000</w:t>
                              </w:r>
                            </w:p>
                          </w:tc>
                          <w:tc>
                            <w:tcPr>
                              <w:tcW w:w="1325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8 700,48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55 853,51</w:t>
                              </w:r>
                            </w:p>
                          </w:tc>
                          <w:tc>
                            <w:tcPr>
                              <w:tcW w:w="2683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 xml:space="preserve">За дезинфекцию площадок ТКО, уборку помещений, содержание остановочных павильонов, тех.обслуживание узла учета,  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Необходимость в данных услугах, работах</w:t>
                              </w:r>
                            </w:p>
                          </w:tc>
                        </w:tr>
                        <w:tr>
                          <w:trPr>
                            <w:trHeight w:val="405" w:hRule="atLeast"/>
                          </w:trPr>
                          <w:tc>
                            <w:tcPr>
                              <w:tcW w:w="1555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 30226000</w:t>
                              </w:r>
                            </w:p>
                          </w:tc>
                          <w:tc>
                            <w:tcPr>
                              <w:tcW w:w="1325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 050,00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2 950,00</w:t>
                              </w:r>
                            </w:p>
                          </w:tc>
                          <w:tc>
                            <w:tcPr>
                              <w:tcW w:w="2683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Предрейсовый мед.осмотр водителя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Увеличение тарифа и услуг </w:t>
                              </w:r>
                            </w:p>
                          </w:tc>
                        </w:tr>
                        <w:tr>
                          <w:trPr>
                            <w:trHeight w:val="405" w:hRule="atLeast"/>
                          </w:trPr>
                          <w:tc>
                            <w:tcPr>
                              <w:tcW w:w="1555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 30234000</w:t>
                              </w:r>
                            </w:p>
                          </w:tc>
                          <w:tc>
                            <w:tcPr>
                              <w:tcW w:w="1325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5 342,00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20 782,00</w:t>
                              </w:r>
                            </w:p>
                          </w:tc>
                          <w:tc>
                            <w:tcPr>
                              <w:tcW w:w="2683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За ГСМ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Увеличение цены ГСМ</w:t>
                              </w:r>
                            </w:p>
                          </w:tc>
                        </w:tr>
                        <w:tr>
                          <w:trPr>
                            <w:trHeight w:val="405" w:hRule="atLeast"/>
                          </w:trPr>
                          <w:tc>
                            <w:tcPr>
                              <w:tcW w:w="1555" w:type="dxa"/>
                              <w:tcBorders>
                                <w:left w:val="single" w:sz="4" w:space="0" w:color="000000"/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ИТОГО 1 30200000</w:t>
                              </w:r>
                            </w:p>
                          </w:tc>
                          <w:tc>
                            <w:tcPr>
                              <w:tcW w:w="1325" w:type="dxa"/>
                              <w:tcBorders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204 365,70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371 475,27</w:t>
                              </w:r>
                            </w:p>
                          </w:tc>
                          <w:tc>
                            <w:tcPr>
                              <w:tcW w:w="2683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405" w:hRule="atLeast"/>
                          </w:trPr>
                          <w:tc>
                            <w:tcPr>
                              <w:tcW w:w="15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 30305000</w:t>
                              </w:r>
                            </w:p>
                          </w:tc>
                          <w:tc>
                            <w:tcPr>
                              <w:tcW w:w="1325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 944,99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7 378,32</w:t>
                              </w:r>
                            </w:p>
                          </w:tc>
                          <w:tc>
                            <w:tcPr>
                              <w:tcW w:w="2683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Задолженность перед бюджетом (возмещение коммунальных платежей)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405" w:hRule="atLeast"/>
                          </w:trPr>
                          <w:tc>
                            <w:tcPr>
                              <w:tcW w:w="1555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 30306000</w:t>
                              </w:r>
                            </w:p>
                          </w:tc>
                          <w:tc>
                            <w:tcPr>
                              <w:tcW w:w="1325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513,56</w:t>
                              </w:r>
                            </w:p>
                          </w:tc>
                          <w:tc>
                            <w:tcPr>
                              <w:tcW w:w="2683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взносы в СФР НС и ПЗ за декабрь 2024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>взносы за декабрь 2023 года были уплачены в декабре 2023 года</w:t>
                              </w:r>
                            </w:p>
                          </w:tc>
                        </w:tr>
                        <w:tr>
                          <w:trPr>
                            <w:trHeight w:val="405" w:hRule="atLeast"/>
                          </w:trPr>
                          <w:tc>
                            <w:tcPr>
                              <w:tcW w:w="1555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 30313000</w:t>
                              </w:r>
                            </w:p>
                          </w:tc>
                          <w:tc>
                            <w:tcPr>
                              <w:tcW w:w="1325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4 236,00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683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Налог на землю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405" w:hRule="atLeast"/>
                          </w:trPr>
                          <w:tc>
                            <w:tcPr>
                              <w:tcW w:w="1555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 30315000</w:t>
                              </w:r>
                            </w:p>
                          </w:tc>
                          <w:tc>
                            <w:tcPr>
                              <w:tcW w:w="1325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77 034,31</w:t>
                              </w:r>
                            </w:p>
                          </w:tc>
                          <w:tc>
                            <w:tcPr>
                              <w:tcW w:w="2683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взносы по единому страховому тарифу за декабрь 2024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  <w:r>
                                <w:rPr>
                                  <w:sz w:val="22"/>
                                  <w:szCs w:val="22"/>
                                </w:rPr>
                                <w:t>взносы за декабрь 2023 года были уплачены в декабре 2023 года</w:t>
                              </w:r>
                            </w:p>
                          </w:tc>
                        </w:tr>
                        <w:tr>
                          <w:trPr>
                            <w:trHeight w:val="405" w:hRule="atLeast"/>
                          </w:trPr>
                          <w:tc>
                            <w:tcPr>
                              <w:tcW w:w="1555" w:type="dxa"/>
                              <w:tcBorders>
                                <w:left w:val="single" w:sz="4" w:space="0" w:color="000000"/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ИТОГО 1 30300000</w:t>
                              </w:r>
                            </w:p>
                          </w:tc>
                          <w:tc>
                            <w:tcPr>
                              <w:tcW w:w="1325" w:type="dxa"/>
                              <w:tcBorders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6 180,99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94 926,19</w:t>
                              </w:r>
                            </w:p>
                          </w:tc>
                          <w:tc>
                            <w:tcPr>
                              <w:tcW w:w="2683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1555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Всего задолженности</w:t>
                              </w:r>
                            </w:p>
                          </w:tc>
                          <w:tc>
                            <w:tcPr>
                              <w:tcW w:w="1325" w:type="dxa"/>
                              <w:tcBorders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226 018,56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481 873,33</w:t>
                              </w:r>
                            </w:p>
                          </w:tc>
                          <w:tc>
                            <w:tcPr>
                              <w:tcW w:w="2683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1555" w:type="dxa"/>
                              <w:tcBorders>
                                <w:left w:val="single" w:sz="8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 40160211</w:t>
                              </w:r>
                            </w:p>
                          </w:tc>
                          <w:tc>
                            <w:tcPr>
                              <w:tcW w:w="1325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75 928,38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40 139,05</w:t>
                              </w:r>
                            </w:p>
                          </w:tc>
                          <w:tc>
                            <w:tcPr>
                              <w:tcW w:w="2683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резерв на оплату отпускных</w:t>
                              </w:r>
                            </w:p>
                          </w:tc>
                          <w:tc>
                            <w:tcPr>
                              <w:tcW w:w="2977" w:type="dxa"/>
                              <w:vMerge w:val="restart"/>
                              <w:tcBorders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Увеличение кол-ва дней, а также индексация з/п на 01.10.2024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15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1 40160213</w:t>
                              </w:r>
                            </w:p>
                          </w:tc>
                          <w:tc>
                            <w:tcPr>
                              <w:tcW w:w="1325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22 930,37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42 321,99</w:t>
                              </w:r>
                            </w:p>
                          </w:tc>
                          <w:tc>
                            <w:tcPr>
                              <w:tcW w:w="2683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резерв на оплату взносов с отпускных</w:t>
                              </w:r>
                            </w:p>
                          </w:tc>
                          <w:tc>
                            <w:tcPr>
                              <w:tcW w:w="2977" w:type="dxa"/>
                              <w:vMerge w:val="continue"/>
                              <w:tcBorders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10" w:hRule="atLeast"/>
                          </w:trPr>
                          <w:tc>
                            <w:tcPr>
                              <w:tcW w:w="1555" w:type="dxa"/>
                              <w:tcBorders>
                                <w:left w:val="single" w:sz="4" w:space="0" w:color="000000"/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1 40160 000</w:t>
                              </w:r>
                            </w:p>
                          </w:tc>
                          <w:tc>
                            <w:tcPr>
                              <w:tcW w:w="1325" w:type="dxa"/>
                              <w:tcBorders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98 858,75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bottom w:val="single" w:sz="8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182 461,04</w:t>
                              </w:r>
                            </w:p>
                          </w:tc>
                          <w:tc>
                            <w:tcPr>
                              <w:tcW w:w="2683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firstLine="72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В форме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0503128 «Отчет о бюджетных обязательствах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в разделе 3 «Обязательства финансовых годов, следующих за текущим (отчетным) финансовым годом», отражены расходы по принятым обязательствам на 2025 год и плановый период 2026-2027 годов:</w:t>
                        </w:r>
                      </w:p>
                      <w:p>
                        <w:pPr>
                          <w:pStyle w:val="Normal"/>
                          <w:ind w:firstLine="72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  <w:tbl>
                        <w:tblPr>
                          <w:tblW w:w="1031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100" w:type="dxa"/>
                            <w:bottom w:w="0" w:type="dxa"/>
                            <w:right w:w="100" w:type="dxa"/>
                          </w:tblCellMar>
                        </w:tblPr>
                        <w:tblGrid>
                          <w:gridCol w:w="2005"/>
                          <w:gridCol w:w="1989"/>
                          <w:gridCol w:w="3069"/>
                          <w:gridCol w:w="3249"/>
                        </w:tblGrid>
                        <w:tr>
                          <w:trPr>
                            <w:trHeight w:val="230" w:hRule="atLeast"/>
                          </w:trPr>
                          <w:tc>
                            <w:tcPr>
                              <w:tcW w:w="2005" w:type="dxa"/>
                              <w:vMerge w:val="restart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Утверждено плановых назначений на 2025-2027 годы</w:t>
                              </w:r>
                            </w:p>
                          </w:tc>
                          <w:tc>
                            <w:tcPr>
                              <w:tcW w:w="505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Расходы по принятым обязательствам на 2025-2027 годы</w:t>
                              </w:r>
                            </w:p>
                          </w:tc>
                          <w:tc>
                            <w:tcPr>
                              <w:tcW w:w="3249" w:type="dxa"/>
                              <w:vMerge w:val="restart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Расходы по отложенным обязательствам на 2025 год  (резерв на оплату отпусков со страховыми взносами во внебюджетные фонды за фактически отработанное время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5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8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Кредиторская задолженность</w:t>
                              </w:r>
                            </w:p>
                          </w:tc>
                          <w:tc>
                            <w:tcPr>
                              <w:tcW w:w="30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Заключенные договоры на 2025-2027 годы</w:t>
                              </w:r>
                            </w:p>
                          </w:tc>
                          <w:tc>
                            <w:tcPr>
                              <w:tcW w:w="3249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>24452450,12</w:t>
                              </w:r>
                            </w:p>
                          </w:tc>
                          <w:tc>
                            <w:tcPr>
                              <w:tcW w:w="198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>449023,14</w:t>
                              </w:r>
                            </w:p>
                          </w:tc>
                          <w:tc>
                            <w:tcPr>
                              <w:tcW w:w="30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>439746,40</w:t>
                              </w:r>
                            </w:p>
                          </w:tc>
                          <w:tc>
                            <w:tcPr>
                              <w:tcW w:w="32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>182461,04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 xml:space="preserve">211 - </w:t>
                              </w: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40 139,05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13 - 42 321,9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firstLine="72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Форма 0503173 «Сведения об изменении остатков валюты баланса». В результате исправления ошибок прошлых лет изменились входящие остатки по балансовым и забалансовым счетам. Пояснения по причине изменения забалансовых счетов приведены ниже:</w:t>
                        </w:r>
                      </w:p>
                      <w:p>
                        <w:pPr>
                          <w:pStyle w:val="Normal"/>
                          <w:ind w:firstLine="709"/>
                          <w:jc w:val="both"/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</w:r>
                      </w:p>
                      <w:tbl>
                        <w:tblPr>
                          <w:tblW w:w="100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240"/>
                          <w:gridCol w:w="1040"/>
                          <w:gridCol w:w="4094"/>
                          <w:gridCol w:w="3686"/>
                        </w:tblGrid>
                        <w:tr>
                          <w:trPr>
                            <w:trHeight w:val="1065" w:hRule="atLeast"/>
                          </w:trPr>
                          <w:tc>
                            <w:tcPr>
                              <w:tcW w:w="124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 xml:space="preserve">Номер счета </w:t>
                              </w:r>
                            </w:p>
                          </w:tc>
                          <w:tc>
                            <w:tcPr>
                              <w:tcW w:w="104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40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Сумма изменений, руб.</w:t>
                              </w:r>
                            </w:p>
                          </w:tc>
                          <w:tc>
                            <w:tcPr>
                              <w:tcW w:w="36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Несвоевременное отражение фактов хозяйственной жизни в регистрах бухгалтерского учета 03.2</w:t>
                              </w:r>
                            </w:p>
                          </w:tc>
                        </w:tr>
                        <w:tr>
                          <w:trPr>
                            <w:trHeight w:val="312" w:hRule="atLeast"/>
                          </w:trPr>
                          <w:tc>
                            <w:tcPr>
                              <w:tcW w:w="124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04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40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36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12" w:hRule="atLeast"/>
                          </w:trPr>
                          <w:tc>
                            <w:tcPr>
                              <w:tcW w:w="124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104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40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-1</w:t>
                              </w:r>
                            </w:p>
                          </w:tc>
                          <w:tc>
                            <w:tcPr>
                              <w:tcW w:w="36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-1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24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09</w:t>
                              </w:r>
                            </w:p>
                          </w:tc>
                          <w:tc>
                            <w:tcPr>
                              <w:tcW w:w="104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090</w:t>
                              </w:r>
                            </w:p>
                          </w:tc>
                          <w:tc>
                            <w:tcPr>
                              <w:tcW w:w="40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-4 860,00</w:t>
                              </w:r>
                            </w:p>
                          </w:tc>
                          <w:tc>
                            <w:tcPr>
                              <w:tcW w:w="368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-486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firstLine="72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220" w:after="1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Форма № 0503175 «Сведения о принятых и неисполненных обязательствах получателя бюджетных средств». Согласно письму финансового управления в форме отражаются бюджетные обязательства (денежных обязательств) в части принятых и не исполненных, отраженных по соответствующим строкам в </w:t>
                  </w:r>
                  <w:hyperlink r:id="rId2">
                    <w:r>
                      <w:rPr>
                        <w:rStyle w:val="InternetLink"/>
                        <w:color w:val="000000"/>
                        <w:sz w:val="28"/>
                        <w:szCs w:val="28"/>
                        <w:u w:val="none"/>
                      </w:rPr>
                      <w:t>графах 11</w:t>
                    </w:r>
                  </w:hyperlink>
                  <w:r>
                    <w:rPr>
                      <w:sz w:val="28"/>
                      <w:szCs w:val="28"/>
                    </w:rPr>
                    <w:t xml:space="preserve">, </w:t>
                  </w:r>
                  <w:hyperlink r:id="rId3">
                    <w:r>
                      <w:rPr>
                        <w:rStyle w:val="InternetLink"/>
                        <w:color w:val="000000"/>
                        <w:sz w:val="28"/>
                        <w:szCs w:val="28"/>
                        <w:u w:val="none"/>
                      </w:rPr>
                      <w:t>12 раздела 1</w:t>
                    </w:r>
                  </w:hyperlink>
                  <w:r>
                    <w:rPr>
                      <w:sz w:val="28"/>
                      <w:szCs w:val="28"/>
                    </w:rPr>
                    <w:t xml:space="preserve"> «Бюджетные обязательства текущего (отчетного) финансового года по расходам» Отчета </w:t>
                  </w:r>
                  <w:hyperlink r:id="rId4">
                    <w:r>
                      <w:rPr>
                        <w:rStyle w:val="InternetLink"/>
                        <w:color w:val="000000"/>
                        <w:sz w:val="28"/>
                        <w:szCs w:val="28"/>
                        <w:u w:val="none"/>
                      </w:rPr>
                      <w:t>(ф. 0503128)</w:t>
                    </w:r>
                  </w:hyperlink>
                  <w:r>
                    <w:rPr>
                      <w:sz w:val="28"/>
                      <w:szCs w:val="28"/>
                    </w:rPr>
                    <w:t xml:space="preserve">, размер которых составляет более 500 000,00 рублей. В администрации такие обязательства отсутствуют. </w:t>
                  </w:r>
                </w:p>
                <w:p>
                  <w:pPr>
                    <w:pStyle w:val="Normal"/>
                    <w:autoSpaceDE w:val="false"/>
                    <w:ind w:firstLine="7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разделе 4 «Сведения об экономии при заключении государственных (муниципальных) контрактов с применением конкурентных способов» отражены закупки конкурентным способом. Экономия от проведенных конкурентных закупок в отчетном периоде составляет 347282,84 руб.</w:t>
                  </w:r>
                </w:p>
                <w:p>
                  <w:pPr>
                    <w:pStyle w:val="Normal"/>
                    <w:autoSpaceDE w:val="false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ind w:firstLine="720"/>
                    <w:jc w:val="both"/>
                    <w:rPr/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Форма 0503178.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На начало периода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в форме присутствует остаток денежных средств для обеспечения исполнения муниципальных контрактов и гарантийных обязательств. По состоянию на 31.12.2024 на счете 3 201 11 000 «Денежные средства учреждения на лицевых счетах в органе казначейства» остаток отсутствует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3" w:name="__bookmark_6"/>
            <w:bookmarkEnd w:id="3"/>
            <w:r>
              <w:rPr>
                <w:b/>
                <w:bCs/>
                <w:color w:val="000000"/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  <w:gridCol w:w="58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ный учёт в Администрации села Городище ведётся в соответствии с требованиями: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Федерального закона от 06.12.2011 года № 402-ФЗ «О бухгалтерском учёте»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- </w:t>
                  </w:r>
                  <w:r>
                    <w:rPr>
                      <w:color w:val="000000"/>
                      <w:sz w:val="28"/>
                      <w:szCs w:val="28"/>
                    </w:rPr>
                    <w:t>приказом Минфина от 01.12.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с изменениями и дополнениями)»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 приказом Минфина от 06.12.2010 №162н «Об утверждении Плана счетов бюджетного учета и Инструкции по его применению» (с изменениями и дополнениями);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Федеральных стандартов бухгалтерского учета для организаций государственного сектора;</w:t>
                  </w:r>
                </w:p>
                <w:p>
                  <w:pPr>
                    <w:pStyle w:val="TextBody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ой учетной политикой при централизации учета, утвержденной приказом Финансового управления города Оренбурга от 01.08.2023 №74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ная отчётность составляется и представляется в соответствии с приказом Минфина России от 28.12.2010 года № 191н «Об утверждени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» с учетом изменений и дополнений, Федеральным стандартом бухгалтерского учета для организаций государственного сектора «Представление бухгалтерской (финансовой) отчетности», утвержденным приказом Минфина РФ от 31.12.2016 № 260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08"/>
                    <w:jc w:val="both"/>
                    <w:outlineLvl w:val="1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ля обеспечения достоверности данных бюджетного учета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 перед составлением годовой отчетности проведена инвентаризация недвижимого имущества, транспортных средств, финансовых активов и обязательств, забалансовых счетов. Инвентаризация проведена на 01.01.2025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08"/>
                    <w:jc w:val="both"/>
                    <w:outlineLvl w:val="1"/>
                    <w:rPr/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В соответствии с </w:t>
                  </w:r>
                  <w:r>
                    <w:rPr>
                      <w:sz w:val="28"/>
                      <w:szCs w:val="28"/>
                    </w:rPr>
                    <w:t>учетной политики при централизации учета, утвержденной приказом финансового управления администрации города Оренбурга от 01.08.2023 № 74, приложение 7 «Порядок оформления результатов инвентаризации активов и обязательств» изложено в новой редакции, действующее с 01.07.2024. Внесены изменения в соответствии с внесением изменений в приказ Министерства финансов Российской Федерации от 30.12.2017 № 274н «Об утверждении федерального стандарта бухгалтерского учета для организаций государственного сектора «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Учетная политика, оценочные значения и ошибки», который дополнен 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приложениями № 1 и № 2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08"/>
                    <w:jc w:val="both"/>
                    <w:outlineLvl w:val="1"/>
                    <w:rPr/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В </w:t>
                  </w:r>
                  <w:r>
                    <w:rPr>
                      <w:sz w:val="28"/>
                      <w:szCs w:val="28"/>
                    </w:rPr>
                    <w:t xml:space="preserve">администрации села Городище Ленинского района города Оренбурга 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>утверждено распоряжение от 29.11.2024 № 13-р «</w:t>
                  </w:r>
                  <w:r>
                    <w:rPr>
                      <w:sz w:val="28"/>
                      <w:szCs w:val="28"/>
                    </w:rPr>
                    <w:t xml:space="preserve">О реализации положений приказа Министерства финансов </w:t>
                  </w:r>
                  <w:r>
                    <w:rPr>
                      <w:bCs/>
                      <w:sz w:val="28"/>
                      <w:szCs w:val="28"/>
                    </w:rPr>
                    <w:t>Российской Федерации</w:t>
                  </w:r>
                  <w:r>
                    <w:rPr>
                      <w:sz w:val="28"/>
                      <w:szCs w:val="28"/>
                    </w:rPr>
                    <w:t xml:space="preserve"> от 30.12.2017 № 274н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». На основании распоряжения главы </w:t>
                  </w:r>
                  <w:r>
                    <w:rPr>
                      <w:sz w:val="28"/>
                      <w:szCs w:val="28"/>
                    </w:rPr>
                    <w:t>села Городище Ленинского района города Оренбурга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 от 27.12.2024 № 14-р определены сроки проведения инвентаризации и объекты инвентаризации, состав комиссии по инвентаризации. Счета бюджетного учета, указанные в решениях о проведении инвентаризации, имеющие нулевое сальдо, в инвентаризационные описи не включаются. По результатам проведенной инвентаризации расхождений не выявлено.</w:t>
                  </w:r>
                </w:p>
              </w:tc>
              <w:tc>
                <w:tcPr>
                  <w:tcW w:w="58" w:type="dxa"/>
                  <w:tcBorders/>
                  <w:tcMar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372" w:type="dxa"/>
                  <w:gridSpan w:val="2"/>
                  <w:tcBorders/>
                  <w:tcMar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Сведения об основных положениях учетной политики в целях централизации учет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9"/>
              <w:gridCol w:w="1980"/>
              <w:gridCol w:w="1980"/>
              <w:gridCol w:w="3128"/>
              <w:gridCol w:w="1134"/>
            </w:tblGrid>
            <w:tr>
              <w:trPr/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именование объекта учет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д счета бюджетного учет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особ ведения бюджетного учета</w:t>
                  </w:r>
                </w:p>
              </w:tc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арактеристика применяемого способ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ункт учетной политики</w:t>
                  </w:r>
                </w:p>
              </w:tc>
            </w:tr>
            <w:tr>
              <w:trPr/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</w:tr>
            <w:tr>
              <w:trPr/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ктивы, обязательства, финансовый результат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49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3"/>
                  </w:tblGrid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 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рганизация ведения бухгалтерского учета</w:t>
                  </w:r>
                </w:p>
              </w:tc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лномочия переданы централизованной бухгалтер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.2.1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ланки строгой отчетности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49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3"/>
                  </w:tblGrid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 00003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чет</w:t>
                  </w:r>
                </w:p>
              </w:tc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словная оценка: один бланк, один руб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.4.2.14</w:t>
                  </w:r>
                </w:p>
              </w:tc>
            </w:tr>
            <w:tr>
              <w:trPr/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сновные средств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49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3"/>
                  </w:tblGrid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 101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пределение срока полезного использования</w:t>
                  </w:r>
                </w:p>
              </w:tc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.4.1.2</w:t>
                  </w:r>
                </w:p>
              </w:tc>
            </w:tr>
            <w:tr>
              <w:trPr/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мортизация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49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3"/>
                  </w:tblGrid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 104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тоды начисления амортизации</w:t>
                  </w:r>
                </w:p>
              </w:tc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инейный мет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.4.1.3</w:t>
                  </w:r>
                </w:p>
              </w:tc>
            </w:tr>
            <w:tr>
              <w:trPr/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атериальные запас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49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3"/>
                  </w:tblGrid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 105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ыбытие материальных запасов</w:t>
                  </w:r>
                </w:p>
              </w:tc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 средней фактической стоимост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.4.2.7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firstLine="7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респонденция счетов бюджетного учета, утвержденная централизованной бухгалтерией. </w:t>
            </w:r>
            <w:r>
              <w:rPr>
                <w:i/>
                <w:iCs/>
                <w:color w:val="000000"/>
                <w:sz w:val="28"/>
                <w:szCs w:val="28"/>
              </w:rPr>
              <w:t>В целях безвозмездной передачи  объектов нефинансовых активов с забалансового счета 09 «Запасные части к транспортным средствам, выданные взамен изношенных» применяется корреспонденция  счетов  бухгалтерского  учета:Содержание операции</w:t>
              <w:tab/>
              <w:t>Дебет счета</w:t>
              <w:tab/>
              <w:t>Кредит счетаВосстановлены на балансзапчасти с забалансового счета 09             КРБ.1.105.36.346</w:t>
              <w:tab/>
              <w:t>КДБ.1.401.10.172Списано имущество с забалансового учета</w:t>
              <w:tab/>
              <w:t>Уменьшение забалансового счета 0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, которые не содержат числовых и текстовых показателей, а также в связи с отсутствием расхождений, в состав отчетности об исполнении бюджета за отчетный период не включаютс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ые Справки формы 0503125 по  кодам счетов, указанных  в  пунктах  39, 40 Инструкции № 191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целевых иностранных кредитах (ф. 0503167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 финансовых вложениях получателя бюджетных средств, администратора источников финансирования дефицита бюджета (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../../AppData/Local/user/AppData/Local/Temp/Rar$DIa9160.21512/%D0%9F%D0%BE%D1%8F%D1%81%D0%BD%D0%B8%D1%82%D0%B5%D0%BB%D1%8C%D0%BD%D0%B0%D1%8F%202024%20%D0%9A%D0%A0%D0%A3%20%D0%BD%D0%BE%D0%B2%D0%B0%D1%8F.doc" \l "sub_503171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ф. 0503171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государственном (муниципальном) долге, предоставленных бюджетных кредитах (ф.0503172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../../AppData/Local/user/AppData/Local/Temp/Rar$DIa9160.21512/%D0%9F%D0%BE%D1%8F%D1%81%D0%BD%D0%B8%D1%82%D0%B5%D0%BB%D1%8C%D0%BD%D0%B0%D1%8F%202024%20%D0%9A%D0%A0%D0%A3%20%D0%BD%D0%BE%D0%B2%D0%B0%D1%8F.doc" \l "sub_503174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ф. 0503174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0503190 «Сведения о вложениях в объекты недвижимого имущества, объектах незавершенного строительства»,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0503296 «Сведения об исполнении судебных решений по денежным обязательствам бюджета»,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1 «Сведения о направлениях деятельности» в связи с тем, что вид деятельности учреждения не менялся,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6 «Сведения о проведении инвентаризаций» - в связи с отсутствием расхождений по результатам годовой инвентаризации,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15 «Причины увеличения просроченной задолженности»,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ведения о поступлениях от продажи акций и иных форм участия в капитале, находящихся в муниципальной собственности, согласно приказу от 31.03.2014 № 23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об использовании бюджетных ассигнований резервных фондов Администрации города Оренбурга. Отчет об использовании средств резервных фондов Администрации города Оренбурга, согласно приказу от 29.04.2019 № 35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  <w:bookmarkStart w:id="4" w:name="__bookmark_4"/>
            <w:bookmarkStart w:id="5" w:name="__bookmark_4"/>
            <w:bookmarkEnd w:id="5"/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1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235" w:type="dxa"/>
            <w:gridSpan w:val="7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54" w:type="dxa"/>
            <w:gridSpan w:val="10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0372" w:type="dxa"/>
            <w:gridSpan w:val="1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806" w:type="dxa"/>
            <w:gridSpan w:val="10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6" w:name="__bookmark_9"/>
      <w:bookmarkStart w:id="7" w:name="__bookmark_9"/>
      <w:bookmarkEnd w:id="7"/>
    </w:p>
    <w:p>
      <w:pPr>
        <w:pStyle w:val="Normal"/>
        <w:rPr>
          <w:vanish/>
        </w:rPr>
      </w:pPr>
      <w:r>
        <w:rPr>
          <w:vanish/>
        </w:rPr>
      </w:r>
      <w:bookmarkStart w:id="8" w:name="__bookmark_12"/>
      <w:bookmarkStart w:id="9" w:name="__bookmark_12"/>
      <w:bookmarkEnd w:id="9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30"/>
        <w:gridCol w:w="559"/>
        <w:gridCol w:w="1530"/>
        <w:gridCol w:w="559"/>
        <w:gridCol w:w="559"/>
        <w:gridCol w:w="559"/>
        <w:gridCol w:w="559"/>
        <w:gridCol w:w="559"/>
        <w:gridCol w:w="559"/>
        <w:gridCol w:w="2100"/>
      </w:tblGrid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11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7"/>
      <w:footerReference w:type="default" r:id="rId8"/>
      <w:type w:val="nextPage"/>
      <w:pgSz w:w="11906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сновной текст_"/>
    <w:qFormat/>
    <w:rPr>
      <w:sz w:val="28"/>
      <w:szCs w:val="28"/>
    </w:rPr>
  </w:style>
  <w:style w:type="character" w:styleId="Style17">
    <w:name w:val="Подпись к таблице_"/>
    <w:qFormat/>
    <w:rPr>
      <w:sz w:val="28"/>
      <w:szCs w:val="28"/>
    </w:rPr>
  </w:style>
  <w:style w:type="character" w:styleId="Style18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Style19">
    <w:name w:val="Подпись к таблице"/>
    <w:basedOn w:val="Normal"/>
    <w:qFormat/>
    <w:pPr>
      <w:widowControl w:val="false"/>
      <w:ind w:firstLine="720"/>
    </w:pPr>
    <w:rPr>
      <w:sz w:val="28"/>
      <w:szCs w:val="28"/>
    </w:rPr>
  </w:style>
  <w:style w:type="paragraph" w:styleId="Style20">
    <w:name w:val="Другое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A8D6EBE5277C984D11B2F929F8BB6D62818215B7F61AE0F04584A1EE5CB3FA403982C0A862327A1309CCF7610BB9050F2E94DF487E2Af4zAF" TargetMode="External"/><Relationship Id="rId3" Type="http://schemas.openxmlformats.org/officeDocument/2006/relationships/hyperlink" Target="consultantplus://offline/ref=58A8D6EBE5277C984D11B2F929F8BB6D62818215B7F61AE0F04584A1EE5CB3FA403982C0A862327B1309CCF7610BB9050F2E94DF487E2Af4zAF" TargetMode="External"/><Relationship Id="rId4" Type="http://schemas.openxmlformats.org/officeDocument/2006/relationships/hyperlink" Target="consultantplus://offline/ref=58A8D6EBE5277C984D11B2F929F8BB6D62818215B7F61AE0F04584A1EE5CB3FA403982C0A86338781309CCF7610BB9050F2E94DF487E2Af4zA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38:00Z</dcterms:created>
  <dc:creator>Саттарова Елена Константиновна</dc:creator>
  <dc:description/>
  <cp:keywords/>
  <dc:language>en-US</dc:language>
  <cp:lastModifiedBy>Дрыганова Наталья Евгеньевна</cp:lastModifiedBy>
  <cp:lastPrinted>2024-10-30T08:51:00Z</cp:lastPrinted>
  <dcterms:modified xsi:type="dcterms:W3CDTF">2025-03-15T08:00:00Z</dcterms:modified>
  <cp:revision>42</cp:revision>
  <dc:subject/>
  <dc:title/>
</cp:coreProperties>
</file>