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1.10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1802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111"/>
        <w:gridCol w:w="2693"/>
        <w:gridCol w:w="1984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Красная, д. 7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25007:4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5.2024 № 129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мкр. поселок им. Куйбышева, ул. Надежды, д. 26, кв. 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6:235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06.2024 № 434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Медик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ружная, д. 21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55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6.2024 № 709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ренбург, ул. Меновинская, д. 35/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44:0254005:14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5.07.2024 № 739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имитрова, д. 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1:296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6.2024 № 699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мкр. пос. имени Куйбышева, д. 3, кв. 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. им Куйбышев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етеранов труда, д. 3, кв. 8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9:45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6.2024 № 703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Гвардейск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54005:1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6.2024 № 704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Нефтехим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йская, д. 1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279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10.09.2024 № 7729 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Ириклинская, д. 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7006:5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№ 793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Зои Космодемьянской, д. 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60001:6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№ 793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Красная, д. 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25007:4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№ 793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Водовод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53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95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№ 794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Дружба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117 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/т «Дружба», д. 117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596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№ 794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Дружба-Заречное», ул. Заречная, д. 67  (г. Оренбург, СНТ «Дружба-Заречное», дом № 67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697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№ 794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Река Сакмара», ул. Дубовая, д. 6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СНТ «Река Сакмара», ул. Дубовая, № 6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1001:6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№ 794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Дубки-2», пер. Тупой, д. 132 (г. Оренбург, СНТ «Дубки-2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улок Тупой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8001:599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.10.2024 № 794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07-25T19:35:00Z</cp:lastPrinted>
  <dcterms:modified xsi:type="dcterms:W3CDTF">2024-10-14T12:59:00Z</dcterms:modified>
  <cp:revision>200</cp:revision>
  <dc:subject/>
  <dc:title> </dc:title>
</cp:coreProperties>
</file>