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szCs w:val="6"/>
        </w:rPr>
      </w:pPr>
      <w:r>
        <w:rPr>
          <w:lang w:val="en-US" w:eastAsia="en-US"/>
        </w:rPr>
        <w:drawing>
          <wp:inline distT="0" distB="0" distL="0" distR="0">
            <wp:extent cx="5238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 xml:space="preserve">Министерство строительства, жилищно-коммунального,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дорожного хозяйства и транспорта Оренбургской обла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е автономное учреждение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Государственная экспертиза проектной документации и результат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нженерных изысканий Оренбургской области»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b/>
          <w:b/>
        </w:rPr>
      </w:pPr>
      <w:r>
        <w:rPr>
          <w:b/>
        </w:rPr>
        <w:t>(ГАУ «Государственная экспертиза Оренбургской области»)</w:t>
      </w:r>
    </w:p>
    <w:p>
      <w:pPr>
        <w:pStyle w:val="Normal"/>
        <w:tabs>
          <w:tab w:val="clear" w:pos="708"/>
          <w:tab w:val="left" w:pos="1134" w:leader="none"/>
        </w:tabs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4956" w:firstLine="708"/>
        <w:rPr/>
      </w:pPr>
      <w:r>
        <w:rPr/>
      </w:r>
    </w:p>
    <w:tbl>
      <w:tblPr>
        <w:tblW w:w="5069" w:type="dxa"/>
        <w:jc w:val="left"/>
        <w:tblInd w:w="4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                       В.Г. Яценко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145</wp:posOffset>
                      </wp:positionV>
                      <wp:extent cx="2538095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09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87"/>
                                    <w:gridCol w:w="550"/>
                                    <w:gridCol w:w="284"/>
                                    <w:gridCol w:w="1842"/>
                                    <w:gridCol w:w="426"/>
                                    <w:gridCol w:w="397"/>
                                    <w:gridCol w:w="3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ю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5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.85pt;height:16.6pt;mso-wrap-distance-left:9pt;mso-wrap-distance-right:0pt;mso-wrap-distance-top:0pt;mso-wrap-distance-bottom:0pt;margin-top:1.35pt;mso-position-vertical-relative:text;margin-left:4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550"/>
                              <w:gridCol w:w="284"/>
                              <w:gridCol w:w="1842"/>
                              <w:gridCol w:w="426"/>
                              <w:gridCol w:w="397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юн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5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4956" w:firstLine="708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ОЕ ЗАКЛЮЧ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69" w:type="dxa"/>
        <w:jc w:val="left"/>
        <w:tblInd w:w="12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413"/>
        <w:gridCol w:w="414"/>
        <w:gridCol w:w="413"/>
        <w:gridCol w:w="414"/>
        <w:gridCol w:w="413"/>
        <w:gridCol w:w="414"/>
        <w:gridCol w:w="413"/>
        <w:gridCol w:w="414"/>
        <w:gridCol w:w="413"/>
        <w:gridCol w:w="413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</w:tblGrid>
      <w:tr>
        <w:trPr>
          <w:trHeight w:val="3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агоустройство территории (устройство автомобильной парковки)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АУ «СОШ №70» по адресу: г. Оренбург, п. Самородово, ул. Чкалова, 34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ведение экспертизы сметной</w:t>
      </w:r>
      <w:r>
        <w:rPr>
          <w:b/>
          <w:sz w:val="28"/>
          <w:szCs w:val="28"/>
          <w:u w:val="single"/>
        </w:rPr>
        <w:t xml:space="preserve"> документ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ания для проведения экспертизы сметной документации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ГАУ «Государственная экспертиза Оренбургской области» (новая редакция), утвержден распоряжением министерства строительства, жилищно-коммунального, дорожного хозяйства и транспорта Оренбургской области от 10.03.2020 № 19-р, согласован распоряжением министерства природных ресурсов, экологии и имущественных отношений Оренбургской области от 23.04.2020 № 1011-р (зарегистрирован Межрайонной ИФНС № 10 по Оренбургской области 31.12.2020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исьмо </w:t>
      </w:r>
      <w:r>
        <w:rPr>
          <w:rFonts w:cs="Times New Roman" w:ascii="Times New Roman" w:hAnsi="Times New Roman"/>
          <w:sz w:val="24"/>
          <w:szCs w:val="24"/>
        </w:rPr>
        <w:t>администрации поселка Самородово Промышленного района города Оренбурга №03-10-01-18-7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 14.04.2025г. о проведении экспертизы сметной документаци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исьмо </w:t>
      </w:r>
      <w:r>
        <w:rPr>
          <w:rFonts w:cs="Times New Roman" w:ascii="Times New Roman" w:hAnsi="Times New Roman"/>
          <w:sz w:val="24"/>
          <w:szCs w:val="24"/>
        </w:rPr>
        <w:t>администрации поселка Самородово Промышленного района города Оренбурга №03-10-01-18-7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 14.04.2025г. </w:t>
      </w:r>
      <w:r>
        <w:rPr>
          <w:rFonts w:cs="Times New Roman" w:ascii="Times New Roman" w:hAnsi="Times New Roman"/>
          <w:bCs/>
          <w:sz w:val="24"/>
          <w:szCs w:val="24"/>
        </w:rPr>
        <w:t>о не превышении сметной стоимости 10 млн. руб., в соответствии с ч.2 ст.8.3 Градостроительного кодекса РФ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проведение экспертизы сметной документации № А-О-430-25 от 27.05.2025 года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казчик (заявитель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я поселка Самородово Промышленного района города Оренбурга. ИНН 5611017582. КПП 561101001. ОГРН 1035607502633. Юридический адрес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60526, Оренбургская область, г. Оренбург, Промышленный район, поселок Самородово, ул. Мира, дом 2.</w:t>
      </w:r>
      <w:r>
        <w:rPr>
          <w:rFonts w:cs="Times New Roman" w:ascii="Times New Roman" w:hAnsi="Times New Roman"/>
          <w:sz w:val="24"/>
          <w:szCs w:val="24"/>
        </w:rPr>
        <w:t xml:space="preserve"> Адрес электронной почты: samorodovo.pos.adm@yandex.ru. Тел: +7(3532)39-35-29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б объекте (почтовый адрес):</w:t>
      </w:r>
      <w:r>
        <w:rPr>
          <w:rFonts w:cs="Times New Roman" w:ascii="Times New Roman" w:hAnsi="Times New Roman"/>
          <w:sz w:val="24"/>
          <w:szCs w:val="24"/>
        </w:rPr>
        <w:t xml:space="preserve"> Оренбургская область, г. Оренбург, поселок Самородово, ул. Чкалова, 34, земельный участок с кадастровым номером 56:44:0701001:2982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д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питальный ремонт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точник финансирования: </w:t>
      </w:r>
      <w:r>
        <w:rPr>
          <w:rFonts w:cs="Times New Roman" w:ascii="Times New Roman" w:hAnsi="Times New Roman"/>
          <w:sz w:val="24"/>
          <w:szCs w:val="24"/>
        </w:rPr>
        <w:t>местный бюджет (100%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решении (акт, соглашение, письмо, решение и т.д.), принятые в установленном порядке, по объекту капитального строительства: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Оренбургской области № 851-пп от 14.11.2016 «О реализации на территории Оренбургской области проектов развития сельских поселений муниципальных районов Оренбургской области, основанных на местных инициатива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ходные данные для составления сметной документаци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едомость объёмов работ, конъюнктурный анализ цен</w:t>
      </w:r>
      <w:r>
        <w:rPr>
          <w:rFonts w:cs="Times New Roman" w:ascii="Times New Roman" w:hAnsi="Times New Roman"/>
          <w:bCs/>
          <w:sz w:val="24"/>
          <w:szCs w:val="24"/>
        </w:rPr>
        <w:t>, утвержденные заказчик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став предъявленной сметной документаци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одный сметный расчёт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окальные сметные расчёты в текущих ценах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лицах, подготовивших сметную документацию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ведения о лицах, подготовивших сметную документацию: Муниципальное бюджетное учреждение «Управление капитального строительства» (МБУ «УКС»). ИНН 5610127286. КПП 561001001. ОГРН 1095658007576. Юридический адрес (адрес регистрации): 460006, Оренбургская область, г. Оренбург, ул. Постникова, д. 19. Адрес электронной почты: mu_ukr@mail.ru. Тел. +7(3532)98-76-07.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ъявленная сметная стоимос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1134" w:leader="none"/>
          <w:tab w:val="left" w:pos="779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ценах 1 квартала 2025 года, в том числе:                                                  656,710 тыс. руб.,</w:t>
      </w:r>
    </w:p>
    <w:p>
      <w:pPr>
        <w:pStyle w:val="Style21"/>
        <w:tabs>
          <w:tab w:val="clear" w:pos="708"/>
          <w:tab w:val="left" w:pos="1134" w:leader="none"/>
          <w:tab w:val="left" w:pos="779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ДС 20%                                                                                                                109,450 тыс. 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езультаты проведения экспертизы сметной документации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б использованных сметных норматива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имость работ определена на основании Государственных элементных сметных норм (ГЭСН) на строительные работы, предназначенные для определения затрат при выполнении строительно-монтажных, работ и составления на их основе сметных расчетов (смет), в нормативной базе: «ФСНБ-2022» </w:t>
      </w:r>
      <w:r>
        <w:rPr>
          <w:bCs/>
          <w:shd w:fill="FFFFFF" w:val="clear"/>
        </w:rPr>
        <w:t xml:space="preserve">утвержденной приказом Минстроя России № 1046/пр от 30 декабря 2021 года с учетом изменений, внесенных приказами Минстроя России № 378/пр от 18 мая 2022 года, № 703/пр от 26 августа 2022 года, № 905/пр от 26 октября 2022 года, №1133/пр от 27 декабря 2022 года и №747/пр от 07.11.2024 года </w:t>
      </w:r>
      <w:r>
        <w:rPr/>
        <w:t xml:space="preserve">с изм. 1-13 утвержденными согласно приказу Министерства строительства и жилищно-коммунального хозяйства Российской Федерации от </w:t>
      </w:r>
      <w:r>
        <w:rPr>
          <w:color w:val="000000"/>
          <w:shd w:fill="FFFFFF" w:val="clear"/>
        </w:rPr>
        <w:t>9 августа 2024 года № 524/пр</w:t>
      </w:r>
      <w:r>
        <w:rPr/>
        <w:t xml:space="preserve"> «О внесении изменений в приказ Министерства строительства и жилищно-коммуналь-ного хозяйства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вод в уровень цен I квартала 2025 года выполнен с применением сметной стоимости строительства на основании письма </w:t>
      </w:r>
      <w:r>
        <w:rPr>
          <w:color w:val="000000"/>
        </w:rPr>
        <w:t>Письмо Минстроя России от 01.02.2025 № 5170-ИФ/09 «</w:t>
      </w:r>
      <w:r>
        <w:rPr>
          <w:bCs/>
        </w:rPr>
        <w:t>О расчете индексов изменения сметной стоимости строительства по группам однородных строительных ресурсов на I квартал 2025 года, предназначенных для определения сметной стоимости строительства ресурсно-индексным методом</w:t>
      </w:r>
      <w:r>
        <w:rPr>
          <w:color w:val="000000"/>
        </w:rPr>
        <w:t>»</w:t>
      </w:r>
      <w:r>
        <w:rPr/>
        <w:t>. Индексы рассчитаны к сметно-нормативной базе (ФСНБ-2022) в соответствии с положениями Методики расчета индексов изменения стоимости строительства, утвержденной приказом Минстроя России от 5 июня 2019 года № 326/пр., с использованием данных ФАУ «Главгосэкспертиза России», органов исполнительной власти субъектов Российской Федерации, а также стоимостных показателей, представленных юридическими лицами в ФГИС ЦС за I</w:t>
      </w:r>
      <w:r>
        <w:rPr>
          <w:bCs/>
        </w:rPr>
        <w:t>V</w:t>
      </w:r>
      <w:r>
        <w:rPr/>
        <w:t xml:space="preserve"> квартал 2024 года и в соответствии с пунктом 29 «Правила мониторинга цен строительных ресурсов», утвержденных постановлением Правительства РФ от 23.12.2016 года № 1452, размещены в ФГИС ЦС в разделе «Сметные цены и индексы изменения сметной стоимости строительства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траты на накладные расходы определены в соответствии с </w:t>
      </w:r>
      <w:r>
        <w:rPr>
          <w:lang w:eastAsia="ar-SA"/>
        </w:rPr>
        <w:t>«</w:t>
      </w:r>
      <w:r>
        <w:rPr>
          <w:iCs/>
          <w:lang w:eastAsia="en-US"/>
        </w:rPr>
        <w:t>Методика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», утверждённой приказами Министерства строительства и жилищно-коммунального хозяйства Российской Федерации от 21.12.2020 №812/пр</w:t>
      </w:r>
      <w:r>
        <w:rPr>
          <w:bCs/>
        </w:rPr>
        <w:t>., от 02.09.2021 г</w:t>
      </w:r>
      <w:r>
        <w:rPr>
          <w:lang w:eastAsia="ar-SA"/>
        </w:rPr>
        <w:t xml:space="preserve"> №636/пр., от 26.07.2022 г. №611/пр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Затраты на сметную прибыль определены на основании Приказа Министерства строительства и жилищно-коммунального хозяйства РФ от 11 декабря 2020 г. № 774/пр и </w:t>
      </w:r>
      <w:r>
        <w:rPr>
          <w:shd w:fill="FFFFFF" w:val="clear"/>
          <w:lang w:eastAsia="en-US"/>
        </w:rPr>
        <w:t xml:space="preserve">в редакции приказа Минстроя РФ № 317/пр от 22.04.2022 года </w:t>
      </w:r>
      <w:r>
        <w:rPr>
          <w:lang w:eastAsia="en-US"/>
        </w:rPr>
        <w:t>«Об утверждении Методики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»</w:t>
      </w:r>
      <w:r>
        <w:rPr/>
        <w:t>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A"/>
        </w:rPr>
        <w:t>Согласно Приложению №1 к «Методика определения затрат на осуществление функций технического заказчика», утвержденной приказом Министерства строительства и жилищно-ком-мунального хозяйства Российской Федерации от 02.06.2020 г. № 297/пр, в функции заказчика входит определение цены на оборудование и работы (услуги), предлагаемые участникам конкурса. Согласно Приложению №1 к 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истерства строительства и жилищно-коммунального хозяйства РФ от 04.08.2020г. № 421/пр, в целях анализа представляемых исходных данных и выбора оптимальных и обоснованных показателей стоимости услуг и затрат, рекомендуется осуществлять мониторинг цен на материальные ресурсы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color w:val="00000A"/>
        </w:rPr>
      </w:pPr>
      <w:r>
        <w:rPr>
          <w:color w:val="00000A"/>
        </w:rPr>
        <w:t>Стоимость оборудования и материалов, и иных сопутствующих затрат (услуг), отсутствующих в сборниках цен, определена на основании конъюнктурного анализа цен на оборудование и материалы, составленного по прайс-листам и коммерческим предложениям, утвержденным «Заказчиком». Ответственность за нее несет «Заказчик». Дополнительный мониторинг цен не проводился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Достоверность вариантов цен производителей и (или) поставщиков соответствующих материальных ресурсов, оборудования </w:t>
      </w:r>
      <w:r>
        <w:rPr>
          <w:color w:val="00000A"/>
        </w:rPr>
        <w:t>и иных сопутствующих затрат (услуг)</w:t>
      </w:r>
      <w:r>
        <w:rPr/>
        <w:t>, представленных в качестве результатов конъюнктурного анализа, является ответственностью заказчика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Сумма средств по уплате НДС принята в размере 20%, устанавливаемом законодательством Российской Федерации № 303 от 03.08.2018 года, от итоговых данных по сметному расчету и показана отдельной строкой.</w:t>
      </w:r>
    </w:p>
    <w:p>
      <w:pPr>
        <w:pStyle w:val="Normal"/>
        <w:autoSpaceDE w:val="false"/>
        <w:ind w:firstLine="709"/>
        <w:jc w:val="both"/>
        <w:rPr/>
      </w:pPr>
      <w:r>
        <w:rPr/>
        <w:t>Проектная документация не предъявлялась, ответственность за состав и объёмы работ несет Заказчи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исьмом Минстроя России №7026-АС/08 от 27.02.2018, а также письмом Минфина России №16-00-14/10 от 14.01.2004 техническая служба заказчика организации (учреждения) самостоятельно определила вид ремонта и приняла решение о проведении проверки (экспертизы) сметной документации. 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Градостроительным кодексом Российской Федерации (ст. 49) Заказчик самостоятельно принял решение о проведении экспертизы сметной документации без экспертизы проектной докумен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б изменениях, внесенных в ходе проведения экспертизы сметной документаци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метная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ументация откорректирована в соответствии с </w:t>
      </w:r>
      <w:r>
        <w:rPr>
          <w:rFonts w:cs="Times New Roman" w:ascii="Times New Roman" w:hAnsi="Times New Roman"/>
          <w:sz w:val="24"/>
          <w:szCs w:val="24"/>
        </w:rPr>
        <w:t>Уведомлением о недостатках, выявленных в процессе проведения экспертизы №ГААСС000477 от 16.06.2025 года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метная стоимость работ, с учетом изменений, внесенных в ходе проведения экспертизы сметной документации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1134" w:leader="none"/>
          <w:tab w:val="left" w:pos="779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ценах 1 квартала 2025 года, в том числе:                                                  592,510 тыс. руб.,</w:t>
      </w:r>
    </w:p>
    <w:p>
      <w:pPr>
        <w:pStyle w:val="Style21"/>
        <w:tabs>
          <w:tab w:val="clear" w:pos="708"/>
          <w:tab w:val="left" w:pos="1134" w:leader="none"/>
          <w:tab w:val="left" w:pos="779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ДС 20%                                                                                                                  98,750 тыс. руб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Выводы по результатам экспертизы сметной документации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вод о соответствии (несоответствии) использованных сметных норм, применяемых при определении сметной стоимости работ предоставленным исходным данным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метная документац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объекту «Благоустройство территории (устройство автомобильной парковки) МОАУ «СОШ №70» по адресу: г. Оренбург, п. Самородово, ул. Чкалова, 34» соответству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ёмам работ, предусмотренным ведомостью дефектов, представленной и утвержденной заказчиком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 о соответствии (несоответствии) действующим сметным нормативам, внесенных в федеральный реестр сметных нормативов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метная документация по объекту «Благоустройство территории (устройство автомобильной парковки) МОАУ «СОШ №70» по адресу: г. Оренбург, п. Самородово, ул. Чкалова, 34» </w:t>
      </w:r>
      <w:r>
        <w:rPr>
          <w:rFonts w:cs="Times New Roman" w:ascii="Times New Roman" w:hAnsi="Times New Roman"/>
          <w:bCs/>
          <w:sz w:val="24"/>
          <w:szCs w:val="24"/>
        </w:rPr>
        <w:t>соответствует действующим сметным нормативам, внесенным в федеральный реестр сметных норматив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 об экономии (перерасходе) денежных средств, в ходе устранения ошибок в сметной документаци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явлена возможная экономия денежных средств в размере 64,20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3"/>
        <w:gridCol w:w="1415"/>
        <w:gridCol w:w="673"/>
        <w:gridCol w:w="3154"/>
      </w:tblGrid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Начальник отдела экспертиз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инвестиционных проектов и смет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/>
            </w:pPr>
            <w:r>
              <w:rPr/>
              <w:t>Т.Ю. Колеснико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143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143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4">
    <w:name w:val="Основной текст Знак"/>
    <w:qFormat/>
    <w:rPr>
      <w:b/>
      <w:bCs/>
      <w:sz w:val="26"/>
      <w:szCs w:val="26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3:53:00Z</dcterms:created>
  <dc:creator>Skoryh</dc:creator>
  <dc:description/>
  <cp:keywords/>
  <dc:language>en-US</dc:language>
  <cp:lastModifiedBy>Антонова Елена Юрьевна</cp:lastModifiedBy>
  <cp:lastPrinted>2010-04-05T10:55:00Z</cp:lastPrinted>
  <dcterms:modified xsi:type="dcterms:W3CDTF">2025-06-27T04:03:00Z</dcterms:modified>
  <cp:revision>4</cp:revision>
  <dc:subject/>
  <dc:title/>
</cp:coreProperties>
</file>