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2" w:hanging="0"/>
        <w:rPr>
          <w:color w:val="FFFFFF"/>
          <w:sz w:val="21"/>
          <w:szCs w:val="21"/>
        </w:rPr>
      </w:pPr>
      <w:r>
        <w:rPr>
          <w:color w:val="FFFFFF"/>
          <w:sz w:val="21"/>
          <w:szCs w:val="21"/>
        </w:rPr>
        <w:t>[МЕСТО ДЛЯ ШТАМПА]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7.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7.20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</w:rPr>
        <w:t>1534-п</w:t>
      </w:r>
    </w:p>
    <w:p>
      <w:pPr>
        <w:pStyle w:val="Normal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а за первое полугодие 2025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первое полугодие 2025 года по доходам в сумме 12 526 332 911,03 (двенадцать миллиардов пятьсот двадцать шесть миллионов триста тридцать две тысячи девятьсот одиннадцать) рублей три копейки, по расходам в сумме 11 931 975 846,99 (одиннадцать миллиардов девятьсот тридцать один миллион девятьсот семьдесят пять тысяч восемьсот сорок шесть) рублей девяносто девять копеек с превышением доходов над расходами в сумме 594 357 064,04 (пятьсот девяносто четыре миллиона триста пятьдесят семь тысяч шестьдесят четыре) рубля четыре копейки с показателями п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первое полугодие 2025 года согласно приложению № 1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первое полугодие 2025 года согласно приложению № 2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первое полугодие 2025 года согласно приложению № 3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первое полугодие 2025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города Оренбурга                                          А.Р. Юмадилов</w:t>
      </w:r>
    </w:p>
    <w:p>
      <w:pPr>
        <w:pStyle w:val="Normal"/>
        <w:ind w:right="14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[МЕСТО ДЛЯ ПОДПИСИ]</w:t>
      </w:r>
    </w:p>
    <w:p>
      <w:pPr>
        <w:pStyle w:val="Normal"/>
        <w:shd w:fill="FFFFFF" w:val="clear"/>
        <w:ind w:right="14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uppressAutoHyphens w:val="true"/>
      <w:ind w:left="1800" w:hanging="1800"/>
      <w:jc w:val="both"/>
    </w:pPr>
    <w:rPr>
      <w:sz w:val="28"/>
      <w:lang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5:05:00Z</dcterms:created>
  <dc:creator>User</dc:creator>
  <dc:description/>
  <dc:language>en-US</dc:language>
  <cp:lastModifiedBy>Акимова Наталия Геннадиевна</cp:lastModifiedBy>
  <cp:lastPrinted>2025-07-18T10:15:00Z</cp:lastPrinted>
  <dcterms:modified xsi:type="dcterms:W3CDTF">2025-07-29T05:05:00Z</dcterms:modified>
  <cp:revision>2</cp:revision>
  <dc:subject/>
  <dc:title/>
</cp:coreProperties>
</file>