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3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901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Невская, д. 4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3002:1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6.2024 № 360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пос. им. Куйбышева, ул. Садовая, д.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0:5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7.2024 № 744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Софьи Ковалевской, д. 3 (г. Оренбург, ул. Ковалевской, д. 3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60001: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5.07.2024 № 741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Т «2-е отделение милиции», д.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437010:3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убки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. Рябиновый, д. 199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/т «Дубки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99-199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24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Солнечный, ул. Крутая, д.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5: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1.10.2024 № 796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Просвеще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чительская, д. 1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8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лнечная, д.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4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д. 110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Дубки,                                    с/т «Мичуринец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ок № 110(а)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38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6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Физкультурная, д. 28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изкультурная, д. 2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2:4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СН «Мичуринец», ул. 7-я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9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Урал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ирокая, д. 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16:6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Урал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ирокая, д. 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34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Нефтехимик», ул. Зелен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. 92 (г. Оренбург,                    с/т «Нефтехимик», ул. Зеленая, д. 9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32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пос. им. Куйбышева, ул. Безымян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3 (г. Оренбург, мкр. поселок им. Куйбы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зымян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0:9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Восточная, д. 4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Водник», ул. Восточная, д. 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00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ассвет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 16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7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Садовод», ул. Вишневая, д. 23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1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0.2024 № 7978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0-18T17:18:00Z</cp:lastPrinted>
  <dcterms:modified xsi:type="dcterms:W3CDTF">2024-10-25T05:18:00Z</dcterms:modified>
  <cp:revision>208</cp:revision>
  <dc:subject/>
  <dc:title> </dc:title>
</cp:coreProperties>
</file>