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4885"/>
      </w:tblGrid>
      <w:tr>
        <w:trPr>
          <w:trHeight w:val="867" w:hRule="atLeast"/>
          <w:cantSplit w:val="true"/>
        </w:trPr>
        <w:tc>
          <w:tcPr>
            <w:tcW w:w="4613" w:type="dxa"/>
            <w:tcBorders/>
          </w:tcPr>
          <w:p>
            <w:pPr>
              <w:pStyle w:val="Normal"/>
              <w:ind w:firstLine="601"/>
              <w:rPr>
                <w:lang w:val="en-US"/>
              </w:rPr>
            </w:pPr>
            <w:r>
              <w:rPr>
                <w:lang w:val="en-US" w:eastAsia="en-US"/>
              </w:rPr>
              <w:t xml:space="preserve">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23875" cy="650875"/>
                  <wp:effectExtent l="0" t="0" r="0" b="0"/>
                  <wp:docPr id="1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5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sectPr>
          <w:type w:val="continuous"/>
          <w:pgSz w:w="11906" w:h="16838"/>
          <w:pgMar w:left="1701" w:right="850" w:gutter="0" w:header="0" w:top="567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103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5690"/>
      </w:tblGrid>
      <w:tr>
        <w:trPr>
          <w:trHeight w:val="3873" w:hRule="atLeast"/>
        </w:trPr>
        <w:tc>
          <w:tcPr>
            <w:tcW w:w="461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1534795</wp:posOffset>
                      </wp:positionV>
                      <wp:extent cx="2511425" cy="171450"/>
                      <wp:effectExtent l="5080" t="5080" r="5080" b="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11360" cy="171360"/>
                                <a:chOff x="0" y="0"/>
                                <a:chExt cx="2511360" cy="171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1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2200" y="0"/>
                                  <a:ext cx="119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1360" y="0"/>
                                  <a:ext cx="0" cy="171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9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65pt;margin-top:120.85pt;width:197.7pt;height:13.45pt" coordorigin="153,2417" coordsize="3954,269">
                      <v:line id="shape_0" from="153,2417" to="153,2686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920,2417" to="4107,2417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4108,2417" to="4108,2686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53,2417" to="340,2417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</w:t>
              <w:br/>
              <w:t>города Оренбург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32" w:hanging="0"/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НАНСОВОЕ УПРАВЛЕНИЕ</w:t>
            </w:r>
          </w:p>
          <w:p>
            <w:pPr>
              <w:pStyle w:val="Normal"/>
              <w:spacing w:lineRule="auto" w:line="264"/>
              <w:ind w:left="-32" w:right="-10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КА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u w:val="single"/>
              </w:rPr>
            </w:pPr>
            <w:r>
              <w:rPr>
                <w:sz w:val="24"/>
                <w:szCs w:val="24"/>
              </w:rPr>
              <w:t>____________№___________</w:t>
            </w:r>
          </w:p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ind w:left="186" w:right="34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сроках  представления  сводной бюджетной отчетности и сводной бухгалтерской отчетности за 2022 год</w:t>
            </w:r>
          </w:p>
        </w:tc>
        <w:tc>
          <w:tcPr>
            <w:tcW w:w="5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1" w:leader="none"/>
                <w:tab w:val="left" w:pos="4718" w:leader="none"/>
              </w:tabs>
              <w:snapToGrid w:val="false"/>
              <w:ind w:left="703" w:right="318" w:hanging="0"/>
              <w:rPr>
                <w:b/>
                <w:b/>
                <w:bCs/>
                <w:sz w:val="28"/>
                <w:szCs w:val="24"/>
                <w:lang w:val="en-US" w:eastAsia="en-US"/>
              </w:rPr>
            </w:pPr>
            <w:r>
              <w:rPr>
                <w:b/>
                <w:bCs/>
                <w:sz w:val="28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96850</wp:posOffset>
                      </wp:positionV>
                      <wp:extent cx="2766060" cy="179070"/>
                      <wp:effectExtent l="5080" t="508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66240" cy="178920"/>
                                <a:chOff x="0" y="0"/>
                                <a:chExt cx="2766240" cy="178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4480" y="0"/>
                                  <a:ext cx="131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6240" y="0"/>
                                  <a:ext cx="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1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pt;margin-top:15.5pt;width:217.8pt;height:14.05pt" coordorigin="540,310" coordsize="4356,281">
                      <v:line id="shape_0" from="540,310" to="540,5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89,310" to="4895,3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97,310" to="4897,5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0,310" to="746,3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widowControl w:val="false"/>
              <w:ind w:left="783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ind w:right="1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ем с  пунктом 1 статьи 264.2 Бюджетного кодекса Российской Федерации,  пунктом 10  Инструкции  о порядке  составления           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      № 191н, пунктом  6 Инструкции о порядке составления, представления годовой, квартальной бухгалтерской  отчетности  государственных (муниципальных)  бюджетных и автономных учреждений, утвержденной приказом Министерства финансов Российской   Федерации  от  25.03.2011      № 33н, в целях формирования консолидированной отчетности об исполнении бюджета города Оренбурга  и  сводной бухгалтерской отчетности муниципальных бюджетных  и автономных учреждений города Оренбурга   за 2022 год,  п р и к а з ы в а ю: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сроки представления сводной бюджетной  отчетности главными распорядителями средств бюджета города Оренбурга, главными администраторами доходов бюджета города Оренбурга,  являющимися  органами местного самоуправления  и (или) находящимися в их ведении казенными учреждениями, главными администраторами источников финансирования дефицита бюджета города Оренбурга  и  сводной  бухгалтерской отчетности  муниципальных бюджетных и автономных учреждений главными администраторами средств бюджета города Оренбурга, осуществляющими в отношении муниципальных бюджетных  (автономных)  учреждений  города  Оренбурга  функции  и  полномочия учредителя, за 2022 год, согласно приложению № 1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Установить срок представления Справок по консолидируемым расчетам  (ф.0503125) за 2022 год не позднее 20 января 2023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  Установить перечень форм сводной бюджетной отчетности за 2022 год, представляемых в финансовое управление администрации города Оренбурга, </w:t>
        <w:tab/>
        <w:t xml:space="preserve"> согласно приложению № 2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 Установить перечень форм сводной  бухгалтерской отчетности муниципальных бюджетных  и автономных учреждений города Оренбурга   за 2022 год, представляемых в финансовое  управление  администрации города Оренбурга, согласно приложению № 3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Ознакомить главных администраторов средств бюджета города Оренбурга, указанных в пункте 1 настоящего приказа, со сроками предоставления сводной бюджетной отчетности и сводной бухгалтерской отчетности  муниципальных бюджетных и автономных учреждений города Оренбурга за 2022 год. 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right="1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6.  Возложить  организацию   исполнения   настоящего   приказа                  на начальника отдела бюджетного учета и отчетности. 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right="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0"/>
        <w:contextualSpacing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</w:p>
    <w:p>
      <w:pPr>
        <w:pStyle w:val="Normal"/>
        <w:tabs>
          <w:tab w:val="clear" w:pos="720"/>
          <w:tab w:val="left" w:pos="3969" w:leader="none"/>
        </w:tabs>
        <w:spacing w:lineRule="auto" w:line="276"/>
        <w:ind w:right="1" w:hanging="0"/>
        <w:rPr>
          <w:sz w:val="28"/>
          <w:szCs w:val="28"/>
        </w:rPr>
      </w:pPr>
      <w:r>
        <w:rPr>
          <w:sz w:val="28"/>
          <w:szCs w:val="28"/>
        </w:rPr>
        <w:t>Начальник   управления                                                                О.И. Анисимова</w:t>
      </w:r>
    </w:p>
    <w:p>
      <w:pPr>
        <w:pStyle w:val="Normal"/>
        <w:tabs>
          <w:tab w:val="clear" w:pos="720"/>
          <w:tab w:val="left" w:pos="3969" w:leader="none"/>
        </w:tabs>
        <w:spacing w:lineRule="auto" w:line="276"/>
        <w:ind w:right="4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276"/>
        <w:ind w:right="4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276"/>
        <w:ind w:right="4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276"/>
        <w:ind w:right="4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left="210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ind w:left="210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276"/>
        <w:ind w:left="28" w:right="4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276"/>
        <w:ind w:left="28" w:right="458" w:hanging="0"/>
        <w:jc w:val="both"/>
        <w:rPr/>
      </w:pPr>
      <w:r>
        <w:rPr/>
      </w:r>
    </w:p>
    <w:p>
      <w:pPr>
        <w:pStyle w:val="Normal1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>Маркова Маргарита Владимировна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>8 (3532) 98-73- 24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знакомлен:</w:t>
      </w:r>
    </w:p>
    <w:p>
      <w:pPr>
        <w:pStyle w:val="Normal1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76"/>
        <w:jc w:val="both"/>
        <w:rPr/>
      </w:pPr>
      <w:r>
        <w:rPr>
          <w:sz w:val="28"/>
          <w:szCs w:val="28"/>
        </w:rPr>
        <w:t>____ ___________ 2022 ____________М.В. Маркова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/>
      </w:pPr>
      <w:r>
        <w:rPr>
          <w:sz w:val="28"/>
          <w:szCs w:val="28"/>
        </w:rPr>
        <w:t>Разослано: отдел бюджетного учета и отчетности, главные администраторы средств бюджета города Оренбурга</w:t>
      </w:r>
    </w:p>
    <w:sectPr>
      <w:type w:val="continuous"/>
      <w:pgSz w:w="11906" w:h="16838"/>
      <w:pgMar w:left="1701" w:right="850" w:gutter="0" w:header="0" w:top="56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right="851" w:firstLine="709"/>
      <w:outlineLvl w:val="1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basedOn w:val="Style11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</w:tabs>
      <w:ind w:right="851" w:hanging="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283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820" w:firstLine="314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969" w:leader="none"/>
      </w:tabs>
      <w:ind w:right="458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4:04:00Z</dcterms:created>
  <dc:creator>478_1</dc:creator>
  <dc:description/>
  <cp:keywords/>
  <dc:language>en-US</dc:language>
  <cp:lastModifiedBy>Маркова Маргарита Владимировна</cp:lastModifiedBy>
  <cp:lastPrinted>2022-12-12T18:42:00Z</cp:lastPrinted>
  <dcterms:modified xsi:type="dcterms:W3CDTF">2022-12-14T09:28:00Z</dcterms:modified>
  <cp:revision>31</cp:revision>
  <dc:subject/>
  <dc:title> </dc:title>
</cp:coreProperties>
</file>