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7"/>
          <w:szCs w:val="27"/>
        </w:rPr>
      </w:pPr>
      <w:r>
        <w:rPr>
          <w:sz w:val="27"/>
          <w:szCs w:val="27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7"/>
          <w:szCs w:val="27"/>
        </w:rPr>
      </w:pPr>
      <w:r>
        <w:rPr>
          <w:sz w:val="27"/>
          <w:szCs w:val="27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от </w:t>
      </w:r>
      <w:r>
        <w:rPr>
          <w:sz w:val="27"/>
          <w:szCs w:val="27"/>
          <w:u w:val="single"/>
        </w:rPr>
        <w:t xml:space="preserve">28.06.2024  </w:t>
      </w:r>
      <w:r>
        <w:rPr>
          <w:sz w:val="27"/>
          <w:szCs w:val="27"/>
        </w:rPr>
        <w:t xml:space="preserve">№ </w:t>
      </w:r>
      <w:r>
        <w:rPr>
          <w:sz w:val="27"/>
          <w:szCs w:val="27"/>
          <w:u w:val="single"/>
        </w:rPr>
        <w:t>1194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ногоквартирных домов, в которых необходимо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7"/>
          <w:szCs w:val="27"/>
        </w:rPr>
      </w:pPr>
      <w:r>
        <w:rPr>
          <w:sz w:val="27"/>
          <w:szCs w:val="27"/>
        </w:rPr>
        <w:t>проведение ремонтно-восстановительных работ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46"/>
        <w:gridCol w:w="3402"/>
      </w:tblGrid>
      <w:tr>
        <w:trPr>
          <w:tblHeader w:val="true"/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Адрес МКД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2-я семафорная, д. 1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59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Гусева, д. 28Б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60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Механизаторов, д. 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6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Механизаторов, д. 11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62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ул. Сельскохозяйственн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63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Сельскохозяйственна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64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ул. Сельскохозяйственн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65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ул. Сельскохозяйственн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66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ул. Сельскохозяйственн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67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ул. Сельскохозяйственн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68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ул. Сельскохозяйственн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69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ул. Сельскохозяйственн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70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ул. Сельскохозяйственн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7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ул. Сельскохозяйственн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72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Караванная, д. 11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73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Караванная, д. 14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74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Караванная, д. 2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75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Пермская, д. 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76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ш. Загородное, д. 5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77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Озеленителей, д. 1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78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Озеленителей, д. 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79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Озеленителей, д. 2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80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Озеленителей, д. 2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8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Озеленителей, д. 26/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82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Озеленителей, д. 2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83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Озеленителей, д. 3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84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Озеленителей, д. 3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85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Озеленителей, д. 32/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86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Озеленителей, д. 3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87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Озеленителей, д. 3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 21.06.2024 </w:t>
              <w:br/>
              <w:t>№ 4388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Озеленителей, д. 3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23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Озеленителей, д. 38/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24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Озеленителей, д. 4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25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Павлика Морозова, д. 2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26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ренбург, ул. Павлика Морозо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21а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27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Потехина, д. 3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28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Потехина, д. 3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29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Потехина, д. 3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30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Уральская, д. 2/1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3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Уральская, д. 2/1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32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Уральская, д. 2/2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33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Уральская, д. 2/1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34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Авиационная, д. 8/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35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Авиационная, д. 14/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36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Авиационная, д. 20/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37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Авиационная, д. 20/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38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Авиационная, д. 2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39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нбург, ул. Авиационная, д. 22/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40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 Оренбург, ул. Авиагородок 2, д. 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4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 Оренбург, ул. Авиагородок 2, д. 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42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 Оренбург, мкр. Поселок Кушку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освещения, д. 1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43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 Оренбург, мкр. Поселок Кушку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освещения, д. 19/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44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 Оренбург, мкр. Поселок Кушку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освещения, д. 19/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45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 Оренбург, мкр. Поселок Кушку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освещения, д. 19/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46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 Оренбург, мкр. Поселок Кушку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освещения, д. 19/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47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 Оренбург, мкр. Поселок Кушку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освещения, д. 19/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48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 Оренбург, мкр. Поселок Кушку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росвещения, д. 19/6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49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 Оренбург, мкр. Поселок Кушку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росвещения, д. 19/7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50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 Оренбург, мкр. Поселок Кушкуль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росвещения, д. 19/8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5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мкр. Поселок им Куйбышева, ул. Тенистая, д. 4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52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мкр. Поселок им Куйбышева, ул. Тенистая, д. 3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53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мкр. Поселок им Куйбышева, ул. Тенистая, д. 3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54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ул. Черепановых, д. 4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55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ул. Черепановых, д. 4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56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ул. Уральская, д. 2/1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57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ул. Караванная, д. 1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58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ул. Караванная, д. 8</w:t>
              <w:b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59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ул. Караванная, д. 17</w:t>
              <w:b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60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ул. Караванная, д. 4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6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ул. Караванная, д. 5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62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ул. Караванная, д. 7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63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ул. Караванная, д. 10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64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ул. Караванная, д. 12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65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ул. Караванная, д. 13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66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ул. Караванная, д. 14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67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ул. Караванная, д. 15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68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</w:t>
            </w:r>
          </w:p>
        </w:tc>
        <w:tc>
          <w:tcPr>
            <w:tcW w:w="5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 Оренбург, ул. Караванная, д. 16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1.06.2024 </w:t>
              <w:br/>
              <w:t>№ 5169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sidorskaja</cp:lastModifiedBy>
  <cp:lastPrinted>2024-06-28T15:36:00Z</cp:lastPrinted>
  <dcterms:modified xsi:type="dcterms:W3CDTF">2024-06-29T10:46:00Z</dcterms:modified>
  <cp:revision>75</cp:revision>
  <dc:subject/>
  <dc:title> </dc:title>
</cp:coreProperties>
</file>