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hanging="426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4"/>
                              </w:rPr>
                            </w:pPr>
                            <w:r>
                              <w:rPr>
                                <w:spacing w:val="36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4"/>
                        </w:rPr>
                      </w:pPr>
                      <w:r>
                        <w:rPr>
                          <w:spacing w:val="36"/>
                          <w:sz w:val="1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154305</wp:posOffset>
                </wp:positionV>
                <wp:extent cx="602170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2.15pt" to="471.4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4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8.04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№</w:t>
      </w:r>
      <w:r>
        <w:rPr>
          <w:kern w:val="2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32905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32-п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632-п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t>Об утверждении отчета об исполнении бюджета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а за первый квартал 2024 года</w:t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унктом 1 части 2 статьи 8, пунктом 3 части 2  статьи 35 </w:t>
      </w:r>
      <w:r>
        <w:rPr>
          <w:sz w:val="28"/>
        </w:rPr>
        <w:t xml:space="preserve">Устава муниципального образования «город Оренбург», </w:t>
      </w:r>
      <w:r>
        <w:rPr>
          <w:sz w:val="28"/>
          <w:szCs w:val="28"/>
        </w:rPr>
        <w:t>принятого решением Оренбургского городского Совета от 28.04.2015 № 1015,     пунктом 5 статьи 24 Положения о бюджетном процессе в городе Оренбурге, утвержденного решением Оренбургского городского Совета                                    от 31.08.2020 № 970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города Оренбурга                за первый квартал  2024 года  по доходам  в сумме  4 611 128 938,28 (четыре миллиарда шестьсот одиннадцать миллионов сто двадцать восемь тысяч девятьсот тридцать восемь) рублей двадцать восемь копеек, по расходам в сумме 5 049 111 012,26 (пять миллиардов сорок девять миллионов сто одиннадцать тысяч двенадцать) рублей двадцать шесть копеек с превышением расходов над доходами в сумме 437 982 073,98 (четыреста тридцать семь миллионов девятьсот восемьдесят две тысячи семьдесят три) рубля девяносто восемь копеек с показателями по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ам бюджета города Оренбурга за первый квартал 2024 года согласно приложению № 1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ам бюджета города Оренбурга за первый квартал 2024 года согласно приложению № 2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ам внутреннего финансирования дефицита бюджета города Оренбурга за первый квартал 2024 года согласно приложению № 3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Финансовому управлению администрации города Оренбурга направить отчет об исполнении бюджета города Оренбурга за первый квартал 2024 года в Оренбургский городской Совет и Счетную палату города Оренбур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ручить организацию исполнения настоящего постановления начальнику финансового управления администрации города Оренбурга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   С.А. Салмин</w:t>
      </w:r>
    </w:p>
    <w:p>
      <w:pPr>
        <w:pStyle w:val="Normal"/>
        <w:ind w:left="1800" w:hanging="1800"/>
        <w:jc w:val="both"/>
        <w:rPr>
          <w:sz w:val="2"/>
          <w:szCs w:val="28"/>
        </w:rPr>
      </w:pPr>
      <w:r>
        <w:rPr>
          <w:sz w:val="2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40:00Z</dcterms:created>
  <dc:creator>User</dc:creator>
  <dc:description/>
  <cp:keywords/>
  <dc:language>en-US</dc:language>
  <cp:lastModifiedBy>Фаренник Ольга Викторовна</cp:lastModifiedBy>
  <cp:lastPrinted>2023-10-20T10:51:00Z</cp:lastPrinted>
  <dcterms:modified xsi:type="dcterms:W3CDTF">2024-04-18T09:12:00Z</dcterms:modified>
  <cp:revision>9</cp:revision>
  <dc:subject/>
  <dc:title> </dc:title>
</cp:coreProperties>
</file>