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2947"/>
              <w:gridCol w:w="1535"/>
              <w:gridCol w:w="1134"/>
            </w:tblGrid>
            <w:tr>
              <w:trPr>
                <w:trHeight w:val="230" w:hRule="atLeast"/>
              </w:trPr>
              <w:tc>
                <w:tcPr>
                  <w:tcW w:w="878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ЯСНИТЕЛЬНАЯ ЗАПИСК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78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по ОКУД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160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080" w:type="dxa"/>
                  <w:gridSpan w:val="2"/>
                  <w:tcBorders/>
                  <w:vAlign w:val="bottom"/>
                </w:tcPr>
                <w:tbl>
                  <w:tblPr>
                    <w:tblW w:w="4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0"/>
                  </w:tblGrid>
                  <w:tr>
                    <w:trPr/>
                    <w:tc>
                      <w:tcPr>
                        <w:tcW w:w="4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на 1 января 2024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1.2024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распорядитель, распорядитель,</w:t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РБС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атель бюджетных средств, главный администратор,</w:t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ор доходов бюджета,</w:t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ПО</w:t>
                  </w:r>
                </w:p>
              </w:tc>
              <w:tc>
                <w:tcPr>
                  <w:tcW w:w="1134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36259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администратор, администратор</w:t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 финансирования</w:t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173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фицита бюджета</w:t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Администрация города Оренбурга</w:t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по БК</w:t>
                  </w:r>
                </w:p>
              </w:tc>
              <w:tc>
                <w:tcPr>
                  <w:tcW w:w="1134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бюджета</w:t>
                  </w:r>
                </w:p>
              </w:tc>
              <w:tc>
                <w:tcPr>
                  <w:tcW w:w="294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Бюджет города Оренбурга</w:t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ублично-правового образования)</w:t>
                  </w:r>
                </w:p>
              </w:tc>
              <w:tc>
                <w:tcPr>
                  <w:tcW w:w="294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ТМО</w:t>
                  </w:r>
                </w:p>
              </w:tc>
              <w:tc>
                <w:tcPr>
                  <w:tcW w:w="1134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37010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ериодичность: квартальная, </w:t>
                        </w:r>
                        <w:r>
                          <w:rPr>
                            <w:color w:val="000000"/>
                            <w:u w:val="single"/>
                          </w:rPr>
                          <w:t>годова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Е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2"/>
      <w:bookmarkStart w:id="1" w:name="__bookmark_2"/>
      <w:bookmarkEnd w:id="1"/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sz w:val="32"/>
          <w:szCs w:val="32"/>
        </w:rPr>
        <w:t>1. Организационная структура субъекта бюджетной отчетности</w:t>
      </w:r>
    </w:p>
    <w:p>
      <w:pPr>
        <w:pStyle w:val="Normal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города Оренбурга (далее – Администрация) является исполнительно-распорядительным органом местного самоуправления муниципального образования «город Оренбург», наделенным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Оренбургской области согласно Уставу муниципального образования «город Оренбург», принятого решением Оренбургского городского Совета от 28.04.2015 № 1015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труктуру Администрации образуют функциональные органы, которые осуществляют полномочия по управлению соответствующими отраслями местного хозяйства и социальной сфер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дминистрация обладает правами юридического лица. Расходы на обеспечение деятельности Администрации предусматриваются в бюджете города отдельной строкой в соответствии с действующим законодательством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полномочия в отчетном периоде у учреждения не изменялись. Администрация наделена правами главного распорядителя бюджетных средств и главного администратора доходов бюджета. Код главного администратора бюджетных средств – 001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Федерального Казначейства по Оренбургской области Администрации открыт лицевой счет администратора доходов бюджета – 0453301042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м управлении администрации города Оренбурга Администрации открыты лицевые счет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1.10.001.1 – лицевой счет получателя бюджетн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1.10.001.3 – лицевой счет для отражения операций со средствами, поступающими во временное распоряжени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Юридический адрес: 460000, г.Оренбург, ул.Советская, дом 60. Адрес фактического местонахождения: 460000, г.Оренбург, ул.Советская, дом 6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НН 5610013779,  КПП 561001001, ОКПО 04036259, ОКТМО 53701000, ОГРН 1035605504175. Организационно-правовая форма (ОКОПФ): 75404 – Муниципальные казенные учреждения. ОКВЭД 84.11.3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42" w:hanging="0"/>
        <w:jc w:val="both"/>
        <w:outlineLvl w:val="1"/>
        <w:rPr/>
      </w:pPr>
      <w:r>
        <w:rPr>
          <w:sz w:val="28"/>
          <w:szCs w:val="28"/>
        </w:rPr>
        <w:tab/>
        <w:t xml:space="preserve">Правом первой подписи наделен Глава города Оренбурга Салмин Сергей Александрович. Правом второй подписи наделен директор муниципального казенного учреждения «Центр муниципальных расчетов» Махаева Наталья Владимиров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ведению бюджетного учета, включая составление и представление бюджетной  отчетности, переданы на основании постановления Администрации города Оренбурга «О передаче полномочий Администрации города Оренбурга, отраслевых (функциональных) и территориальных органов  Администрации города Оренбурга 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от 21.12.2022 № 2298-п муниципальному казенному учреждению «Центр муниципальных расчетов» (далее – МКУ ЦМР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42" w:hanging="0"/>
        <w:jc w:val="both"/>
        <w:outlineLvl w:val="1"/>
        <w:rPr/>
      </w:pPr>
      <w:r>
        <w:rPr>
          <w:sz w:val="28"/>
          <w:szCs w:val="28"/>
        </w:rPr>
        <w:tab/>
        <w:t>Годовую бюджетную отчетность составил главный бухгалтер МКУ «ЦМР» Дрыганова Н.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беспечивает исполнение полномочий Главы города Оренбурга, утвержденных Уставом муниципального образования «город Оренбург», осуществляет исполнительно-распорядительные полномочия по решению вопросов местного значения и осуществлению отдельных государственных полномочий, переданных органам местного самоуправления города Оренбурга федеральными законами и законами Оренбургской области, в соответствии с федеральным и областным законодательством, Уставом муниципального образования «город Оренбург», правовыми актами Оренбургского городского Совета, Главы города Оренбурга, Администрации города Оренбурга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Администрации включены следующие отраслевые (функциональные) органы без образования юридического лиц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Секретариат Главы города Оренбург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муниципальной службы и кадровой политик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. Управление делам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4. Управление по общественным связям и организации деятель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5. Управление по информационной политик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6. Управление по правовым вопроса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7. Комитет муниципального заказ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8. Управление охраны окружающей среды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9. Управление экономики и перспективного развит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0. Управление мобилизационной и режимно-секретной работы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1 Служба безопас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2. Управление пассажирского транспор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3. Управление архитектуры и комплексного развития территории город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тдел по  обеспечению деятельности комиссии по делам несовершеннолетних и защите их пра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42"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является учредителем казенного учреждения МКУ «ЦОД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енное учреждение «Центр по обеспечению деятельности Администрации города Оренбурга» </w:t>
      </w:r>
      <w:r>
        <w:rPr>
          <w:sz w:val="28"/>
          <w:szCs w:val="28"/>
        </w:rPr>
        <w:t>(далее-МКУ «ЦОД») учреждено 27.07.2022 на основании постановления Администрации города Оренбурга № 1412-п «О создании муниципального казенного учреждения «Центр по обеспечению деятельности Администрации города Оренбурга». МКУ «ЦОД» является некоммерческой организацией и действует 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, постановлением Администрации города Оренбурга  от 05.08.2022 № 1428-п «Об утверждении Устава муниципального казенного учреждения «Центр по обеспечению деятельности Администрации города Оренбурга» Уставом города Оренбурга, другими правовыми актами муниципального образования «город Оренбург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КУ «ЦОД» создано для осуществления эксплуатационного, хозяйственного обслуживания зданий, помещений и иных объектов недвижимого имущества, закрепленных на праве оперативного управления за Учреждением, транспортного обеспечения, внутриобъектового и пропускного режимов деятельности Администрации города Оренбурга, а также эксплуатационного, хозяйственного обслуживания зданий, закрепленных на праве оперативного управления за Учреждением, в которых размещаются органы местного самоуправления муниципального образования «город Оренбург», муниципальные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ЦОД» является самостоятельным юридическим лицом, действует на основании устава, имеет самостоятельный баланс, имущество, необходимое для осуществления деятельности, закрепленное на праве оперативного управления.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sz w:val="28"/>
          <w:szCs w:val="28"/>
        </w:rPr>
        <w:t>Распоряжением администрации города Оренбурга от 19.09.2023 № 75-р</w:t>
      </w:r>
      <w:r>
        <w:rPr>
          <w:kern w:val="2"/>
          <w:sz w:val="28"/>
          <w:szCs w:val="28"/>
        </w:rPr>
        <w:t xml:space="preserve"> «Об осуществлении бюджетных полномочий главного администратора (администратора) доходов бюджета города Оренбурга Администрацией города Оренбурга и бюджетных полномочий администратора доходов бюджета города Оренбурга муниципальным казенным учреждением «Центр по обеспечению деятельности Администрации города Оренбурга» и о признании утратившими силу отдельных распоряжений Администрации города Оренбурга» </w:t>
      </w:r>
      <w:r>
        <w:rPr>
          <w:sz w:val="28"/>
          <w:szCs w:val="28"/>
        </w:rPr>
        <w:t>МКУ «ЦОД» наделено полномочиями администратора доходов бюджета города Оренбурга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Управлении Федерального Казначейства по Оренбургской области МКУ «ЦОД» лицевой счет администратора доходов бюджета на стадии откры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финансовом управлении администрации города Оренбурга МКУ «ЦОД» открыты лицевые счет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001.10.007.1 – лицевой счет получателя бюджетн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001.10.007.3 – лицевой счет для отражения операций со средствами, поступающими во временное распоряжение.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right="142" w:firstLine="709"/>
        <w:jc w:val="both"/>
        <w:outlineLvl w:val="1"/>
        <w:rPr/>
      </w:pPr>
      <w:r>
        <w:rPr>
          <w:sz w:val="28"/>
          <w:szCs w:val="28"/>
        </w:rPr>
        <w:t>Юридический адрес  учреждения: 460000, г. Оренбург, улица Советская, 60. Фактический адрес: г. Оренбург, ул. Советская, 6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5610246237,  КПП 561001001, ОКПО 53720457, ОКТМО 53701000, ОГРН 1225600007610. Организационно-правовая форма (ОКОПФ): 75404 – Муниципальные казенные учреждения. ОКВЭД 84.1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ведению бюджетного учета, включая составление и представление бюджетной  отчетности, переданы на основании постановления Администрации города Оренбурга «О передаче полномочий Администрации города Оренбурга, отраслевых (функциональных) и территориальных органов  Администрации города Оренбурга 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от 21.12.2022 № 2298-п муниципальному казенному учреждению «Центр муниципальных расчетов» (далее – МКУ ЦМР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42" w:hanging="0"/>
        <w:jc w:val="both"/>
        <w:outlineLvl w:val="1"/>
        <w:rPr/>
      </w:pPr>
      <w:r>
        <w:rPr>
          <w:sz w:val="28"/>
          <w:szCs w:val="28"/>
        </w:rPr>
        <w:tab/>
        <w:t>Годовую бюджетную отчетность составил главный бухгалтер МКУ «ЦМР» Дрыганова Н.Е.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right="142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Администрация является учредителем муниципальных учреждений. Имеет в своем подчинении три учреждения - получателя субсидии, и одно казенное учреждение, в том числ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МБУ «Архив города Оренбурга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У «Официальный Интернет – портал города Оренбурга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МАУ «</w:t>
      </w:r>
      <w:r>
        <w:rPr>
          <w:color w:val="000000"/>
          <w:sz w:val="28"/>
          <w:szCs w:val="28"/>
        </w:rPr>
        <w:t>Центр городских мероприятий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КУ «Центр по обеспечению деятельности Администрации города Оренбург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огласно постановлению Администрации города Оренбурга от 14.09.2022 № 1645-п "О внесении изменений в постановление Администрации города Оренбурга от 27.05.2020 № 725-п" МКУ "ЦМР" с 01.01.2023 переподчинено финансовому управлению администрации города Оренбур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ом, осуществляющим внешний муниципальный финансовый контроль, является </w:t>
      </w:r>
      <w:r>
        <w:rPr>
          <w:color w:val="000000"/>
          <w:sz w:val="28"/>
          <w:szCs w:val="28"/>
        </w:rPr>
        <w:t>Счетная палата города Оренбург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sz w:val="32"/>
          <w:szCs w:val="32"/>
        </w:rPr>
        <w:t>2. Результаты деятельности субъекта бюджетной отчетности</w:t>
      </w:r>
    </w:p>
    <w:p>
      <w:pPr>
        <w:pStyle w:val="TextBody"/>
        <w:ind w:firstLine="720"/>
        <w:rPr>
          <w:szCs w:val="28"/>
          <w:lang w:val="ru-RU"/>
        </w:rPr>
      </w:pPr>
      <w:bookmarkStart w:id="2" w:name="sub_11612"/>
      <w:bookmarkEnd w:id="2"/>
      <w:r>
        <w:rPr>
          <w:szCs w:val="28"/>
        </w:rPr>
        <w:t xml:space="preserve">Для эффективного и экономного расходования бюджетных средств Администрация города Оренбурга осуществляет закупки товаров, работ и услуг с применением конкурсных процедур в рамках Федерального закона от 05.04.2013 № 44-ФЗ.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 xml:space="preserve">Бюджетные ассигнования на закупки расходуются в соответствии с нормативными затратами </w:t>
      </w:r>
      <w:r>
        <w:rPr>
          <w:kern w:val="2"/>
          <w:szCs w:val="28"/>
        </w:rPr>
        <w:t>на обеспечение функций Администрации и казенн</w:t>
      </w:r>
      <w:r>
        <w:rPr>
          <w:kern w:val="2"/>
          <w:szCs w:val="28"/>
          <w:lang w:val="ru-RU"/>
        </w:rPr>
        <w:t>ого</w:t>
      </w:r>
      <w:r>
        <w:rPr>
          <w:kern w:val="2"/>
          <w:szCs w:val="28"/>
        </w:rPr>
        <w:t xml:space="preserve"> учреждени</w:t>
      </w:r>
      <w:r>
        <w:rPr>
          <w:kern w:val="2"/>
          <w:szCs w:val="28"/>
          <w:lang w:val="ru-RU"/>
        </w:rPr>
        <w:t>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Оренбурга в 2023 году заключено всего 333 контракта, в том числе 123 контракта - с единственным поставщиком (подрядчиком, исполнителем), при этом 165 контрактов заключено на основании </w:t>
      </w:r>
      <w:hyperlink r:id="rId2">
        <w:r>
          <w:rPr>
            <w:rStyle w:val="InternetLink"/>
            <w:sz w:val="28"/>
            <w:szCs w:val="28"/>
          </w:rPr>
          <w:t>п. 4 ч. 1 ст. 93</w:t>
        </w:r>
      </w:hyperlink>
      <w:r>
        <w:rPr>
          <w:sz w:val="28"/>
          <w:szCs w:val="28"/>
        </w:rPr>
        <w:t xml:space="preserve"> Закона N 44-ФЗ (годовой объем закупок  не более </w:t>
      </w:r>
      <w:r>
        <w:rPr>
          <w:color w:val="000000"/>
          <w:sz w:val="28"/>
          <w:szCs w:val="28"/>
        </w:rPr>
        <w:t>10% СГОЗ)</w:t>
      </w:r>
      <w:r>
        <w:rPr>
          <w:sz w:val="28"/>
          <w:szCs w:val="28"/>
        </w:rPr>
        <w:t>), 45 контрактов заключено на основании п. 4 ч. 1 ст. 93 Закона N 44-ФЗ на электронной площадке</w:t>
      </w:r>
      <w:r>
        <w:rPr/>
        <w:t xml:space="preserve"> </w:t>
      </w:r>
      <w:r>
        <w:rPr>
          <w:sz w:val="28"/>
          <w:szCs w:val="28"/>
        </w:rPr>
        <w:t>https://orb-zmo.rts-tender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курентных процедур, признанных несостоявшимися, составляет – 2, из них, в 2 случаях подана одна заявка участника и контракт заключен с единственным поставщ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рактов, расторгнутых на основании решения об одностороннем отказе от исполнения контракта -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номия бюджетных средств, в результате применения конкурентных способов, составила 3915146,24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2 месяцев 2023 года МКУ «ЦОД» заключено всего 134 контракта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4 контракта - с единственным поставщиком (подрядчиком, исполнителем), при этом 99 контрактов заключено на основании </w:t>
      </w:r>
      <w:hyperlink r:id="rId3">
        <w:r>
          <w:rPr>
            <w:rStyle w:val="InternetLink"/>
            <w:sz w:val="28"/>
            <w:szCs w:val="28"/>
          </w:rPr>
          <w:t>п. 4 ч. 1 ст. 93</w:t>
        </w:r>
      </w:hyperlink>
      <w:r>
        <w:rPr>
          <w:sz w:val="28"/>
          <w:szCs w:val="28"/>
        </w:rPr>
        <w:t xml:space="preserve"> Закона № 44-ФЗ , 5 контрактов  заключено на основании п. 8, п. 29 ст. 93 Закона № 4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 контрактов заключены с применением конкурентных процедур, количество конкурентных процедур, признанных несостоявшимися, составляет – 6, из них, в 1 случае подана одна заявка участника и контракт заключен с единственным поставщиком.</w:t>
      </w:r>
    </w:p>
    <w:p>
      <w:pPr>
        <w:pStyle w:val="Normal"/>
        <w:ind w:firstLine="709"/>
        <w:jc w:val="both"/>
        <w:rPr>
          <w:rFonts w:ascii="Arial;Tahoma" w:hAnsi="Arial;Tahoma" w:cs="Arial;Tahoma"/>
        </w:rPr>
      </w:pPr>
      <w:r>
        <w:rPr>
          <w:sz w:val="28"/>
          <w:szCs w:val="28"/>
        </w:rPr>
        <w:t xml:space="preserve">Экономия бюджетных средств, в результате применения конкурентных способов, составила 7808788,22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Администрации на конец отчетного периода составила 162 единиц, фактически замещено 155 единиц, 7 единиц являются вакант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Штатная численность МКУ «ЦОД» определена в количестве 145 единиц, фактически замещено 135 единица, 10 ваканс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Муниципальные служащие Администрации в отчетный период получили дополнительное профессиональное образование на сумму </w:t>
      </w:r>
      <w:r>
        <w:rPr>
          <w:rStyle w:val="28pt"/>
          <w:rFonts w:cs="Times New Roman;Times New Roman"/>
          <w:sz w:val="28"/>
          <w:szCs w:val="28"/>
        </w:rPr>
        <w:t xml:space="preserve">250520,00 руб.,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3 муниципальных служащих по программе «Контрактная система в сфере закупок товаров, работ и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1 муниципальных служащих по программе «Противодействие коррупции в сфере государственного и муниципального управления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 муниципальных служащих по программе «Кадровое делопроизводство в организаци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</w:t>
      </w:r>
      <w:r>
        <w:rPr>
          <w:sz w:val="28"/>
          <w:szCs w:val="28"/>
        </w:rPr>
        <w:t>муниципальных служащих</w:t>
      </w:r>
      <w:r>
        <w:rPr>
          <w:color w:val="000000"/>
          <w:sz w:val="28"/>
          <w:szCs w:val="28"/>
        </w:rPr>
        <w:t xml:space="preserve"> программе ПК «Противодействие коррупции на государственной и муниципальной служб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28pt"/>
          <w:rFonts w:cs="Times New Roman;Times New Roman"/>
          <w:sz w:val="28"/>
          <w:szCs w:val="28"/>
        </w:rPr>
        <w:tab/>
        <w:t xml:space="preserve">1 </w:t>
      </w:r>
      <w:r>
        <w:rPr>
          <w:sz w:val="28"/>
          <w:szCs w:val="28"/>
        </w:rPr>
        <w:t>муниципальный служащий</w:t>
      </w:r>
      <w:r>
        <w:rPr>
          <w:rStyle w:val="28pt"/>
          <w:rFonts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грамме  </w:t>
      </w:r>
      <w:r>
        <w:rPr>
          <w:rStyle w:val="28pt"/>
          <w:rFonts w:cs="Times New Roman;Times New Roman"/>
          <w:sz w:val="28"/>
          <w:szCs w:val="28"/>
        </w:rPr>
        <w:t>«Противодействие коррупции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28pt"/>
          <w:rFonts w:cs="Times New Roman;Times New Roman"/>
          <w:sz w:val="28"/>
          <w:szCs w:val="28"/>
        </w:rPr>
        <w:tab/>
        <w:t xml:space="preserve">2 </w:t>
      </w:r>
      <w:r>
        <w:rPr>
          <w:sz w:val="28"/>
          <w:szCs w:val="28"/>
        </w:rPr>
        <w:t>муниципальных служащих</w:t>
      </w:r>
      <w:r>
        <w:rPr>
          <w:rStyle w:val="28pt"/>
          <w:rFonts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грамме  </w:t>
      </w:r>
      <w:r>
        <w:rPr>
          <w:rStyle w:val="28pt"/>
          <w:rFonts w:cs="Times New Roman;Times New Roman"/>
          <w:sz w:val="28"/>
          <w:szCs w:val="28"/>
        </w:rPr>
        <w:t>«Антимонопольный комплекс в органах местного самоуправления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Style w:val="28pt"/>
          <w:rFonts w:cs="Times New Roman;Times New Roman"/>
          <w:sz w:val="28"/>
          <w:szCs w:val="28"/>
        </w:rPr>
        <w:tab/>
        <w:t xml:space="preserve">10 </w:t>
      </w:r>
      <w:r>
        <w:rPr>
          <w:sz w:val="28"/>
          <w:szCs w:val="28"/>
        </w:rPr>
        <w:t>муниципальных служащих</w:t>
      </w:r>
      <w:r>
        <w:rPr>
          <w:rStyle w:val="28pt"/>
          <w:rFonts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грамме  </w:t>
      </w:r>
      <w:r>
        <w:rPr>
          <w:rStyle w:val="28pt"/>
          <w:rFonts w:cs="Times New Roman;Times New Roman"/>
          <w:sz w:val="28"/>
          <w:szCs w:val="28"/>
        </w:rPr>
        <w:t>«Управление персоналом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28pt"/>
          <w:rFonts w:cs="Times New Roman;Times New Roman"/>
          <w:sz w:val="28"/>
          <w:szCs w:val="28"/>
        </w:rPr>
        <w:tab/>
        <w:t xml:space="preserve">1 </w:t>
      </w:r>
      <w:r>
        <w:rPr>
          <w:sz w:val="28"/>
          <w:szCs w:val="28"/>
        </w:rPr>
        <w:t>муниципальный служащий</w:t>
      </w:r>
      <w:r>
        <w:rPr>
          <w:rStyle w:val="28pt"/>
          <w:rFonts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грамме </w:t>
      </w:r>
      <w:r>
        <w:rPr>
          <w:rStyle w:val="28pt"/>
          <w:rFonts w:cs="Times New Roman;Times New Roman"/>
          <w:sz w:val="28"/>
          <w:szCs w:val="28"/>
        </w:rPr>
        <w:t>«Организационно-правовое обеспечение деятельности антинаркотических комиссий в муниципальных образованиях РФ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28pt"/>
          <w:rFonts w:cs="Times New Roman;Times New Roman"/>
          <w:sz w:val="28"/>
          <w:szCs w:val="28"/>
        </w:rPr>
        <w:tab/>
        <w:t xml:space="preserve">20 </w:t>
      </w:r>
      <w:r>
        <w:rPr>
          <w:sz w:val="28"/>
          <w:szCs w:val="28"/>
        </w:rPr>
        <w:t>муниципальных служащих</w:t>
      </w:r>
      <w:r>
        <w:rPr>
          <w:rStyle w:val="28pt"/>
          <w:rFonts w:cs="Times New Roman;Times New Roman"/>
          <w:sz w:val="28"/>
          <w:szCs w:val="28"/>
        </w:rPr>
        <w:t xml:space="preserve"> по программе «Муниципальное управление в условиях новой экономической ситуации: технологии работы и механизмы господдержки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28pt"/>
          <w:rFonts w:cs="Times New Roman;Times New Roman"/>
          <w:sz w:val="28"/>
          <w:szCs w:val="28"/>
        </w:rPr>
        <w:t xml:space="preserve">2 </w:t>
      </w:r>
      <w:r>
        <w:rPr>
          <w:sz w:val="28"/>
          <w:szCs w:val="28"/>
        </w:rPr>
        <w:t>муниципальных служащих</w:t>
      </w:r>
      <w:r>
        <w:rPr>
          <w:rStyle w:val="28pt"/>
          <w:rFonts w:cs="Times New Roman;Times New Roman"/>
          <w:sz w:val="28"/>
          <w:szCs w:val="28"/>
        </w:rPr>
        <w:t xml:space="preserve"> по теме «Обучение и проверка знаний требований охраны труда (программа А+Б)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28pt"/>
          <w:rFonts w:cs="Times New Roman;Times New Roman"/>
          <w:sz w:val="28"/>
          <w:szCs w:val="28"/>
        </w:rPr>
        <w:t xml:space="preserve">2 </w:t>
      </w:r>
      <w:r>
        <w:rPr>
          <w:sz w:val="28"/>
          <w:szCs w:val="28"/>
        </w:rPr>
        <w:t>муниципальных служащих</w:t>
      </w:r>
      <w:r>
        <w:rPr>
          <w:rStyle w:val="28pt"/>
          <w:rFonts w:cs="Times New Roman;Times New Roman"/>
          <w:sz w:val="28"/>
          <w:szCs w:val="28"/>
        </w:rPr>
        <w:t xml:space="preserve"> обучение по ДПО повышения квалификации по пожарной безопасности (ПБ-4)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28pt"/>
          <w:rFonts w:cs="Times New Roman;Times New Roman"/>
          <w:sz w:val="28"/>
          <w:szCs w:val="28"/>
        </w:rPr>
        <w:t>6 муниципальных служащих по теме «Вопросы развития муниципальной службы и противодействии коррупции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28pt"/>
          <w:rFonts w:cs="Times New Roman;Times New Roman"/>
          <w:sz w:val="28"/>
          <w:szCs w:val="28"/>
        </w:rPr>
        <w:t>2 муниципальных служащих по теме «Контрактная система в сфере закупок товаров, работ и услуг для обеспечения государственных и муниципальных нужд (Закон №44-ФЗ)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rStyle w:val="28pt"/>
          <w:rFonts w:cs="Times New Roman;Times New Roman"/>
          <w:sz w:val="28"/>
          <w:szCs w:val="28"/>
        </w:rPr>
        <w:t>2 муниципальных  служащих по теме «Обеспечение защиты государственной тайны в организаци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rStyle w:val="28pt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КУ «ЦОД» сотрудники получали дополнительное профессиональное образовательное 155 800,0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сотрудника по программе "Контрактная система в сфере закупок товаров, работ и услуг для обеспечения государственных и муниципальных нужд" (Закон №44-ФЗ) в объеме 260 академических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сотрудника по программе «Предупреждение коррупции в организаци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сотрудников по программе «Обучение мерам пожарной безопасности для руководителей, лиц назначенных руководителем организации ответственными за обеспечение пожарной безопасности организ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сотрудников по программе «Обучение мерам пожарной безопасности для лиц, на которых возложена трудовая функция по проведению противопожарного инструктаж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 тридцать шесть сотрудников по программе «Оказание первой помощи пострадавшим на производств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ять сотрудников по программе «Подготовка специалистов к проверке знаний норм и правил в области теплоснабжения энергоустановок на портале дистанционного обучения EVA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сотрудников по программе «Подготовка специалистов к проверке знаний норм и правил в области электробезопасности на портале дистанционного обучения EVA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приказу финансового управления администрации г. Оренбурга от 07.11.2014 № 71 прилагается дополнительная форма бюджетной отчётности «Сведения о работе муниципальных учреждений города Оренбурга с кредитными учреждениями по реализации зарплатных проектов».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техническом состоянии основных фондов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казателями технического состояния основных фондов являются коэффициенты износа и годности. Коэффициент износа определяется как отношение суммы износа к первоначальной стоимости основных средств. И коэффициент годности - это отношение остаточной стоимости основных фондов к первоначальной. По состоянию на 01.01.2024 первоначальная стоимость ОС в 2023 году составила </w:t>
      </w:r>
      <w:r>
        <w:rPr>
          <w:color w:val="000000"/>
          <w:sz w:val="28"/>
          <w:szCs w:val="28"/>
        </w:rPr>
        <w:t>479651854,80</w:t>
      </w:r>
      <w:r>
        <w:rPr>
          <w:sz w:val="28"/>
          <w:szCs w:val="28"/>
        </w:rPr>
        <w:t xml:space="preserve"> руб., остаточная стоимость ОС – 197203194,76 руб., сумма накопленной амортизации ОС составила  </w:t>
      </w:r>
      <w:r>
        <w:rPr>
          <w:color w:val="000000"/>
          <w:sz w:val="28"/>
          <w:szCs w:val="28"/>
        </w:rPr>
        <w:t>282448660,04</w:t>
      </w:r>
      <w:r>
        <w:rPr>
          <w:sz w:val="28"/>
          <w:szCs w:val="28"/>
        </w:rPr>
        <w:t xml:space="preserve"> руб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Коэффициент годности составил 0,41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Коэффициент износа составил 0,59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эффективности использования основных фон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оценки эффективности использования основных фондов используются коэффициенты обновления, выбытия и прироста; которые также характеризуют техническое состояние основных средств. Коэффициент обновления отражает интенсивность обновления основных фондов и исчисляется как отношение стоимости вновь поступивших за отчетный период основных средств и их стоимости на конец этого же периода. Коэффициент выбытия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к их стоимости на начало этого же периода. Коэффициент прироста характеризует уровень прироста основных фондов за определенный период и рассчитывается как отношение стоимости прироста основных фондов к их стоимости на начало периода. По состоянию на 01.01.2024 стоимость поступивших ОС составила 317420513,82 руб., стоимость выбывших ОС – 60348169,54 руб., стоимость ОС на начало периода – 222579510,52 руб., стоимость ОС на конец 2023 составила </w:t>
      </w:r>
      <w:r>
        <w:rPr>
          <w:color w:val="000000"/>
          <w:sz w:val="28"/>
          <w:szCs w:val="28"/>
        </w:rPr>
        <w:t>479651854,80</w:t>
      </w:r>
      <w:r>
        <w:rPr>
          <w:sz w:val="28"/>
          <w:szCs w:val="28"/>
        </w:rPr>
        <w:t xml:space="preserve"> руб.: </w:t>
      </w:r>
    </w:p>
    <w:p>
      <w:pPr>
        <w:pStyle w:val="Normal"/>
        <w:jc w:val="both"/>
        <w:rPr/>
      </w:pPr>
      <w:r>
        <w:rPr>
          <w:sz w:val="28"/>
          <w:szCs w:val="28"/>
        </w:rPr>
        <w:t>1. Коэффициент прироста – 1,15.</w:t>
      </w:r>
    </w:p>
    <w:p>
      <w:pPr>
        <w:pStyle w:val="Normal"/>
        <w:jc w:val="both"/>
        <w:rPr/>
      </w:pPr>
      <w:r>
        <w:rPr>
          <w:sz w:val="28"/>
          <w:szCs w:val="28"/>
        </w:rPr>
        <w:t>2. Коэффициент выбытия – 0,27.</w:t>
      </w:r>
    </w:p>
    <w:p>
      <w:pPr>
        <w:pStyle w:val="Normal"/>
        <w:jc w:val="both"/>
        <w:rPr/>
      </w:pPr>
      <w:r>
        <w:rPr>
          <w:sz w:val="28"/>
          <w:szCs w:val="28"/>
        </w:rPr>
        <w:t>3. Коэффициент обновления - 0,6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личина состава и технического уровня фондов учреждений с реальной потребностью в них (обеспеченность основными фондами) составляет 100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учреждениях, в том числе в МКУ «ЦОД» в целях эффективности использования бюджетных средств регулярно проводятся мероприятия по экономии финансовых, материально-технических и топливно-энергетических ресурсов. В связи с этим изданы приказ об установлении норм расхода ГСМ, установлены приборы учета энергоресурсов, заключены договора с охранными фирмами на охрану объектов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комплектности: одно основное средство доукомплектовывалось на сумму 16589,00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я своевременно обеспечиваются основными средствами и материальными запасами за счет средств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неэксплуатируемых (неиспользуемых) основных средств, изъятых из эксплуатации или удерживаемых до их выбытия в учреждениях нет. Арендованных основных средств у учреждений в отчетном периоде нет. Недостачи и порчи имущества В Администрации не зафиксировано в отчетном периоде. В МКУ «ЦОД» при проведении годовой инвентаризации выявлена недостача и излишек материальных запасов. Излишек оприходован, виновные лица по недостаче определены, ведется работа по отражению в учет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хническое состояние основных средств учреждений находится на хорошем уровне. В учреждениях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 и проведением инвентаризаций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е запасы поступают своевременно на основании первичных учетных документов в полной комплекта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SimSun-ExtB"/>
          <w:bCs/>
          <w:color w:val="000000"/>
          <w:sz w:val="28"/>
          <w:szCs w:val="28"/>
        </w:rPr>
      </w:pPr>
      <w:r>
        <w:rPr>
          <w:rFonts w:eastAsia="SimSun-ExtB"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0"/>
        </w:numPr>
        <w:suppressAutoHyphens w:val="true"/>
        <w:autoSpaceDE w:val="false"/>
        <w:spacing w:before="0" w:after="0"/>
        <w:ind w:left="720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bookmarkStart w:id="3" w:name="sub_11612"/>
      <w:bookmarkEnd w:id="3"/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3. Анализ отчета об исполнении бюджета субъекта бюджетной отчетности</w:t>
      </w:r>
    </w:p>
    <w:p>
      <w:pPr>
        <w:pStyle w:val="Style21"/>
        <w:numPr>
          <w:ilvl w:val="0"/>
          <w:numId w:val="0"/>
        </w:numPr>
        <w:suppressAutoHyphens w:val="true"/>
        <w:autoSpaceDE w:val="false"/>
        <w:spacing w:before="0" w:after="0"/>
        <w:ind w:left="720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Оренбурга </w:t>
      </w:r>
      <w:r>
        <w:rPr>
          <w:sz w:val="28"/>
          <w:szCs w:val="28"/>
        </w:rPr>
        <w:t xml:space="preserve">является главным администратором доходов в соответствии с </w:t>
      </w:r>
      <w:r>
        <w:rPr>
          <w:color w:val="000000"/>
          <w:sz w:val="28"/>
          <w:szCs w:val="28"/>
        </w:rPr>
        <w:t>постановлением Администрации города Оренбурга от 29.10.2021 № 2084-п «Об утверждении перечня главных администраторов доходов бюджета города Оренбурга»,</w:t>
      </w:r>
      <w:r>
        <w:rPr>
          <w:sz w:val="28"/>
          <w:szCs w:val="28"/>
        </w:rPr>
        <w:t xml:space="preserve"> главным распорядителем бюджетных средств на 2023 год в соответствии с Решением Оренбургского городского Совета от 27.12.2022 г. № 300 «О бюджете города Оренбурга на 2023 год и плановый период 2024 и 2025 годов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блица № 3 «Сведения об исполнении текстовых статей закона (решения) о бюджете». </w:t>
      </w:r>
      <w:r>
        <w:rPr>
          <w:bCs/>
          <w:sz w:val="28"/>
          <w:szCs w:val="28"/>
        </w:rPr>
        <w:t xml:space="preserve">Информация, характеризующая результаты анализа исполнения текстовых статей закона (решения) о бюджете, имеющих отношение к деятельности ГРБС, в целях раскрытия информации о результатах использования бюджетных ассигнований отчетного финансового года, отсутствует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форме 0503164 «Сведения об исполнении бюджета» 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, исполнение по которым за отчетный период составило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азделу «Доходы бюджета» - менее 95% и более 105% от плановых (прогнозных) годовых назнач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азделу «Расходы бюджета» - менее 95% от утвержденных годовых назнач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ссовое исполнение по доходам бюджета составило – 607 044 159,18 руб. при плане 608 993 017,00 руб., что соответствует 99,68%, в том числ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налоговые доходы – 3 859 768,11 руб.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– 603 184 391,07 руб., из них безвозмездные поступления от других бюджетов бюджетной системы 600 078 957,29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чины перевыполнения и неисполнения по доходам указаны в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отметить, город Оренбург ежегодно участвует в областном конкурсном отборе инициативных проектов, реализуемых при участии средств областного бюджета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. В отчетном году реализовано два проекта по благоустройству общественных территорий в селе Краснохолм и селе Городище. Проект в селе Пруды не реализован, поступившие средства инициаторов подлежат возврату. Причины перевыполнения и неисполнения по доходам указаны в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по расходам бюджета на отчетную дату составило 903043403,66 руб., что соответствует 96,74% от утвержденных бюджетных назначений 933471202,00 руб. Причины неисполнения по целевым статьям отражены в данной форм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3</w:t>
      </w:r>
      <w:r>
        <w:rPr>
          <w:bCs/>
          <w:sz w:val="28"/>
          <w:szCs w:val="28"/>
        </w:rPr>
        <w:t xml:space="preserve"> «Анализ об исполнении бюджета субъектом бюджетной отчетности» представлена по строкам 010, 020, 03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Бюджетные обязательства (денежные обязательства) сверх утвержденного бюджетных ассигнований и лимитов бюджетных обязательств учреждениями не принимались. Все лимиты бюджетных обязательств расходуются по своему целевому назначению. </w:t>
      </w:r>
    </w:p>
    <w:p>
      <w:pPr>
        <w:sectPr>
          <w:headerReference w:type="default" r:id="rId4"/>
          <w:footerReference w:type="default" r:id="rId5"/>
          <w:type w:val="nextPage"/>
          <w:pgSz w:w="11055" w:h="16838"/>
          <w:pgMar w:left="1701" w:right="567" w:gutter="0" w:header="425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целевые программы, национальные и инвестиционные проекты учреждениями не исполнялись.</w:t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4960"/>
        <w:gridCol w:w="2260"/>
        <w:gridCol w:w="2873"/>
      </w:tblGrid>
      <w:tr>
        <w:trPr>
          <w:trHeight w:val="255" w:hRule="atLeast"/>
        </w:trPr>
        <w:tc>
          <w:tcPr>
            <w:tcW w:w="1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нения бюджета по расходам на  01.01.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, Подразде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точненный план на 01.01.2024  год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на 01.01.2024  года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произведенных расходов*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% исполнения к уточненному плану 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чины неисполнения назначений</w:t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961 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892 425,8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еспечение  деятельности Главы города Оренбур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,2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связи с б/л</w:t>
            </w:r>
          </w:p>
        </w:tc>
      </w:tr>
      <w:tr>
        <w:trPr>
          <w:trHeight w:val="6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0 009 0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8 940 599,4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ый аппар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4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2 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 169,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,7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6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 833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831 863,2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дение выборов в представительный орган муниципального образования "город Оренбург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9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нежные средства перечислены в избирательную комиссию по потребности</w:t>
            </w:r>
          </w:p>
        </w:tc>
      </w:tr>
      <w:tr>
        <w:trPr>
          <w:trHeight w:val="7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8 680 518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9 625 531,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еспечение организации, проведения и участия Администрации города Оренбурга в мероприятиях федерального, регионального и муниципального уровн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,86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Длительность проведения конкурсных процедур     заключение дополнительного соглашения о увеличении срока выполнения муниципального контракта по ремонту помещения ОГС на 2024 год в связи с уточнением недостающей документацией 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ленские взносы в Ассоциацию городов Поволжья, Совет (Ассоциацию) муниципальных образований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гарантий лицам, награжденным муниципальными наградами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6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 694 8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 693 142,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субсидии народным дружинам, созданным в форме общественной организации, в том числе народным дружинам из числа членов казачьих обществ, внесенных в государственный реестр казачьих обществ в Российской Федерации, участвующим в охране общественного порядка на территории муниципального образования  «город Оренбург»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98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сутствие основания на поощрение дружинников</w:t>
            </w:r>
          </w:p>
        </w:tc>
      </w:tr>
      <w:tr>
        <w:trPr>
          <w:trHeight w:val="13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влечение граждан в мероприятия по охране общественного порядка и создание условий для данной деятельности правового, информационно - организационного, социального характера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, препятствующих распространению наркотических средств и психотропных веществ среди подростков и молодежи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ьтурно - просветительская и воспитательна работа, направленная на формирование неприятия идеологии терроризма и предупреждение экстремистской деятельности в подростковой и молодежной среде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обеспечению антитеррористической защищенности мест массового пребывания людей, объектов (территорий)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4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3 798 29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3 326 294,2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государственных 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,47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3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существл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 </w:t>
              <w:br/>
              <w:t>территорий садоводческих и огороднических некоммерческих товариществ и обратно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я перевозки пассажиров автомобильным и городским наземным электрическим транспортом по регулируемым тарифам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я перевозок граждан по муниципальным садоводческим маршрутам по регулируемым тарифам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дача карт маршрутов регулярных перевозок и свидетельств об осуществлении перевозок по маршрутам регулярных перевозок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, направленных на совершенствование транспортного обслуживания населения города Оренбурга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нансовое обеспечение затрат лизингополучателей, возникающих при оплате лизинговых платежей по договорам финансовой аренды (лизинга) подвижного состава наземного общественного транспорта (автобусов)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10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100 967,4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бсидирование МАУ "Интернет- портал" производится согласно утвержденному графику предоставления субсидии к соглашению о предоставлении субсидии на выполнение муниципального задания</w:t>
            </w:r>
          </w:p>
        </w:tc>
      </w:tr>
      <w:tr>
        <w:trPr>
          <w:trHeight w:val="6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 000,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энергосбереж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 5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 500,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дение экологических акций и конкурс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00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зработка и создание информационных материалов для экологического воспитания и формирования экологической культуры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 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 520,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я получения дополнительного профессионального образования муниципальными служащими Администрации города Оренбурга, отраслевых (функциональных) и территориальных органов Администрации города Оренбурга, участия в иных обучающих мероприятия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 392 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 392 345,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я и проведение культурно-массовых мероприят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274 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117 413,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хранение, использование и популяризации памятников монументальной скульптуры и объектов культурного наследия (памятников истории и культуры) народов Российской Федерации, находящихся в собственности муниципального образования «город Оренбург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,88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рядчиком не исполнены условия договора, заказчик не оплатил работы</w:t>
            </w:r>
          </w:p>
        </w:tc>
      </w:tr>
      <w:tr>
        <w:trPr>
          <w:trHeight w:val="12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 384 05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 964 150,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бсидия организациям, индивидуальным предпринимателям, на финансовое обеспечение затрат, связанных с производством социально значимых теле- радиопрограмм и проектов по освещению деятельности Главы города Оренбурга, Администрации города Оренбург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,96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ьшее количество публикаций  о деятельности Главы города, Администрации города Оренбурга</w:t>
            </w:r>
          </w:p>
        </w:tc>
      </w:tr>
      <w:tr>
        <w:trPr>
          <w:trHeight w:val="12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бсидия организациям, индивидуальным предпринимателям, на финансовое обеспечение затрат, связанных с производством социально значимых проектов по освещению деятельности Главы города Оренбурга, Администрации города Оренбурга в сети "Интернет"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 75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 701 481,9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бсидия организациям, индивидуальным предпринимателям,  на финансовое возмещение затрат, связанных с изготовлением печатного продукта по освещению деятельности Главы города Оренбурга, Администрации города Оренбур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4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ьшее количество публикаций  о деятельности Главы города, Администрации города Оренбур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сполнении мероприятий в рамках муниципальных программ на 01.01.2024</w:t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92"/>
        <w:gridCol w:w="1276"/>
        <w:gridCol w:w="2835"/>
        <w:gridCol w:w="1701"/>
        <w:gridCol w:w="1559"/>
        <w:gridCol w:w="1418"/>
        <w:gridCol w:w="3544"/>
      </w:tblGrid>
      <w:tr>
        <w:trPr>
          <w:trHeight w:val="33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бюджетной росписью, с учетом изменений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нено, руб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отклонений</w:t>
            </w:r>
          </w:p>
        </w:tc>
      </w:tr>
      <w:tr>
        <w:trPr>
          <w:trHeight w:val="7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Муниципальная программа "Обеспечение деятельности Администрации города Оренбурга по решению вопросов местного значения и исполнению отдельных государств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11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6 243 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 175 2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68 494,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работ «по факту» на основании актов выполненных работ, заключения дополнительного соглашения о увеличении срока оказания услуг</w:t>
            </w:r>
          </w:p>
        </w:tc>
      </w:tr>
      <w:tr>
        <w:trPr>
          <w:trHeight w:val="8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35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 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0 131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17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организации, проведения и участия Администрации города Оренбурга в мероприятиях федерального, регионального и муницип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08 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939 93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8 453,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протокольных мероприятий в конце декабря( оплата переходит на январь 2024 года</w:t>
            </w:r>
          </w:p>
        </w:tc>
      </w:tr>
      <w:tr>
        <w:trPr>
          <w:trHeight w:val="11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170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Членские взносы в Ассоциацию городов Поволжья, Совет (Ассоциацию)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48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42 68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196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ньшее количество население Оренбурга чем планировалось</w:t>
            </w:r>
          </w:p>
        </w:tc>
      </w:tr>
      <w:tr>
        <w:trPr>
          <w:trHeight w:val="15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271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 693 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3 193 68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8 500 272,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лительность проведения конкурсных процедур     заключение дополнительного соглашения о увелияении срока выполнения муниципального контракта по ремону помещения ОГС на 2024 год в связи с уточнением недостающей документацией 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380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3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3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470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гарантий лицам, награжденным муниципальными нагр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10 93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 063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ньшее количество почетных грамотчем планировалось</w:t>
            </w:r>
          </w:p>
        </w:tc>
      </w:tr>
      <w:tr>
        <w:trPr>
          <w:trHeight w:val="12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271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10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100 96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2,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рование МАУ "Интернет-портал" меньше из-за изменения условий договора связи</w:t>
            </w:r>
          </w:p>
        </w:tc>
      </w:tr>
      <w:tr>
        <w:trPr>
          <w:trHeight w:val="147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170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я организациям, индивидуальным предпринимателям, на финансовое обеспечение затрат, связанных с производством социально значимых теле- радиопрограмм и проектов по освещению деятельности Главы города Оренбурга, Администрации города Орен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44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114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2 5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27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170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я организациям, индивидуальным предпринимателям, на финансовое обеспечение затрат, связанных с производством социально значимых проектов по освещению деятельности Главы города Оренбурга, Администрации города Оренбурга в сети "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37 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 355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06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0170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я организациям, индивидуальным предпринимателям,  на финансовое возмещение затрат, связанных с изготовлением печатного продукта по освещению деятельности Главы города Оренбурга, Администрации города Орен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7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701 48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 518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48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Профилактика правонарушений в муниципальном образовании "город Оренбур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0270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и народным дружинам, созданным в форме общественной организации, в том числе народным дружинам из числа членов казачьих обществ, внесенных в государственный реестр казачьих обществ в Российской Федерации, участвующим в охране общественного порядка на территории муниципального образования  «город Оренбу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5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5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540270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влечение граждан в мероприятия по охране общественного порядка и создание условий для данной деятельности правового, информационно - организационного, соци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3 3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3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сутствие основания на поощрение дружинников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Профилактика наркомании  на территории муниципального образования "город Оренбур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40170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, препятствующих распространению наркотических средств и психотропных веществ среди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97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говор заклдючен на меньшее количество брошур ччем планировалось</w:t>
            </w:r>
          </w:p>
        </w:tc>
      </w:tr>
      <w:tr>
        <w:trPr>
          <w:trHeight w:val="106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ализация мероприятий, препятствующих распространению наркотических средств и психотропных веществ среди подростков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40170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ультурно - просветительская и воспитательна работа, направленная на формирование неприятия идеологии терроризма и предупреждение экстремистской деятельности в подростковой и молодеж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40270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обеспечению антитеррористической защищенности мест массового пребывания людей, объектов (терри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униципальная программа "Развитие пассажирского транспорта на территории города Оренбур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40180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ереданных государственных 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3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сутствие потребности в канцелярских товарах</w:t>
            </w:r>
          </w:p>
        </w:tc>
      </w:tr>
      <w:tr>
        <w:trPr>
          <w:trHeight w:val="127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40180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 </w:t>
              <w:br/>
              <w:t>территорий садоводческих и огороднических некоммерческих товариществ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 04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 033 63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569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40190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перевозки пассажиров автомобильным и городским наземным электрическим транспортом по регулируемым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1 374 7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 970 07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04 713,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 выполнение перевозчиками предусмотренные условия в муниципальных контрактах</w:t>
            </w:r>
          </w:p>
        </w:tc>
      </w:tr>
      <w:tr>
        <w:trPr>
          <w:trHeight w:val="43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40190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перевозок граждан по муниципальным садоводческим маршрутам по регулируемым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 31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 274 28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 412,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 выполнение перевозчиками предусмотренные условия в муниципальных контрактах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40190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дача карт маршрутов регулярных перевозок и свидетельств об осуществлении перевозок по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2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2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40191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, направленных на совершенствование транспортного обслуживания населения города Орен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7 0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7 06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 заключении договора был предложено коммерческое предложение с наименьшей ценой чем планировалось</w:t>
            </w:r>
          </w:p>
        </w:tc>
      </w:tr>
      <w:tr>
        <w:trPr>
          <w:trHeight w:val="106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401S1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 лизингополучателей, возникающих при оплате лизинговых платежей по договорам финансовой аренды (лизинга) подвижного состава наземного общественного транспорта (автобу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 398 8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 398 8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энергосбережения и повышения энергетической эффективности в городе Оренбурге на 2016-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40196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Охрана окружающей среды в границах муниципального образования  «город Оренбур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40171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экологических акций и конк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азвитие муниципальной службы в Администрации города Оренбур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0170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получения дополнительного профессионального образования муниципальными служащими Администрации города Оренбурга, отраслевых (функциональных) и территориальных органов Администрации города Оренбурга, участия в иных обучающи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 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«Развитие культуры и искусства в муниципальном образовании «город Оренбур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40376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и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 392 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 392 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Регулирование градостроительной деятельности, землепользования, сохранение памятников монументальной скульптуры и объектов культурного наследия, создание архитектурно-художественного облика муниципального образования «город Оренбур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40394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хранение, использование и популяризации памятников монументальной скульптуры и объектов культурного наследия (памятников истории и культуры) народов Российской Федерации, находящихся в собственности муниципального образования «город Оренбу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74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17 41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156 866,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работ «по факту» на основании актов выполненных работ                                                                                              Не выполнение подрядчиками предусмотренные условия в муниципальных контрактах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911 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553 73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57 787,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055"/>
          <w:pgMar w:left="284" w:right="1134" w:gutter="0" w:header="425" w:top="567" w:footer="1134" w:bottom="1190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4. Анализ показателей финансовой отчетности субъекта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шифровка отраженных показателей по строке 160 «</w:t>
      </w:r>
      <w:r>
        <w:rPr>
          <w:bCs/>
          <w:sz w:val="28"/>
          <w:szCs w:val="28"/>
        </w:rPr>
        <w:t xml:space="preserve">Расходы будущих периодов (0 401 50 000) </w:t>
      </w:r>
      <w:r>
        <w:rPr>
          <w:sz w:val="28"/>
          <w:szCs w:val="28"/>
        </w:rPr>
        <w:t xml:space="preserve">баланса </w:t>
      </w:r>
      <w:hyperlink r:id="rId8">
        <w:r>
          <w:rPr>
            <w:rStyle w:val="InternetLink"/>
            <w:sz w:val="28"/>
            <w:szCs w:val="28"/>
          </w:rPr>
          <w:t>(ф. 0503130)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88"/>
        <w:gridCol w:w="3725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д счета, содержащий </w:t>
            </w:r>
            <w:hyperlink r:id="rId9">
              <w:r>
                <w:rPr>
                  <w:rStyle w:val="InternetLink"/>
                  <w:bCs/>
                  <w:color w:val="000000"/>
                  <w:szCs w:val="28"/>
                </w:rPr>
                <w:t>КОСГУ</w:t>
              </w:r>
            </w:hyperlink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сумма показателя на отчетную дату (01.01.2024), руб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экономическое содержание показателя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1 401 50 «Расходы будущих периодов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192,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ходы на ОСАГО.  Порядок включения расходов будущих периодов (суммы страховой премии) в течение срока действия договора ОСАГО в состав текущих расходов осуществляется в течение срока действия договора равномерно </w:t>
            </w:r>
            <w:r>
              <w:rPr>
                <w:szCs w:val="28"/>
              </w:rPr>
              <w:t>по 1/12 за месяц в течение периода, к которому они относятся. Расходы на право пользование нематериальными активами с определенным сроком полезного использования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32"/>
          <w:szCs w:val="32"/>
        </w:rPr>
      </w:pPr>
      <w:r>
        <w:rPr>
          <w:sz w:val="28"/>
          <w:szCs w:val="28"/>
        </w:rPr>
        <w:t>в строке 200 указаны остатки на начало отчетного периода по счету 201.35 «денежные документы» - знаки почтовой оплаты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шифровка отраженных показателей по строке 520 «Резервы предстоящих расходов (0 401 60 000)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а </w:t>
      </w:r>
      <w:hyperlink r:id="rId10">
        <w:r>
          <w:rPr>
            <w:rStyle w:val="InternetLink"/>
            <w:sz w:val="28"/>
            <w:szCs w:val="28"/>
          </w:rPr>
          <w:t>(ф. 0503130)</w:t>
        </w:r>
      </w:hyperlink>
      <w:r>
        <w:rPr>
          <w:sz w:val="28"/>
          <w:szCs w:val="28"/>
        </w:rPr>
        <w:t xml:space="preserve"> и Расшифровка отраженных показателей в </w:t>
      </w:r>
      <w:hyperlink r:id="rId11">
        <w:r>
          <w:rPr>
            <w:rStyle w:val="InternetLink"/>
            <w:sz w:val="28"/>
            <w:szCs w:val="28"/>
          </w:rPr>
          <w:t>форме 0503128</w:t>
        </w:r>
      </w:hyperlink>
      <w:r>
        <w:rPr>
          <w:sz w:val="28"/>
          <w:szCs w:val="28"/>
        </w:rPr>
        <w:t xml:space="preserve"> по строке 860 по отложенным обязательствам 0 502 99 000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СГУ 211 «Резерв предстоящих расходов на заработную плату» на сумму 8904922,69 руб. количество неиспользованных дней отпуска на отчетную дату 4480,82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 КОСГУ 213 «Резерв предстоящих расходов на начисления на выплаты по оплате труда» на сумму 2689286,63 руб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к Отчету о финансовых результатах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 0503121 по КОСГ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468"/>
        <w:gridCol w:w="4180"/>
      </w:tblGrid>
      <w:tr>
        <w:trPr>
          <w:trHeight w:val="39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Г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е</w:t>
            </w:r>
          </w:p>
        </w:tc>
      </w:tr>
      <w:tr>
        <w:trPr>
          <w:trHeight w:val="35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 952 483,7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25 259 043,57 руб. - выбытие особо ценного имущества (зданий) у МАУ «ЦГМ» (ул.Черепановых,9) , МАУ «Интернет-Портал» (пр.Победы, 24)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55322,85 руб. – восстановление на балансе для безвозмездной передач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+ 251 236,93 руб. - реклассификация объектов основных средств и материальных запасов</w:t>
            </w:r>
          </w:p>
        </w:tc>
      </w:tr>
      <w:tr>
        <w:trPr>
          <w:trHeight w:val="35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936 250,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меньшение стоимости земельного участка по адресу: ул.Советская, 60, согласно Выписка из ЕГРН 001/2023-53645209 от 02.03.2023</w:t>
            </w:r>
          </w:p>
        </w:tc>
      </w:tr>
      <w:tr>
        <w:trPr>
          <w:trHeight w:val="35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727,2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нвентаризации материальных запасов в МКУ «ЦОД» выявлен излишек, оприходован по результатам инвентаризации Выявлен излишек</w:t>
            </w:r>
          </w:p>
        </w:tc>
      </w:tr>
    </w:tbl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sz w:val="28"/>
          <w:szCs w:val="28"/>
        </w:rPr>
        <w:tab/>
        <w:t>В форме 0503125 «Справка по консолидируемым расчета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ены поступления и выбытия активов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283"/>
        <w:jc w:val="both"/>
        <w:rPr/>
      </w:pPr>
      <w:r>
        <w:rPr>
          <w:sz w:val="28"/>
          <w:szCs w:val="28"/>
        </w:rPr>
        <w:tab/>
        <w:t xml:space="preserve">В отчетном периоде осуществлялась внутрибюджетная передача объектов нефинансовых активов (получение имущества 401 10 191) на сумму </w:t>
      </w:r>
      <w:r>
        <w:rPr>
          <w:b/>
          <w:sz w:val="28"/>
          <w:szCs w:val="28"/>
        </w:rPr>
        <w:t xml:space="preserve">1 933 806,27 </w:t>
      </w:r>
      <w:r>
        <w:rPr>
          <w:sz w:val="28"/>
          <w:szCs w:val="28"/>
        </w:rPr>
        <w:t>руб.</w:t>
      </w:r>
    </w:p>
    <w:p>
      <w:pPr>
        <w:pStyle w:val="Style21"/>
        <w:shd w:fill="FFFFFF" w:val="clear"/>
        <w:tabs>
          <w:tab w:val="clear" w:pos="708"/>
          <w:tab w:val="left" w:pos="3420" w:leader="none"/>
        </w:tabs>
        <w:ind w:left="10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2835"/>
        <w:gridCol w:w="2552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rHeight w:val="1352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ЖНОГО ОКРУГА Г. ОРЕНБУР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.материалы, хоз.товары, моющие средства (Распоряжение Департамента имущественных и жилищных отношений г. Оренбурга от 01.03.2023 № 115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00,60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СМ (Распоряжение Департамента имущественных и жилищных отношений г. Оренбурга от  11.01.2023 № 20, №38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,94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вое оборудование (Распоряжение Департамента имущественных и жилищных отношений г. Оренбурга от  02.06.2023 № 263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 545,00 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пасные части к автомобилю (Распоряжение Департамента имущественных и жилищных отношений г. Оренбурга от 01.09.2023 № 463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 617,5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 АДМИНИСТРАЦИИ Г.ОРЕНБУР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к автомобилю (Распоряжение Распоряжение Департамента имущественных и жилищных отношений г. Оренбурга от 11.01.2023 № 39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0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к автомобилю (Распоряжение Распоряжение Департамента имущественных и жилищных отношений г. Оренбурга от 03.02.2023 № 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37,00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ИЗО АДМИНИСТРАЦИИ ГОРОДА ОРЕНБУР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М (Распоряжение Департамента имущественных и жилищных отношений г. Оренбург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 27.01.2023 № 57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6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говору аренды имущества АО «Уфанет» (205.21 и 401.40.12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4,00</w:t>
              <w:br/>
              <w:t>-37324,00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ДХ АДМИНИСТРАЦИИ Г. ОРЕНБУР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(Распоряжение Департамента имущественных и жилищных отношений г. Оренбурга от  01.02.2023 № 65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04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И ЖИЛИЩНЫХ ОТНОШЕНИЙ АДМИНИСТРАЦИИ ГОРОДА ОРЕНБУР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одежда, хоз.товары (Распоряжение Распоряжение Департамента имущественных и жилищных отношений г. Оренбурга от 14.02.2023 № 10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50,36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з.принадлежности (Распоряжение Департамента имущественных и жилищных отношений г. Оренбурга от  11.04.2023 № 17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27,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ВЕРНОГО ОКРУГА Г. ОРЕНБУР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к автомобилю (Распоряжение Департамента имущественных и жилищных отношений г. Оренбурга от 01.09.2023 № 464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081,0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33 806,2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етном периоде осуществлялась межбюджетная передача объектов нефинансовых активов (получение имущества 401 10 191) на сумму 137956,95 руб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11"/>
        <w:gridCol w:w="2377"/>
        <w:gridCol w:w="1701"/>
      </w:tblGrid>
      <w:tr>
        <w:trPr>
          <w:trHeight w:val="1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«Автобаза аппарата Губернатора и Правительства Оренбургской области»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ы зима, лето, аккумуля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56,9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3420" w:leader="none"/>
        </w:tabs>
        <w:ind w:left="0" w:firstLine="709"/>
        <w:rPr/>
      </w:pPr>
      <w:r>
        <w:rPr/>
        <w:t>В отчетном периоде осуществлялась внутрибюджетная передача объектов нефинансовых активов (получение имущества 401 10 195) на сумму 227323096,72 руб. с амортизацией на сумму 112835202,72 руб.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260"/>
        <w:gridCol w:w="1701"/>
        <w:gridCol w:w="1418"/>
      </w:tblGrid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ЖНОГО ОКРУГА Г. ОРЕНБУРГ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86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86 700,0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бель, гербы, кондиционеры, вывески, комплекты штор, перфоратор, лампы, стенды, инструменты, жалюзи  (сч.101.3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3 764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 070,58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С, счетчики, системы видеонаблюдения, металлодетектор, сигнализация (сч. 101.34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8 843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 534,07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ГС АДМИНИСТРАЦИИ Г.ОРЕНБУРГ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07 85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94 254,05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ы, кондиционеры, охранно-пожарная сигнализация, видеокамеры, теплосчетчик, ИБП (101.3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3 53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3 536,74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и, подставки под огнетушители (101.3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сиг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00,00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чехлы, огнетуши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, конференц-приста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8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18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ИЗ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монументальной скульп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939033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4087,11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и оргтех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88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12,76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 135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135,59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Ж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51 17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43 517,12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ная сигнализац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285,68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ционеры, счетчик, комплект для вызова, огнетушители, топор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69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376,20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«Толковому словарю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МР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ит-систем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9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593,0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Оренбург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ит-система, пена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8,41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ий городской сове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(101.3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25,00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ВЕРНОГО ОКРУГА Г.ОРЕНБУРГ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и  (сч.101.3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ы (сч. 101.3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 15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 156,70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РЕВИЗИОННОЕ УПРАВЛЕНИЕ АДМИНИСТРАЦИИ ГОРОДА ОРЕНБУР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(101.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 467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 467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ы, счетчик для воды, огнетушители, подставка под огнетушитель, канализационный насос (101.3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299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209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атическая система охранно-пожарной сигнализации и система оповещения эвакуации людей при пожаре (101.3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473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42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А ОРЕНБУРГ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(101.1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7 08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911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23096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35202,72</w:t>
            </w:r>
          </w:p>
        </w:tc>
      </w:tr>
    </w:tbl>
    <w:p>
      <w:pPr>
        <w:pStyle w:val="Style21"/>
        <w:shd w:fill="FFFFFF" w:val="clear"/>
        <w:tabs>
          <w:tab w:val="clear" w:pos="708"/>
          <w:tab w:val="left" w:pos="3420" w:leader="none"/>
        </w:tabs>
        <w:ind w:left="1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3420" w:leader="none"/>
        </w:tabs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тчетном периоде осуществлялась межбюджетная передача объектов нефинансовых активов (получение имущества 401 10 195) на сумму 929900,00</w:t>
      </w:r>
      <w:r>
        <w:rPr/>
        <w:t xml:space="preserve"> руб.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552"/>
        <w:gridCol w:w="1984"/>
        <w:gridCol w:w="1418"/>
      </w:tblGrid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"Автобаза аппарата Губернатора и Правительства Оренбург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HYUNDAI SONATA 2.0 MT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н А 496 КО 15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Министерства природных ресурсов, экологии и имущественных отношений Оренбургской области от 23.01.2023 № 84-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 900,00</w:t>
            </w:r>
          </w:p>
        </w:tc>
      </w:tr>
    </w:tbl>
    <w:p>
      <w:pPr>
        <w:pStyle w:val="Style21"/>
        <w:shd w:fill="FFFFFF" w:val="clear"/>
        <w:tabs>
          <w:tab w:val="clear" w:pos="708"/>
          <w:tab w:val="left" w:pos="3420" w:leader="none"/>
        </w:tabs>
        <w:ind w:left="1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3420" w:leader="none"/>
        </w:tabs>
        <w:ind w:left="0" w:firstLine="709"/>
        <w:rPr/>
      </w:pPr>
      <w:r>
        <w:rPr/>
        <w:t>В отчетном периоде осуществлялась внутрибюджетная передача объектов нефинансовых активов (передача  имущества 401 20 241) на сумму 674,31 руб.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3544"/>
        <w:gridCol w:w="1843"/>
      </w:tblGrid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инимающего контраген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исание передан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. ПРУДЫ ПРОМЫШЛЕННОГО РАЙОНА Г. ОРЕНБУРГ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СМ в баке (Распоряжение Департамента имущественных и жилищных отношений г. Оренбурга от 11.05.2023 № 206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31</w:t>
            </w:r>
          </w:p>
        </w:tc>
      </w:tr>
    </w:tbl>
    <w:p>
      <w:pPr>
        <w:pStyle w:val="Style21"/>
        <w:shd w:fill="FFFFFF" w:val="clear"/>
        <w:tabs>
          <w:tab w:val="clear" w:pos="708"/>
          <w:tab w:val="left" w:pos="3420" w:leader="none"/>
        </w:tabs>
        <w:ind w:left="1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709"/>
        <w:jc w:val="both"/>
        <w:rPr/>
      </w:pPr>
      <w:r>
        <w:rPr>
          <w:sz w:val="28"/>
          <w:szCs w:val="28"/>
        </w:rPr>
        <w:t>В отчетном периоде осуществлялась внутрибюджетная передача объектов нефинансовых активов (передача имущества 401 20 281) на сумму 60466128,01 руб. с амортизацией 27796228,15 руб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835"/>
        <w:gridCol w:w="141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4"/>
                <w:szCs w:val="24"/>
              </w:rPr>
              <w:t>Наименование принимающего контраг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4"/>
                <w:szCs w:val="24"/>
              </w:rPr>
              <w:t>Описание переданного имущества/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ВЕРНОГО ОКРУГА Г.ОРЕН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ейнеры для твердых бытовых отходов, материал пластмасса, цвет синий, желтый, крас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департамента имущественных и жилищных отношений администрации города Оренбурга от № 06.03.2023 №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0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ЖНОГО ОКРУГА Г. ОРЕН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ейнеры для твердых бытовых отходов, материал пластмасса, цвет синий, желтый, крас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департамента имущественных и жилищных отношений администрации города Оренбурга от № 06.03.2023 №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27 4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. НИЖНЕСАКМАРСКИЙ ЦЕНТРАЛЬНОГО РАЙОНА Г. ОРЕН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ВРОЛЕ НИВА,  г/н  У 153 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департамента имущественных и жилищных отношений администрации города Оренбур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1.2023 №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77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778,19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ий городской 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(101.3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0 ,00</w:t>
            </w:r>
          </w:p>
        </w:tc>
      </w:tr>
      <w:tr>
        <w:trPr>
          <w:trHeight w:val="1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и жилищных отношений администрации города Орен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(101.32) по адресу: г.Оренбург, пр.Победы, 24, ул.Чкалова, 32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30 342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82 399,96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ЗО администрации города Орен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лощадью 1883 кв.м по ул. Советской,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4 29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661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96228,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709"/>
        <w:jc w:val="both"/>
        <w:rPr/>
      </w:pPr>
      <w:r>
        <w:rPr>
          <w:sz w:val="28"/>
          <w:szCs w:val="28"/>
        </w:rPr>
        <w:t>В отчетном периоде осуществлялась внутриведомственная передача объектов нефинансовых активов (получение имущества 304.04.310) на сумму 2893134,85 руб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835"/>
        <w:gridCol w:w="155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/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7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9 1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9 131,00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и хозяйственный инвентарь (ящик, фонарь, термометр, счетчики, стул, карты, сей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0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49,10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, принтер (101.34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4,00</w:t>
            </w:r>
          </w:p>
        </w:tc>
      </w:tr>
      <w:tr>
        <w:trPr>
          <w:trHeight w:val="41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tabs>
                <w:tab w:val="clear" w:pos="708"/>
                <w:tab w:val="left" w:pos="3420" w:leader="none"/>
              </w:tabs>
              <w:spacing w:before="0" w:after="200"/>
              <w:ind w:left="1003" w:hanging="1003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893 13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tabs>
                <w:tab w:val="clear" w:pos="708"/>
                <w:tab w:val="left" w:pos="3420" w:leader="none"/>
              </w:tabs>
              <w:spacing w:before="0" w:after="200"/>
              <w:ind w:left="720" w:hanging="72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864 544,10</w:t>
            </w:r>
          </w:p>
        </w:tc>
      </w:tr>
    </w:tbl>
    <w:p>
      <w:pPr>
        <w:pStyle w:val="Style21"/>
        <w:shd w:fill="FFFFFF" w:val="clear"/>
        <w:tabs>
          <w:tab w:val="clear" w:pos="708"/>
          <w:tab w:val="left" w:pos="3420" w:leader="none"/>
        </w:tabs>
        <w:ind w:left="1003" w:hanging="0"/>
        <w:rPr/>
      </w:pPr>
      <w:r>
        <w:rPr/>
        <w:t>304.04. 346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835"/>
        <w:gridCol w:w="3260"/>
      </w:tblGrid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к автомобилю (Распоряжение Департамента имущественных и жилищных отношений г. Оренбурга от 05.10.2023 № 487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 094,9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/>
      </w:pPr>
      <w:r>
        <w:rPr>
          <w:sz w:val="28"/>
          <w:szCs w:val="28"/>
        </w:rPr>
        <w:t xml:space="preserve">В отчетном периоде осуществлялась внутриведомственная передача объектов нефинансовых активов (передача имущества 304.04.310) на сумму </w:t>
      </w:r>
      <w:r>
        <w:rPr>
          <w:b/>
          <w:sz w:val="24"/>
          <w:szCs w:val="24"/>
        </w:rPr>
        <w:t xml:space="preserve">1 924 323,75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835"/>
        <w:gridCol w:w="170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/>
            </w:pPr>
            <w:r>
              <w:rPr>
                <w:sz w:val="24"/>
                <w:szCs w:val="24"/>
              </w:rPr>
              <w:t>Наименование принимающего контраг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/>
            </w:pPr>
            <w:r>
              <w:rPr>
                <w:sz w:val="24"/>
                <w:szCs w:val="24"/>
              </w:rPr>
              <w:t>Описание переданного имущества/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4"/>
                <w:szCs w:val="24"/>
              </w:rPr>
              <w:t>Администрация города Орен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9 2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9 231,00</w:t>
            </w:r>
          </w:p>
        </w:tc>
      </w:tr>
      <w:tr>
        <w:trPr>
          <w:trHeight w:val="41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 919 2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tabs>
                <w:tab w:val="clear" w:pos="708"/>
                <w:tab w:val="left" w:pos="3420" w:leader="none"/>
              </w:tabs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19231,00</w:t>
            </w:r>
          </w:p>
        </w:tc>
      </w:tr>
    </w:tbl>
    <w:p>
      <w:pPr>
        <w:pStyle w:val="Normal"/>
        <w:autoSpaceDE w:val="false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4536"/>
        <w:gridCol w:w="1559"/>
      </w:tblGrid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инимающ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гент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ереданного имущества/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ОРЕНБУРГ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ода питьевая (Распоряжение Департамента имущественных и жилищных отношений г. Оренбурга от 10.12.2023 № 15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7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четном периоде осуществлялась внутриведомственная передача обязательств. Передача обязательств (счет 1 304 0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оставила на сумму 2024736,22 руб.,</w:t>
      </w:r>
    </w:p>
    <w:p>
      <w:pPr>
        <w:pStyle w:val="Normal"/>
        <w:suppressAutoHyphens w:val="true"/>
        <w:spacing w:before="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4289"/>
        <w:gridCol w:w="180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»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по возмещению коммунальных расходов, начисленный штраф за неисполнение условий М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736,22</w:t>
            </w:r>
          </w:p>
        </w:tc>
      </w:tr>
      <w:tr>
        <w:trPr>
          <w:trHeight w:val="196" w:hRule="atLeast"/>
        </w:trPr>
        <w:tc>
          <w:tcPr>
            <w:tcW w:w="7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736,22</w:t>
            </w:r>
          </w:p>
        </w:tc>
      </w:tr>
    </w:tbl>
    <w:p>
      <w:pPr>
        <w:pStyle w:val="Normal"/>
        <w:suppressAutoHyphens w:val="true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40"/>
        <w:ind w:firstLine="709"/>
        <w:jc w:val="both"/>
        <w:rPr/>
      </w:pPr>
      <w:r>
        <w:rPr>
          <w:sz w:val="28"/>
          <w:szCs w:val="28"/>
        </w:rPr>
        <w:t>В течение отчетного периода осуществлялись операции по межбюджетным передачам финансовых активов по счету 205 51 661 на сумму 600078957,29 руб.</w:t>
      </w:r>
    </w:p>
    <w:p>
      <w:pPr>
        <w:pStyle w:val="Normal"/>
        <w:suppressAutoHyphens w:val="true"/>
        <w:spacing w:before="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685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9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Губернатора и Правительства Оренбург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шение № 1-с от 22.02.23 </w:t>
            </w:r>
          </w:p>
          <w:p>
            <w:pPr>
              <w:pStyle w:val="Normal"/>
              <w:rPr/>
            </w:pPr>
            <w:r>
              <w:rPr/>
              <w:t>Дотация мо для обеспечения проведения мероприятия в сфер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 000,00</w:t>
            </w:r>
          </w:p>
        </w:tc>
      </w:tr>
      <w:tr>
        <w:trPr>
          <w:trHeight w:val="9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т 07.06.2023, 22.09.2023 № б/н 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69,00</w:t>
            </w:r>
          </w:p>
        </w:tc>
      </w:tr>
      <w:tr>
        <w:trPr>
          <w:trHeight w:val="9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, экологии и имущественных отношений Оренбург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от 31.01.2023 № 53701000-1-2023-016</w:t>
            </w:r>
          </w:p>
          <w:p>
            <w:pPr>
              <w:pStyle w:val="Normal"/>
              <w:rPr/>
            </w:pPr>
            <w:r>
              <w:rPr/>
              <w:t>Субсидии на ликвидацию несанкционированных свалок в границах городов и наиболее опасных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50652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от 16.02.2023 № 1 Субсидии бюджетам муниципальных образований на софинансирование расходов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0334,91</w:t>
            </w:r>
          </w:p>
        </w:tc>
      </w:tr>
      <w:tr>
        <w:trPr>
          <w:trHeight w:val="9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жилищно-коммунального, дорожного хозяйства и транспорта Оренбург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от 07.04.2023 № 1с-2023</w:t>
            </w:r>
          </w:p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 </w:t>
            </w:r>
          </w:p>
          <w:p>
            <w:pPr>
              <w:pStyle w:val="Normal"/>
              <w:rPr/>
            </w:pPr>
            <w:r>
              <w:rPr/>
              <w:t>территорий садоводческих и огороднических некоммерческих товариществ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3630,07</w:t>
            </w:r>
          </w:p>
        </w:tc>
      </w:tr>
      <w:tr>
        <w:trPr>
          <w:trHeight w:val="9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от 31.01.2023 № 53701000-1-2023-016 Субсидия</w:t>
            </w:r>
          </w:p>
          <w:p>
            <w:pPr>
              <w:pStyle w:val="Normal"/>
              <w:rPr/>
            </w:pPr>
            <w:r>
              <w:rPr/>
              <w:t>на софинансирование расходов по финансовому обеспечению затрат лизингополучателей, возникающих при оплате лизинговых платежей по договорам финансовой аренды (лизинга) подвижного состава наземного общественного транспорта (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8900,00</w:t>
            </w:r>
          </w:p>
        </w:tc>
      </w:tr>
      <w:tr>
        <w:trPr>
          <w:trHeight w:val="9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егиональной и информационной политики Оренбург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т 28.06.2023 № 824/54</w:t>
            </w:r>
          </w:p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>
          <w:trHeight w:val="9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от 14.02.2023 № ИБ-1 Субсидия на реализацию инициативного проекта «Благоустройство территории мемориала памяти жителей с.Краснохолм участников ВОВ, расположенного по адресу: Оренбургская область, г.Оренбург, с.Краснохолм, пл.Лен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98,84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ЗИЧЕСКОЙ КУЛЬТУРЫ И СПОРТА ОРЕНБУРГ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от 14.02.2023 № 20-с Субсидия на реализацию инициативного проекта «Приобретение ограждения хоккейного корта в селе Городище города Оренбур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71,51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РЕНБУРГСКОЙ ОБЛАСТИ ПО ЦЕНАМ И РЕГУЛИРОВАНИЮ ТАРИФ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т 09.01.2023 № б/н, Субвенция на осуществление переданных гос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,00</w:t>
            </w:r>
          </w:p>
        </w:tc>
      </w:tr>
      <w:tr>
        <w:trPr>
          <w:trHeight w:val="125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78957,29</w:t>
            </w:r>
          </w:p>
        </w:tc>
      </w:tr>
    </w:tbl>
    <w:p>
      <w:pPr>
        <w:pStyle w:val="Style21"/>
        <w:shd w:fill="FFFFFF" w:val="clear"/>
        <w:tabs>
          <w:tab w:val="clear" w:pos="708"/>
          <w:tab w:val="left" w:pos="3420" w:leader="none"/>
        </w:tabs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По счету 303.05.83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ражен возврат средств в сумме 1394566,22 руб. из местного бюджета в областной за невыполнение показателей результативности использования субсидии по обустройству мест накопления ТКО за 2022 год по соглашению от № 17 от 19.05.202 в министерство природных ресурсов, экологии и имущественных отношений Оренбургской обла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 другим аналитическим счетам не предоставляются в виду отсутствия числовых значе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 xml:space="preserve">Форма № 0503168 «Сведения о движении нефинансовых активов», 168 КОРР.  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Форма содержит информацию о движении нефинансовых активов по МКУ «ЦОД» и Администрации города Оренбурга за отчетный период.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1. Поступление объектов основных средств всего на сумму 317420513,82 руб., в том числе: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101.12 «Нежилые помещения (здания и сооружения – недвижимое имущество учреждения» получено безвозмездно на сумму 134 732 885,70 руб.: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от Управления ЗАГС администрации города Оренбурга по распоряжению департамента имущественных                            и жилищных отношений администрации города Оренбурга                       № 76 от 03.02.2023 г. на сумму 23 607 855,60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от МАУ «ЦГМ» по распоряжению департамента имущественных и жилищных отношений администрации города Оренбурга № 251 от 26.05.2023 на сумму 64 981 296,38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от департамента имущественных                        и жилищных отношений администрации города Оренбурга                     по распоряжению департамента имущественных и жилищных отношений администрации города Оренбурга № 259 от 01.06.2023         на сумму 15 610 557,98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от департамента имущественных                        и жилищных отношений администрации города Оренбурга                     по распоряжению департамента имущественных и жилищных отношений администрации города Оренбурга № 535 от 13.10.2023         на сумму 28 440 621,43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от КФКИС по распоряжению департамента имущественных и жилищных отношений администрации города Оренбурга № 784 от 10.11.2023 на сумму 1 007 087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от КРУ администрации города Оренбурга                     по распоряжению департамента имущественных и жилищных отношений администрации города Оренбурга № 806 от 13.11.2023         на сумму 1 085 467,31 руб.;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101.32 «Нежилые помещения (здания и сооружения – иное движимое имущество учреждения» на сумму 146 140 786,16 руб.: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от МАУ «Официальный интернет-портал                     города Оренбурга» по распоряжению департамента имущественных и жилищных отношений администрации города Оренбурга № 122 от 10.03.2023 на сумму 1 566 330,05 руб.;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объекты монументальной скульптуры от ДГиЗО на сумму 144574456,11 руб.</w:t>
      </w:r>
    </w:p>
    <w:p>
      <w:pPr>
        <w:pStyle w:val="Normal"/>
        <w:spacing w:before="0" w:after="4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лассификация основных средств  по счету 101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ежилые помещения (здания и сооружения – недвижимое имущество учреждения» на сумму 2 599 933,84 руб.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Восстановление на балансе для дальнейшей передачи основных средств по счету 101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ежилые помещения (здания и сооружения – недвижимое имущество учреждения» на сумму 161 637,07 руб.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01.34</w:t>
      </w:r>
      <w:r>
        <w:rPr>
          <w:sz w:val="28"/>
          <w:szCs w:val="28"/>
        </w:rPr>
        <w:t xml:space="preserve"> «Машины и оборудование – иное движимое имущество учреждения» получено безвозмездно на сумму 4 605 861,30 руб.: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мобильная сигнализация от Управления социальной политики администрации города Оренбурга по распоряжению департамента имущественных и жилищных отношений администрации города Оренбурга № 83 от 03.02.2023 на сумму 14 700,00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шины и оборудование (АПС, металлодетектор, система видеонаблюдения, узлы учета, шлагбаум, электронная проходная) от администрации Южного округа по распоряжению департамента имущественных и жилищных отношений администрации города Оренбурга № 115 от 01.03.2023 на сумму 1 668 843,96 руб.;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хранная сигнализация от департамента имущественных                        и жилищных отношений администрации города Оренбурга                     по распоряжению департамента имущественных и жилищных отношений администрации города Оренбурга № 170 от 11.04.2023         на сумму 150 000,00 руб.;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шины и оборудование (охранно-пожарная сигнализация, сплит-системы, видеокамеры, видеорегистратор, теплосчетчик, электрическая завеса) от Управления ЗАГС администрации города Оренбурга по распоряжению департамента имущественных                      и жилищных отношений администрации города Оренбурга № 331                    от 26.06.2023 на сумму 2 023 536,74 руб.;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нетушители от администрации Северного округа                      по распоряжению департамента имущественных и жилищных отношений администрации города Оренбурга № 408 от 01.08.2023              на сумму 4 080,00 руб.;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С от КРУ администрации города Оренбурга                                   по распоряжению департамента имущественных и жилищных отношений администрации города Оренбурга № 806 от 13.11.2023               на сумму 339 473,87 руб.; 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- системные блоки и мониторы (компьютерное оборудование) от МУП «МИФ» по распоряжению ДИЖО от 11.01.2023 № 24 на сумму 139340,00 руб.;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- системные блоки и мониторы (компьютерное оборудование) от ДГиЗО по распоряжению ДИЖО от 10.07.2023 № 383 на сумму 203 886,73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неры от МАУ «ЦГМ» по распоряжению ДИЖО от 10.12.2023 № 1543 сумму 62000,00 руб.;</w:t>
      </w:r>
    </w:p>
    <w:p>
      <w:pPr>
        <w:pStyle w:val="Normal"/>
        <w:spacing w:before="0" w:after="40"/>
        <w:ind w:firstLine="709"/>
        <w:jc w:val="both"/>
        <w:rPr/>
      </w:pPr>
      <w:r>
        <w:rPr>
          <w:i/>
          <w:sz w:val="28"/>
          <w:szCs w:val="28"/>
        </w:rPr>
        <w:t xml:space="preserve">- телефонный аппарат от Администрации города Оренбурга               по распоряжению департамента имущественных и жилищных отношений администрации города Оренбурга № 89 от 10.02.2023               на сумму 2 633 ,67 руб.;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 машины и оборудование (принтер, телефон) от Администрации города Оренбурга по распоряжению департамента имущественных         и жилищных отношений администрации города Оренбурга                     № 811 от 16.11.2023 на сумму 6 564,00 руб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1.34</w:t>
      </w:r>
      <w:r>
        <w:rPr>
          <w:sz w:val="28"/>
          <w:szCs w:val="28"/>
        </w:rPr>
        <w:t xml:space="preserve"> «Машины и оборудование – иное движимое имущество учреждения» приобретено - Медиа-система, МФУ, системные блоки, мониторы, видеорегистратор, система видеонаблюдения на сумму 14472002,34 руб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о на балансе для списания на сумму 5133,67 руб.</w:t>
      </w:r>
    </w:p>
    <w:p>
      <w:pPr>
        <w:pStyle w:val="Normal"/>
        <w:spacing w:before="0" w:after="40"/>
        <w:ind w:firstLine="709"/>
        <w:jc w:val="both"/>
        <w:rPr/>
      </w:pPr>
      <w:r>
        <w:rPr>
          <w:b/>
          <w:sz w:val="28"/>
          <w:szCs w:val="28"/>
        </w:rPr>
        <w:t>101.35</w:t>
      </w:r>
      <w:r>
        <w:rPr>
          <w:sz w:val="28"/>
          <w:szCs w:val="28"/>
        </w:rPr>
        <w:t xml:space="preserve"> Транспортные средства – иное движимое имущество учреждения безвозмездно получено на сумму 9 862 066,59 руб.:</w:t>
      </w:r>
    </w:p>
    <w:p>
      <w:pPr>
        <w:pStyle w:val="Normal"/>
        <w:spacing w:before="0" w:after="40"/>
        <w:ind w:firstLine="709"/>
        <w:jc w:val="both"/>
        <w:rPr/>
      </w:pPr>
      <w:r>
        <w:rPr>
          <w:i/>
          <w:sz w:val="28"/>
          <w:szCs w:val="28"/>
        </w:rPr>
        <w:t>- легковые автомобили от Администрации города Оренбурга               по распоряжениям департамента имущественных и жилищных отношений администрации города Оренбурга № 75 от 03.02.2023,                 № 449 от 21.08.2023, № 485 от 02.10.2023 на сумму 2 849 131,00 руб.;</w:t>
      </w:r>
    </w:p>
    <w:p>
      <w:pPr>
        <w:pStyle w:val="Normal"/>
        <w:spacing w:before="0" w:after="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егковые автомобили от МКУ «ЦОД» по распоряжениям департамента имущественных и жилищных отношений администрации города Оренбурга № 449 от 21.08.2023, № 485 от 02.10.2023 на сумму 1919231,00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 от Администрации Южного округа города Оренбурга по распоряжению департамента имущественных                        и жилищных отношений администрации города Оренбурга                        № 113  от 01.03.2023 на сумму 3 386 700,00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 от МБУ «Центр здорового питания города Оренбурга» по распоряжению департамента имущественных                        и жилищных отношений администрации города Оренбурга                     № 204 от 11.05.2023 на сумму 428 100,00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 от ДГИЗО администрации города Оренбурга» по распоряжению департамента имущественных                        и жилищных отношений администрации города Оренбурга                     № 438 от 14.08.2023 на сумму 828 135,59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 от МУП «Муниципальный имущественный фонд» по распоряжению департамента имущественных и жилищных отношений администрации города Оренбурга № 821 от 20.11.2023                  на сумму 2 370 000,00 руб.;</w:t>
      </w:r>
    </w:p>
    <w:p>
      <w:pPr>
        <w:pStyle w:val="Normal"/>
        <w:spacing w:before="0" w:after="40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- легковой автомобиль от ГКУ «Автобаза аппарата Губернатора и Правительства Оренбургской области» по р</w:t>
      </w:r>
      <w:r>
        <w:rPr>
          <w:sz w:val="28"/>
          <w:szCs w:val="24"/>
        </w:rPr>
        <w:t>аспоряжению Министерства природных ресурсов, экологии и имущественных отношений Оренбургской области от 23.01.2023 № 84-р на сумму 929900,00 руб.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101.36 «Инвентарь производственный и хозяйственный – иное движимое имущество учреждения» получено безвозмездно на сумму 4377694,40 руб.:</w:t>
      </w:r>
    </w:p>
    <w:p>
      <w:pPr>
        <w:pStyle w:val="Normal"/>
        <w:spacing w:before="0" w:after="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нвентарь производственный и хозяйственный                                      от Администрации города Оренбурга по распоряжениям департамента имущественных и жилищных отношений администрации города Оренбурга   № 89 от 10.02.2023 (счетчики, стул, тумба, карта бесконтактная), № 811 от 16.11.2023 (сейф) на сумму 34 806,18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чехлы, огнетушитель от Управления социальной политики администрации города Оренбурга по распоряжению департамента имущественных и жилищных отношений администрации города Оренбурга № 83 от 03.02.2023 на сумму 16 215,00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ь производственный и хозяйственный                                      от Администрации Южного округа города Оренбурга по распоряжению департамента имущественных и жилищных отношений администрации города Оренбурга № 83 от 03.02.2023 (контейнеры), №115 от 01.03.2023 (сплит-системы, перфоратор, поручни-перила, шторы, ролльставни, прожектор, стенды, цифры, жалюзи, вывески) на сумму 1 963 764,72 руб.;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- инвентарь производственный и хозяйственный (кондиционеры, сплит-системы, огнетушители, комплект для вызова, брелок)                                     от департамента имущественных и жилищных отношений администрации города Оренбурга по распоряжению департамента имущественных и жилищных отношений администрации города Оренбурга №  170 от 11.04.2023 на сумму 394 696,20 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ь производственный и хозяйственный от МКУ «ЦМР» по распоряжению департамента имущественных и жилищных отношений администрации города Оренбурга № 198 от 28.04.2023 (сплит-системы, кондиционеры) на сумму 347 938,00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ь производственный и хозяйственный от Финансового управления администрации города Оренбурга по распоряжению департамента имущественных и жилищных отношений администрации города Оренбурга № 235 от 25.05.2023 (сплит-система, пенал) на сумму 25 658,41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ь производственный и хозяйственный от Оренбургского городского совета по распоряжению департамента имущественных                и жилищных отношений администрации города Оренбурга № 302                от 16.06.2023 (кондиционер) на сумму 22 225,00 руб.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нтарь производственный и хозяйственный от Управления ЗАГС администрации города Оренбурга по распоряжению департамента имущественных и жилищных отношений администрации города Оренбурга № 331 от 26.06.2023 (огнетушители, подставки для огнетушителей) на сумму 20 755,00 руб.;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нтарь производственный и хозяйственный                                    от Администрации Северного округа города Оренбурга по распоряжению департамента имущественных и жилищных отношений администрации города Оренбурга № 409 от 01.08.2023 (сплит-системы) на сумму 995 156,70 руб.;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нтарь производственный и хозяйственный от КРУ администрации города Оренбурга по распоряжению департамента имущественных и жилищных отношений администрации города Оренбурга № 806 от 13.11.2023 (сплит-системы, счетчик) на сумму 537 299,83 руб.; 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 xml:space="preserve">- инвентарь производственный и хозяйственный от УИС администрации города Оренбурга по распоряжению департамента имущественных и жилищных отношений администрации города Оренбурга № 90 от 10.02.2023 (мебель офисная) на сумму 53985,54 руб.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36 Инвентарь производственный и хозяйственный – иное движимое имущество учреждения приобретено - прибор учета, кондиционеры, дрели, перфоратор, машинка для чистки обуви, печать, клапан, преобразователь давления, световая цифра, мебель офисная, кресла, бытовая техника, стенды на сумму 1523815,34 руб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о с забаланса на баланс ОС на сумму 50189,18 руб. д 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Реклассификация «Инвентарь производственный и хозяйственный – иное движимое имущество учреждения» на сумму 798 541,56 руб.: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лит-системы, кондиционеры на сумму 778 541,56 руб.</w:t>
      </w:r>
    </w:p>
    <w:p>
      <w:pPr>
        <w:pStyle w:val="Normal"/>
        <w:spacing w:before="0" w:after="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 вывеска, мнемосхемы на сумму 20 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ытие основных средств за отчетный период составило 42 353 752,61 руб., в том числе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чету</w:t>
      </w:r>
      <w:r>
        <w:rPr>
          <w:b/>
          <w:sz w:val="28"/>
          <w:szCs w:val="28"/>
        </w:rPr>
        <w:t xml:space="preserve"> 101.12 – </w:t>
      </w:r>
      <w:r>
        <w:rPr>
          <w:sz w:val="28"/>
          <w:szCs w:val="28"/>
        </w:rPr>
        <w:t>35 830 182,03 руб., в том числе: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передано безвозмездно по распоряжениям ДИЖО на сумму 33 330 342,90 руб., восстановление на балансе для дальнейшей передачи основных средств – 2 490 242,82 руб., списано на счет 21 при вводе в эксплуатацию ОС на сумму 9 596,31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чету </w:t>
      </w:r>
      <w:r>
        <w:rPr>
          <w:b/>
          <w:sz w:val="28"/>
          <w:szCs w:val="28"/>
        </w:rPr>
        <w:t>101.34</w:t>
      </w:r>
      <w:r>
        <w:rPr>
          <w:sz w:val="28"/>
          <w:szCs w:val="28"/>
        </w:rPr>
        <w:t xml:space="preserve"> –934 187,83 руб.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о пришедших в негодность объектов ОС, НМА, НПА на сумму 367997,13 руб. (видеокамера, мониторы, процессоры, сканеры), списано на счет 21 при вводе в эксплуатацию ОС на сумму 261608,74 руб., реклассификация ОС на сумму 778 541,56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дано 9197,67 в МКУ Ц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чету </w:t>
      </w:r>
      <w:r>
        <w:rPr>
          <w:b/>
          <w:sz w:val="28"/>
          <w:szCs w:val="28"/>
        </w:rPr>
        <w:t>101.35</w:t>
      </w:r>
      <w:r>
        <w:rPr>
          <w:sz w:val="28"/>
          <w:szCs w:val="28"/>
        </w:rPr>
        <w:t xml:space="preserve"> – 2959490,05 руб.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ано безвозмездно автомобилей на сумму 2959490,05 руб. в МУП МИФ и Администрацию поселка Каргала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чету</w:t>
      </w:r>
      <w:r>
        <w:rPr>
          <w:b/>
          <w:sz w:val="28"/>
          <w:szCs w:val="28"/>
        </w:rPr>
        <w:t xml:space="preserve"> 101.36</w:t>
      </w:r>
      <w:r>
        <w:rPr>
          <w:sz w:val="28"/>
          <w:szCs w:val="28"/>
        </w:rPr>
        <w:t xml:space="preserve"> – 20150350,03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о пришедших в негодность объектов ОС, НМА, НПА – 280565,87 руб. (сплит-системы, кондиционеры, бытовая техника, мебель), списано на счет 21 при вводе в эксплуатацию ОС на сумму 866067,49 руб., передано безвозмездно на сумму 16 050,00 руб. (сплит-система) и контейнеры в САЮ и ЮАО на сумму 18987666,67 руб., передано безвозмездно в МКУ ЦОД на сумму 34806,1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чету 103.11 «Земля (земельные участки) - недвижимое имущество учреждения» отражено уменьшение кадастровой стоимости земельного участка по адресу: ул. Советская, 60, на сумму 1 936 250,11 руб., а также выбытие земельного участка в казну на сумму 8 034 290,25 руб. по решению ОГС от 04.09.2023 № 3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106.31 отражено приобретение основных средств для нужд учр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счету 105 «Материальные запасы» отражено поступление материальных запасов на сумму 19391498,07 (</w:t>
      </w:r>
      <w:r>
        <w:rPr>
          <w:color w:val="000000"/>
          <w:sz w:val="28"/>
          <w:szCs w:val="28"/>
        </w:rPr>
        <w:t>ГСМ (в т.ч. антифриз, масло), строительные материалы, СИЗ, хоз.принадлежности, инвентарь, моющие и чистящие средства, зап.части к автомобилям, кан.товары, бутилированная вода, бумага, картриджы, запасные части к компьютерной технике, сувенирная продукция, цветочная продукция)</w:t>
      </w:r>
      <w:r>
        <w:rPr>
          <w:sz w:val="28"/>
          <w:szCs w:val="28"/>
        </w:rPr>
        <w:t xml:space="preserve"> руб., в том числе получено безвозмездно на сумму 2073597,69 руб. (</w:t>
      </w:r>
      <w:r>
        <w:rPr>
          <w:color w:val="000000"/>
          <w:sz w:val="28"/>
          <w:szCs w:val="28"/>
        </w:rPr>
        <w:t>ГСМ (в т.ч. антифриз, масло, строительные материалы, СИЗ, хоз.принадлежности, инвентарь, моющие и чистящие средства, зап.части к автомобилям, бутилированная вода,)</w:t>
      </w:r>
      <w:r>
        <w:rPr>
          <w:sz w:val="28"/>
          <w:szCs w:val="28"/>
        </w:rPr>
        <w:t xml:space="preserve">, по результатам внеплановой инвентаризации выявлен излишек на сумму </w:t>
      </w:r>
      <w:r>
        <w:rPr>
          <w:color w:val="000000"/>
          <w:sz w:val="28"/>
          <w:szCs w:val="28"/>
        </w:rPr>
        <w:t>101727,28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о материальных запасов на сумму 16334408,08 руб. ГСМ (в т.ч. антифриз, масло), строительные материалы, СИЗ, хоз.принадлежности, инвентарь, моющие и чистящие средства, зап.части к автомобилям, кан.товары, бутилированная вода, бумага, картриджы, запасные части к компьютерной технике, сувенирная продукция, цветочная продукция, из них списана недостача по результатам внеплановой инвентаризации 27906,25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чету 106.34 «Вложения в материальные запасы» в сумме 3565844,55 руб. отражено поступление материальных запасов согласно документам о приемке в ЕИС в сфере закупок с временным разрывом. Списание производится по дате приемке в ЕИС в сфере закупо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чету 111.42 отражено арендованное имущество Администрацией города Оренбу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111.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ражено поступление программного обеспечения со сроком использования на сумму 493726,67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лансовые 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 «Имущество, полученное в пользование» поступление за отчетный период составило 106321691,86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е имущество «Комнаты» получено безвозмездно по распоряжениям департамента имущественных и жилищных отношений на сумму 88 698 843,00 руб., а также объекты монументальной скульптуры на сумму 16342711,27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 получено по договорам безвозмездного пользования на сумму 1 280 137,59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ытие имущества, полученного в пользование, составило 90 459 614,18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е имущество списано с целью восстановления на балансе на сумму 88 698 843,00 руб.; движимое имущество списано в связи с окончанием срока действия договора на сумму 1 760 771,18 руб.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«Материальные ценности на хранении» поступило по договору безвозмездного пользования 209208,66 руб., списания с безвозмездного пользования в связи с передачей по распоряжению ДИЖО на сумму 940568,64 руб. Не признано активом в количестве 90 единиц, утилизировано 24 единицы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«Бланки строгой отчетности» поступило 5115 единиц, выдано 2227 единиц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 «Награды, кубки, призы, ценные подарки, сувениры» поступление составило 3508471,21 руб., списано на сумму 271888,69 руб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21 поступление при списании с балансового учета ОС стоимостью меньше 10000,00 руб. составило 1137272,54 руб., списано с восстановлением на учете 331762,52 руб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26 поступления и списания отсутствуют.</w:t>
      </w:r>
    </w:p>
    <w:p>
      <w:pPr>
        <w:pStyle w:val="Style21"/>
        <w:shd w:fill="FFFFFF" w:val="clear"/>
        <w:tabs>
          <w:tab w:val="clear" w:pos="708"/>
          <w:tab w:val="left" w:pos="3420" w:leader="none"/>
        </w:tabs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0503169 «Сведения по дебиторской и кредиторской задолженности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1.2023 года согласно приказу финансового управления администрации города Оренбурга произведена перекодировка целевых статей в бюджете города Оренбур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560"/>
        <w:gridCol w:w="2132"/>
        <w:gridCol w:w="2404"/>
      </w:tblGrid>
      <w:tr>
        <w:trPr>
          <w:trHeight w:val="1128" w:hRule="atLeast"/>
        </w:trPr>
        <w:tc>
          <w:tcPr>
            <w:tcW w:w="894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  дебиторской задолженности по состоянию на отчетную дату в сравнении с данными за аналогичный отчетный период прошлого финансового года </w:t>
            </w:r>
          </w:p>
        </w:tc>
      </w:tr>
      <w:tr>
        <w:trPr>
          <w:trHeight w:val="348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A4%3AE30"/>
            <w:r>
              <w:rPr/>
              <w:t xml:space="preserve">Код счета бюджетного учета </w:t>
              <w:br/>
              <w:t>гр. 1 формы 0503169</w:t>
            </w:r>
            <w:bookmarkEnd w:id="4"/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долженности, руб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дебиторской задолженности   (что учтено по счету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2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521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40,6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доходам от операционной аренды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утствие заключенных договоров аренды помещений в аналогичном периоде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551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455 900,0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доходам от МБТ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утствие соглашений, договоров и уведомлений на МБТ. Переходящее соглашение на 2024 и 2025 годы</w:t>
            </w:r>
          </w:p>
        </w:tc>
      </w:tr>
      <w:tr>
        <w:trPr>
          <w:trHeight w:val="708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 счету 1 205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511740,69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511740,69</w:t>
            </w:r>
          </w:p>
        </w:tc>
      </w:tr>
      <w:tr>
        <w:trPr>
          <w:trHeight w:val="4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61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74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еплата заработной платы 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62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4,2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овый платеж за почтовые услуги по условиям договора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обходимость в пересылке почтовых отправлений по сравнению с прошлым годом уменьшилась</w:t>
            </w:r>
          </w:p>
        </w:tc>
      </w:tr>
      <w:tr>
        <w:trPr>
          <w:trHeight w:val="79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63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  за создание объекта авторских прав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ление срока действия договора на создание объекта авторского права</w:t>
            </w:r>
          </w:p>
        </w:tc>
      </w:tr>
      <w:tr>
        <w:trPr>
          <w:trHeight w:val="11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64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субсидии на фин.обеспечения муниципального задания на лицевом счете подведомственного учреждения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утствие случаев в аналогичном периоде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 счету 1 206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874,5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457,26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 582,68</w:t>
            </w:r>
          </w:p>
        </w:tc>
      </w:tr>
      <w:tr>
        <w:trPr>
          <w:trHeight w:val="79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8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андировочные расходы (суточные)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утствие авансового отчета, срок отчета не наступил</w:t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82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59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699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дача в подотчет знаков почтовой оплаты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ая потребность в маркированных конвертах и знаках почтовой оплаты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8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3,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андировочные расходы (проезд ,проживание)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утствие авансового отчета, срок отчета не наступил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 счету 1 208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559,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 322,33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9 762,46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934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419,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401,67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по возмещению коммунальных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заключенных договоров на возмещение коммунальных услуг по договорам безвозмездного пользования помещениями государственными организациями</w:t>
            </w:r>
          </w:p>
        </w:tc>
      </w:tr>
      <w:tr>
        <w:trPr>
          <w:trHeight w:val="183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93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99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765,8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бывшего сотрудника за выплаченные командировочные расходы по бронированию отеля. Перенос дебиторской задолженности от возмещения произведенных в 2023 году расходов по оплате дополнительных выходных по уходу за детьми-инвалидами, так как средства от ОСФР в 2023 году не поступали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ие случаев в аналогичном периоде по оплате от ФСС дополнительных выходных дней по уходу за детьми-инвалидами </w:t>
            </w:r>
          </w:p>
        </w:tc>
      </w:tr>
      <w:tr>
        <w:trPr>
          <w:trHeight w:val="11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94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5 328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 512,5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 за нарушение условий исполнения МК по перевозкам пассажиров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рушений условий исполнения МК по перевозкам пассажиров, претензии направлены в адрес контрагента</w:t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209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6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97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иных доходов от компенсации затрат в счет возмещения ущерба от ДТП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 счету 1 209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22 212,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20 191,31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 978,52</w:t>
            </w:r>
          </w:p>
        </w:tc>
      </w:tr>
      <w:tr>
        <w:trPr>
          <w:trHeight w:val="7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30302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9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303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85,2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задолженности от МКУ "ЦОД" Администрации города Оренбурга в рамках внутриведомственных расчетов по возмещению коммунальных услуг по договорам безвозмездного пользования помещениями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утствие в МКУ "ЦОД" в аналогичном периоде таких услуг</w:t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3030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зносы в СФР (НС и ПЗ)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3031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17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овый платеж за 1, 2,3 квартал 2022 по налогу на землю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30314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 914,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ансовые платежи по ЕНП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, земельный налог, транспортный налог, зачтется только после предоставления налоговых деклараций и уведомлений из ИФНС. Данный счет ЕНП введен с 01.01.2024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 счету 1 303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 802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7 923,54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8 121,23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63 449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 998 635,13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7 835 185,58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560"/>
        <w:gridCol w:w="2126"/>
        <w:gridCol w:w="2410"/>
      </w:tblGrid>
      <w:tr>
        <w:trPr>
          <w:trHeight w:val="864" w:hRule="atLeast"/>
        </w:trPr>
        <w:tc>
          <w:tcPr>
            <w:tcW w:w="89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нализ кредиторской задолженности по состоянию на отчетную дату в сравнении с данными за аналогичный отчетный период прошлого финансового года  </w:t>
            </w:r>
          </w:p>
        </w:tc>
      </w:tr>
      <w:tr>
        <w:trPr>
          <w:trHeight w:val="36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чета бюджетного учета </w:t>
              <w:br/>
              <w:t>гр. 1 формы 050316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долженности,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 кредиторской задолженности   (что учтено по счету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1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20812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ндировочные ( суточные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208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ндировочны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предварительного медицинского осмот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2083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олженность за бензин по авансовому отчет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 счету 1 208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19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20934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7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расходов по коммунальным услугам, по помещениям, балансодержателем является МКУ "ЦОД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плата возмещения расходов по коммунальным услугам,  по договорам безвозмездного пользования помещениями, балансодержателем которых является МКУ "ЦОД"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 счету 1 209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0,7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30211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вязи с перерасчетом зарплаты, выход с больничного листа</w:t>
            </w:r>
          </w:p>
        </w:tc>
      </w:tr>
      <w:tr>
        <w:trPr>
          <w:trHeight w:val="11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22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6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55,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уги местной телефонной связи, сотовой связи, интернета, фелъегерьских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2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81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989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по коммунальным услугам: электроэнергия, теплоэнергия, водоснабжение и водоотвед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2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67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11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АПС и ОПС, ТО лифтов, содержание помещений, взносы на капитальный  ремонт помещений, услуга мониторинга транспорта, обслуживание аквариума, химчистка ковровых дороже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олженность за коммунальные услуги в связи с передачей в 2023 году в оперативное управление МКУ "ЦМР" зданий 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2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6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0221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пропускному режиму,  охранные услуги, предрейсовый медицинский осмотр водителе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ониторинга СМИ, доступ к СПАРК, организация и проведение социологического опроса, предоставление статинформации, услуги по доставке и подписке на периодические издания, услуги по регулярным перевозкам пассажиров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уммы задолженности за перевозки пассажиров по регулярным рейсам обусловлена изменением порядка учета денежных обязательств и кредиторской задолженности (учет денежных обязательств и кредиторской задолженности осуществляется последним днем отчетного финансового года)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23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1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да питьевая, сувенирная продукция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за поставку питьевой воды  и сувенирной продукции за декабрь 2023 года обусловлена изменением порядка учета денежных обязательств и кредиторской задолженности (учет денежных обязательств и кредиторской задолженности осуществляется последним днем отчетного финансового года)</w:t>
            </w:r>
          </w:p>
        </w:tc>
      </w:tr>
      <w:tr>
        <w:trPr>
          <w:trHeight w:val="11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2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размещение информации о деятельности Главы города, Администрации города Оренбур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количества публикаций  о деятельности Главы города, Администрации города Оренбурга</w:t>
            </w:r>
          </w:p>
        </w:tc>
      </w:tr>
      <w:tr>
        <w:trPr>
          <w:trHeight w:val="11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24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591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 размещение информации о деятельности Главы города, Администрации города Оренбур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количества публикаций  о деятельности Главы города, Администрации города Оренбурга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29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фактически понесенных  расходов на организацию похорон Почетного гражданина города Оренбурга  Балыкова О.Ф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 счету 1 302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3048,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64347,2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30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 перечислен НДФ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303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46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а задолженности от МКУ "ЦОД" Администрации города Оренбурга в рамках внутриведомственных расчетов по возмещению коммунальных услуг по договорам безвозмездного пользования помещ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задолженности от МКУ "ЦОД" Администрации города Оренбурга в рамках внутриведомственных расчетов по возмещению коммунальных услуг по договорам безвозмездного пользования помещениями,  отсутствие в МКУ "ЦОД" в аналогичном периоде таких услуг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303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3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3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ховые взносы в ПФ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 счету 1 303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38,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46,2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30403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5,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взнос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 счету 1 304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5,2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1792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29699,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" w:name="RANGE!A31%3AB31"/>
            <w:r>
              <w:rPr/>
              <w:t xml:space="preserve"> </w:t>
            </w:r>
            <w:r>
              <w:rPr/>
              <w:t>1  40140000</w:t>
            </w:r>
            <w:bookmarkEnd w:id="5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7,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жены доходы будущих периодов в части начисления по договорам аренды помещ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заключенных договоров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4014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75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508037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жены доходы будущих периодов по доходам от МБ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соглашений, договоров и уведомлений на МБТ. Переходящее соглашение на 2024 и 2025 годы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 счету 1 401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7584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560175,3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40160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0653,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4922,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 на оплату отпусков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количества неиспользованных дней отпуска и инедексация заработной платы с 01.10.2023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40160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157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9286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 на оплату взносов с отпусков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4016022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86052,9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 на прочие услуги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4016034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384,48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 на оплату Г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 счету 1 401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29248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94209,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орская задолженность за отчетный период является текущей, просроченной задолженности 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03.01 – НДФЛ в сумме 26401339,00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03.15 – страховые взносы в сумме 59976639,46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з них перечислены НДФЛ – 26401339,00 руб. и страховые взносы –59976639,46 руб. Перечисления отражены по дебету счета 303.1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ета 303.14 отражен дебетовый остаток по транспортному налогу в сумме 238112,00 руб., налогу на землю и имущество –802141,11 руб., страховые взносы – 3606,14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Расшифровка к ф. </w:t>
      </w:r>
      <w:r>
        <w:rPr>
          <w:color w:val="000000"/>
          <w:sz w:val="28"/>
          <w:szCs w:val="28"/>
        </w:rPr>
        <w:t xml:space="preserve">0503169 </w:t>
      </w:r>
      <w:r>
        <w:rPr>
          <w:spacing w:val="-5"/>
          <w:sz w:val="28"/>
          <w:szCs w:val="28"/>
        </w:rPr>
        <w:t xml:space="preserve">причин образования кредиторской задолженности </w:t>
      </w:r>
      <w:r>
        <w:rPr>
          <w:color w:val="00000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о суммам 1 000 000 ,00 руб. и более 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о одному контракту и одному контрагенту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67"/>
        <w:gridCol w:w="1769"/>
        <w:gridCol w:w="3501"/>
      </w:tblGrid>
      <w:tr>
        <w:trPr>
          <w:trHeight w:val="3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Номер (код) счета бюджетного уч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раген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 причин образования задолженности</w:t>
            </w:r>
          </w:p>
        </w:tc>
      </w:tr>
      <w:tr>
        <w:trPr>
          <w:trHeight w:val="35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30226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5 884,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П «ОПП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задолженность за фактическое выполнение работ, связанных с осуществлением регулярных перевозок пассажиров и багажа по регулируемым тарифам, оплата предусмотрена в январе 2024 года</w:t>
            </w:r>
          </w:p>
        </w:tc>
      </w:tr>
      <w:tr>
        <w:trPr>
          <w:trHeight w:val="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30226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8 598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П «ОПП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задолженность за фактическое выполнение работ, связанных с осуществлением регулярных перевозок пассажиров и багажа по регулируемым тарифам, оплата предусмотрена в январе 2024 года</w:t>
            </w:r>
          </w:p>
        </w:tc>
      </w:tr>
      <w:tr>
        <w:trPr>
          <w:trHeight w:val="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30226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3 641,6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П «О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задолженность за фактическое выполнение работ, связанных с осуществлением регулярных перевозок пассажиров и багажа по регулируемым тарифам, оплата предусмотрена в январе 2024 года</w:t>
            </w:r>
          </w:p>
        </w:tc>
      </w:tr>
      <w:tr>
        <w:trPr>
          <w:trHeight w:val="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30226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59 905,9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П «О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задолженность за фактическое выполнение работ, связанных с осуществлением регулярных перевозок пассажиров и багажа по регулируемым тарифам, оплата предусмотрена в январе 2024 года</w:t>
            </w:r>
          </w:p>
        </w:tc>
      </w:tr>
      <w:tr>
        <w:trPr>
          <w:trHeight w:val="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30226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87 622,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П «О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задолженность за фактическое выполнение работ, связанных с осуществлением регулярных перевозок пассажиров и багажа по регулируемым тарифам, оплата предусмотрена в январе 2024 год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2410"/>
        <w:gridCol w:w="102"/>
        <w:gridCol w:w="229"/>
        <w:gridCol w:w="7"/>
        <w:gridCol w:w="3"/>
        <w:gridCol w:w="1218"/>
        <w:gridCol w:w="1701"/>
        <w:gridCol w:w="142"/>
        <w:gridCol w:w="312"/>
        <w:gridCol w:w="239"/>
        <w:gridCol w:w="239"/>
      </w:tblGrid>
      <w:tr>
        <w:trPr>
          <w:trHeight w:val="360" w:hRule="atLeast"/>
        </w:trPr>
        <w:tc>
          <w:tcPr>
            <w:tcW w:w="8946" w:type="dxa"/>
            <w:gridSpan w:val="10"/>
            <w:tcBorders/>
            <w:shd w:fill="FFFFFF" w:val="clear"/>
          </w:tcPr>
          <w:p>
            <w:pPr>
              <w:pStyle w:val="Normal"/>
              <w:ind w:left="-1498" w:firstLine="1498"/>
              <w:jc w:val="center"/>
              <w:rPr/>
            </w:pPr>
            <w:r>
              <w:rPr/>
              <w:t>Расшифровка  причин изменения показателей просроченной дебиторской задолженности   на  01.01.2023   (на начало года)  (к форме 0503169)</w:t>
            </w:r>
          </w:p>
        </w:tc>
        <w:tc>
          <w:tcPr>
            <w:tcW w:w="7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3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(код) счета бюджетного уч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показателя просроченной дебиторской  задолженности на конец 2022, по данным отчета за 2022 год, руб.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казате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роч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биторской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лж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01.01.2023, п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нным отче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01.01. 20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год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нений, руб.  (гр.3 – гр.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чины изменения </w:t>
            </w:r>
            <w:r>
              <w:rPr>
                <w:bCs/>
              </w:rPr>
              <w:t>показателя просроченной дебиторской задолженности на начало года отчетного периода</w:t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2" w:firstLine="39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4250,37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44250,37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сче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4250,37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44250,37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9"/>
        <w:gridCol w:w="1829"/>
        <w:gridCol w:w="1819"/>
        <w:gridCol w:w="1843"/>
      </w:tblGrid>
      <w:tr>
        <w:trPr>
          <w:trHeight w:val="360" w:hRule="atLeast"/>
        </w:trPr>
        <w:tc>
          <w:tcPr>
            <w:tcW w:w="8804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сложившейся на 01.01.2024 просроченной дебиторской задолженности (к форме 050316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(код) счета бюджетного учет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просроченн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биторск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олженности, руб., на начало  отчетного периода (гр.4 0503169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просроченной дебиторск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олженности, руб., на конец отчетного периода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чины образования просроченной дебиторск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олженности (обязательно указать, что учтено по счету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, направленные на сокращение и ликвидацию   просроченной дебиторск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олженности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1 205210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лата арендной пл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о письмо в адрес контрагента об оплате задолженности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1 209340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419,37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68051,4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Возмещение расходов по коммунальным услугам, иные доходы от компенсации зат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Контрактам на возмещение расходов от 23.09.2021 № 191 и 24.03.2022 № 75 заключенных между Администрацией города Оренбурга и Индивидуальным предпринимателем Абдрашитовым Ильдаром Надыровим была направлена претензия 19.07.2022 о погашении в добровольном порядке задолженности в срок до 25.07.2022. Второе Уведомление о взыскании задолженности по заключенным Контрактам на возмещение коммунальных услуг была лично вручена 09.11.2022. В данный момент готовятся документы для судебного разбирательства. 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9360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55000,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ыла возвращена в бюджет подотчетная сумма бывшим работником за бронирование о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правлена претензия в адрес физического лица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9410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831,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831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о требование об уплате имеющейся задолженности от 22.03.2022 № 01-07/1263 до 30.06.2022г. Повторно требование об уплате направлено 07.11.2022 г № 2699. В данный момент готовятся документы для судебного разбирательства. </w:t>
            </w:r>
          </w:p>
        </w:tc>
      </w:tr>
      <w:tr>
        <w:trPr>
          <w:trHeight w:val="31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4250,37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47209,4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rFonts w:eastAsia="Calibri;Century Gothic"/>
          <w:sz w:val="28"/>
          <w:szCs w:val="28"/>
          <w:lang w:eastAsia="en-US"/>
        </w:rPr>
      </w:pPr>
      <w:hyperlink r:id="rId12">
        <w:r>
          <w:rPr>
            <w:rStyle w:val="InternetLink"/>
            <w:rFonts w:eastAsia="Calibri;Century Gothic"/>
            <w:sz w:val="28"/>
            <w:szCs w:val="28"/>
            <w:lang w:eastAsia="en-US"/>
          </w:rPr>
          <w:t>Раздел 2</w:t>
        </w:r>
      </w:hyperlink>
      <w:r>
        <w:rPr>
          <w:rFonts w:eastAsia="Calibri;Century Gothic"/>
          <w:sz w:val="28"/>
          <w:szCs w:val="28"/>
          <w:lang w:eastAsia="en-US"/>
        </w:rPr>
        <w:t xml:space="preserve"> Сведений ф. 0503169 заполнен по показателям просроченной дебиторской задолженности, которая составляет 50</w:t>
      </w:r>
      <w:r>
        <w:rPr>
          <w:rFonts w:eastAsia="Calibri;Century Gothic"/>
          <w:sz w:val="28"/>
          <w:szCs w:val="28"/>
          <w:lang w:val="en-US" w:eastAsia="en-US"/>
        </w:rPr>
        <w:t> </w:t>
      </w:r>
      <w:r>
        <w:rPr>
          <w:rFonts w:eastAsia="Calibri;Century Gothic"/>
          <w:sz w:val="28"/>
          <w:szCs w:val="28"/>
          <w:lang w:eastAsia="en-US"/>
        </w:rPr>
        <w:t xml:space="preserve">000,00 руб. и более по одному обязательству (правовому основанию) согласно письму финансового управл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 «Причины увеличения просроченной задолженности» в составе Пояснительной записке представле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№ 0503171 «Сведения о финансовых вложениях получателя бюджетных средств, администратора источников финансирования дефицита бюджета» в отчете представлена. Форма отражает участие Администрации города Оренбурга в муниципальных учреждениях (особо ценное имущество)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счету 204.33 уменьшение на общую сумму 25259043,57 руб. в связи с выбытие недвижимого имущества от МАУ «Интернет-Портал» и МАУ «ЦГМ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счету 215.33 отражен остаток по использованию субсидии на осуществление капитальных вложений на сумму 3080876,20 руб. МБУ «Архив города Оренбург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b/>
          <w:color w:val="000000"/>
          <w:sz w:val="28"/>
          <w:szCs w:val="28"/>
        </w:rPr>
        <w:tab/>
        <w:t xml:space="preserve">Форма 0503173 «Сведения об изменении остатков валюты баланса». </w:t>
      </w:r>
      <w:r>
        <w:rPr>
          <w:color w:val="000000"/>
          <w:sz w:val="28"/>
          <w:szCs w:val="28"/>
        </w:rPr>
        <w:t>В результате исправления ошибок прошлых лет изменились входящие остатки по балансовым и забалансовым счетам. Пояснения по изменению забалансовых счетов приведены ниже в таблице:</w:t>
      </w:r>
    </w:p>
    <w:p>
      <w:pPr>
        <w:pStyle w:val="Normal"/>
        <w:suppressAutoHyphens w:val="true"/>
        <w:spacing w:before="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"/>
        <w:gridCol w:w="1417"/>
        <w:gridCol w:w="1278"/>
        <w:gridCol w:w="992"/>
        <w:gridCol w:w="1276"/>
        <w:gridCol w:w="1274"/>
        <w:gridCol w:w="992"/>
        <w:gridCol w:w="569"/>
      </w:tblGrid>
      <w:tr>
        <w:trPr>
          <w:trHeight w:val="4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забала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ого с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изменений, руб.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причины 03, руб.</w:t>
            </w:r>
          </w:p>
        </w:tc>
      </w:tr>
      <w:tr>
        <w:trPr>
          <w:trHeight w:val="4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своевременное поступление первичных учетных документов 03.1, 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своевременное отражение фактов хозяйственной жизни в регистрах бухгалтерского учета 03.2, 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шибки в применении счетов бухгалтерского учета - 03.3,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шибки, допущенные при отражении бухгалтерских записей на основании первичных учетных документов (за исключением ошибок в применении счетов бухгалтерского учета) 03.4,руб. 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причины  03.05, руб</w:t>
            </w:r>
          </w:p>
        </w:tc>
      </w:tr>
      <w:tr>
        <w:trPr>
          <w:trHeight w:val="140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изменений, ру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справления/ измен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070516,2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3974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811769,1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78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7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578,3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578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0810,5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6088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8,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57,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5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8,4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29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38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9532,4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9532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6" w:name="RANGE!A17%3AK22"/>
      <w:bookmarkEnd w:id="6"/>
      <w:r>
        <w:rPr>
          <w:sz w:val="28"/>
          <w:szCs w:val="28"/>
        </w:rPr>
        <w:tab/>
        <w:t>А также в форме отражена передача остатков по счетам МКУ «ЦМР» в связи с переподчинением финансовому управлению администрации города Оренбурга с 01.01.2023.</w:t>
      </w:r>
    </w:p>
    <w:p>
      <w:pPr>
        <w:pStyle w:val="Normal"/>
        <w:spacing w:before="220" w:after="1"/>
        <w:ind w:firstLine="709"/>
        <w:jc w:val="both"/>
        <w:rPr/>
      </w:pPr>
      <w:r>
        <w:rPr>
          <w:sz w:val="28"/>
          <w:szCs w:val="28"/>
        </w:rPr>
        <w:t xml:space="preserve">Форма № 0503175 «Сведения о принятых и неисполненных обязательствах получателя бюджетных средств». Согласно письму финансового управления в части принятых и не исполненных бюджетных обязательств (денежных обязательств), отраженных по соответствующим строкам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графах 11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12 раздела 1</w:t>
        </w:r>
      </w:hyperlink>
      <w:r>
        <w:rPr>
          <w:sz w:val="28"/>
          <w:szCs w:val="28"/>
        </w:rPr>
        <w:t xml:space="preserve"> «Бюджетные обязательства текущего (отчетного) финансового года по расходам» Отчета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(ф. 0503128)</w:t>
        </w:r>
      </w:hyperlink>
      <w:r>
        <w:rPr>
          <w:sz w:val="28"/>
          <w:szCs w:val="28"/>
        </w:rPr>
        <w:t xml:space="preserve">, размер которых составляет менее 500 000,00 рублей, показатели в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разделах 1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 Сведений (ф. 0503175) не отраж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зделе 4 «Сведения об экономии при заключении государственных (муниципальных) контрактов с применением конкурентных способов» отражены суммы по принимаемым обязательствам в части конкурентных процедур, контракты по которым будут заключены в 2024 году. Экономия от проведенных конкурентных закупок в 2023 году составила 5278849,12 руб., в плановом периоде 6445085,34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 № 0503178 «</w:t>
      </w:r>
      <w:r>
        <w:rPr>
          <w:bCs/>
          <w:sz w:val="28"/>
          <w:szCs w:val="28"/>
        </w:rPr>
        <w:t xml:space="preserve">Сведения об остатках денежных средств на счетах получателя средств бюджета» </w:t>
      </w:r>
      <w:r>
        <w:rPr>
          <w:bCs/>
          <w:i/>
          <w:sz w:val="28"/>
          <w:szCs w:val="28"/>
        </w:rPr>
        <w:t>(средства во временном распоряжении)</w:t>
      </w:r>
      <w:r>
        <w:rPr>
          <w:sz w:val="28"/>
          <w:szCs w:val="28"/>
        </w:rPr>
        <w:t>. Форма в отчете представлена. В форме отражены остатки на начало и конец отчетного периода денежных средств, перечисленных в счет обеспечения исполнения муниципальных контрактов, гарантий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4 «Анализ показателей отчетности субъекта бюджетной отчетности» в составе Пояснительной записке представле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5. Прочие вопросы деятельности субъекта бюджетной отчетности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651"/>
        <w:gridCol w:w="1190"/>
        <w:gridCol w:w="286"/>
        <w:gridCol w:w="1017"/>
        <w:gridCol w:w="20"/>
        <w:gridCol w:w="664"/>
        <w:gridCol w:w="92"/>
        <w:gridCol w:w="239"/>
        <w:gridCol w:w="914"/>
        <w:gridCol w:w="64"/>
        <w:gridCol w:w="56"/>
        <w:gridCol w:w="1754"/>
        <w:gridCol w:w="58"/>
        <w:gridCol w:w="979"/>
        <w:gridCol w:w="63"/>
      </w:tblGrid>
      <w:tr>
        <w:trPr/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учета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ведения бюджетного учета</w:t>
            </w:r>
          </w:p>
        </w:tc>
        <w:tc>
          <w:tcPr>
            <w:tcW w:w="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применяемого способа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ы, обязательства, финансовый результат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ведения бухгалтерского учета</w:t>
            </w:r>
          </w:p>
        </w:tc>
        <w:tc>
          <w:tcPr>
            <w:tcW w:w="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мочия переданы МКУ "ЦМР"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03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т</w:t>
            </w:r>
          </w:p>
        </w:tc>
        <w:tc>
          <w:tcPr>
            <w:tcW w:w="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ая оценка «один бланк – один рубль»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2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т</w:t>
            </w:r>
          </w:p>
        </w:tc>
        <w:tc>
          <w:tcPr>
            <w:tcW w:w="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балансовой стоимости введенного в эксплуатацию объекта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1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ервоначальной стоимости</w:t>
            </w:r>
          </w:p>
        </w:tc>
        <w:tc>
          <w:tcPr>
            <w:tcW w:w="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ция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ы начисления амортизации</w:t>
            </w:r>
          </w:p>
        </w:tc>
        <w:tc>
          <w:tcPr>
            <w:tcW w:w="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ый метод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5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бытие материальных запасов</w:t>
            </w:r>
          </w:p>
        </w:tc>
        <w:tc>
          <w:tcPr>
            <w:tcW w:w="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редней фактической стоимости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88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Таблица № 6 «</w:t>
      </w:r>
      <w:r>
        <w:rPr>
          <w:b/>
          <w:sz w:val="28"/>
          <w:szCs w:val="28"/>
        </w:rPr>
        <w:t>Сведения о проведении инвентаризаци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составе отчетности представлена ввиду наличия расхождений по результатам проведения годовой инвентаризации. Данные о проведении инвентаризации представлены в таблице ниж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shd w:fill="FFFFFF" w:val="clear"/>
        </w:rPr>
        <w:t>Администрация города Оренбурга</w:t>
      </w:r>
    </w:p>
    <w:tbl>
      <w:tblPr>
        <w:tblW w:w="86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56"/>
        <w:gridCol w:w="1312"/>
        <w:gridCol w:w="829"/>
        <w:gridCol w:w="1141"/>
        <w:gridCol w:w="1569"/>
        <w:gridCol w:w="873"/>
        <w:gridCol w:w="1276"/>
        <w:gridCol w:w="283"/>
      </w:tblGrid>
      <w:tr>
        <w:trPr/>
        <w:tc>
          <w:tcPr>
            <w:tcW w:w="4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вентаризации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нвентариза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3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проведении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инвентаризации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жегодная плановая инвентаризация активов и обязатель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01.12.2023 по 31.12.202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01.01.2024 по 15.01.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-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1.202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, обязательст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ждений не выявлено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У ЦОД</w:t>
      </w:r>
    </w:p>
    <w:tbl>
      <w:tblPr>
        <w:tblW w:w="86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56"/>
        <w:gridCol w:w="1312"/>
        <w:gridCol w:w="829"/>
        <w:gridCol w:w="1141"/>
        <w:gridCol w:w="1569"/>
        <w:gridCol w:w="873"/>
        <w:gridCol w:w="1276"/>
        <w:gridCol w:w="283"/>
      </w:tblGrid>
      <w:tr>
        <w:trPr/>
        <w:tc>
          <w:tcPr>
            <w:tcW w:w="4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вентаризации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нвентариза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3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проведении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инвентаризации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жегодная плановая инвентаризация активов и обязатель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01.11.2023 по 11.12.202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01.01.2024 по 15.01.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-п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0.202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, обязательст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27,28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06,25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лишек оприходован в учет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достача списана с учета – на сумму 3635,38 руб. в счет возмещения ущерба оприходованы материалы от виновного лица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ждений не выявлено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тчетности представлены отчеты об исполнении муниципального задания по МБУ «Архив города Оренбурга», МАУ «Официальный Интернет – Портал города Оренбурга», МАУ «ЦГМ» за 2023 год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В соответствии с письмом  Министерства финансов России    от 07.05.2023 № 02-06-07/52435 «О требованиях к аналитическому учету расчетов (дебиторской задолженности и обязательств)», в целях приведения аналитического учета и расчетов в соответствие  с нормами действующего законодательства Российской Федерации, выявления просроченной задолженности и факторов, влияющих на ее образование, а также раскрытия достоверной информации, проведена инвентаризация дебиторской задолженности и обязательств по состоянию на 01 июня 2023 года. При проведении инвентаризации расчетов по поступлениям в Администрации города выявлена просроченная дебиторская задолженность в сумме 1 746 882,44 руб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учет в учреждениях осуществляется в соответствии с Федеральным законом от 06.12.2011 </w:t>
      </w:r>
      <w:hyperlink r:id="rId18">
        <w:r>
          <w:rPr>
            <w:rStyle w:val="InternetLink"/>
            <w:sz w:val="28"/>
            <w:szCs w:val="28"/>
          </w:rPr>
          <w:t>№ 402-ФЗ</w:t>
        </w:r>
      </w:hyperlink>
      <w:r>
        <w:rPr>
          <w:sz w:val="28"/>
          <w:szCs w:val="28"/>
        </w:rPr>
        <w:t xml:space="preserve"> «О бухгалтерском учете»,  приказом Минфина России от 01.12.2010 </w:t>
      </w:r>
      <w:hyperlink r:id="rId19">
        <w:r>
          <w:rPr>
            <w:rStyle w:val="InternetLink"/>
            <w:sz w:val="28"/>
            <w:szCs w:val="28"/>
          </w:rPr>
          <w:t>№ 157н</w:t>
        </w:r>
      </w:hyperlink>
      <w:r>
        <w:rPr>
          <w:sz w:val="28"/>
          <w:szCs w:val="28"/>
        </w:rPr>
        <w:t xml:space="preserve">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</w:t>
      </w:r>
      <w:hyperlink r:id="rId20">
        <w:r>
          <w:rPr>
            <w:rStyle w:val="InternetLink"/>
            <w:sz w:val="28"/>
            <w:szCs w:val="28"/>
          </w:rPr>
          <w:t>№ 162н</w:t>
        </w:r>
      </w:hyperlink>
      <w:r>
        <w:rPr>
          <w:sz w:val="28"/>
          <w:szCs w:val="28"/>
        </w:rPr>
        <w:t xml:space="preserve"> «Об утверждении плана счетов бюджетного учета и Инструкции по его применению», приказами Минфина России «Об утверждении указаний о порядке применения бюджетной классификации Российской Федерации», федеральными стандартами бухгалтерского учета для организаций государственного сектора,  и иными нормативными правовыми актами Российской Федерации, регулирующими вопросы бухгалтерского уч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чет исполнения бюджета осуществляется в порядке, установленном приказами Минфина РФ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 от 24.05.2022 № 82н «О Порядке формирования и применения кодов бюджетной классификации Российской Федерации, их структуре и принципах назначения»; </w:t>
      </w:r>
      <w:r>
        <w:rPr>
          <w:color w:val="000000"/>
          <w:sz w:val="28"/>
          <w:szCs w:val="28"/>
        </w:rPr>
        <w:t>от 29.11.2017 № 209н «Об утверждении Порядка применения классификации операций сектора государственного управления»; п</w:t>
      </w:r>
      <w:r>
        <w:rPr>
          <w:sz w:val="28"/>
          <w:szCs w:val="28"/>
        </w:rPr>
        <w:t>риказами финансового управления администрации города Оренбурга от 03.11.2022 № 94 «Об утверждении порядка применения бюджетной классификации Российской Федерации, в части относящейся к доходам бюджета города Оренбурга, и об утверждении перечня кодов подвидов по видам доходов»; от 30.10.2023 № 108/1 «Об утверждении Указаний о порядке применения целевых статей расходов бюджета города Оренбурга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Учетная политика реализуется согласно </w:t>
      </w:r>
      <w:r>
        <w:rPr>
          <w:sz w:val="28"/>
          <w:szCs w:val="28"/>
        </w:rPr>
        <w:t>приказу муниципального казенного учреждения «Центр муниципальных расчетов от 28.06.2021 № 8 «Об утверждении единой учетной политики при централизации учета» до 01.07.2023, с 01.07.2023 приказом финансового управления администрации города Оренбурга от 01.08.2023 № 74 «Об утверждении единой учетной политики при централизации учет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Бюджетная отчетность составляется и предоставляется в соответствии с приказом Министерства финансов РФ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</w:t>
      </w:r>
      <w:r>
        <w:rPr>
          <w:color w:val="000000"/>
          <w:sz w:val="28"/>
          <w:szCs w:val="28"/>
        </w:rPr>
        <w:t xml:space="preserve">- приказ финансового управления от </w:t>
      </w:r>
      <w:r>
        <w:rPr>
          <w:sz w:val="28"/>
          <w:szCs w:val="28"/>
        </w:rPr>
        <w:t xml:space="preserve">29.12.2023  № 126 «О сроках  представления  сводной бюджетной отчётности и сводной бухгалтерской отчётности за 2023 год» и приказы </w:t>
      </w:r>
      <w:r>
        <w:rPr>
          <w:color w:val="000000"/>
          <w:sz w:val="28"/>
          <w:szCs w:val="28"/>
        </w:rPr>
        <w:t xml:space="preserve">финансового управления от 17.01.2024 № 3, от 22.01.2024 № 4, от 31.01.2024  № 10 «О внесении изменений в приказ от </w:t>
      </w:r>
      <w:r>
        <w:rPr>
          <w:sz w:val="28"/>
          <w:szCs w:val="28"/>
        </w:rPr>
        <w:t>29.12.2023  № 126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СГС «</w:t>
      </w:r>
      <w:r>
        <w:rPr>
          <w:sz w:val="28"/>
          <w:szCs w:val="28"/>
        </w:rPr>
        <w:t>Представление бухгалтерской (финансовой) отчетности» от 31 декабря 2016 г. № 260н осуществлялось размещение на сайте Администрации города Оренбурга бу</w:t>
      </w:r>
      <w:r>
        <w:rPr>
          <w:color w:val="000000"/>
          <w:sz w:val="28"/>
          <w:szCs w:val="28"/>
        </w:rPr>
        <w:t>хгалтерской (финансовой) отчетности Администрации города Оренбурга за 2022 год. На официальном сайте для размещения информации об учреждениях МКУ «ЦОД» опубликовало отчеты за 2022 год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исполнения сметы расходов осуществлялся с применением системы автоматизации АИС «Бюджет» и системы автоматизации бухгалтерского учета «1С:Бухгалтерия 8.2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, которые не содержат числовых и текстовых показателей, и в состав отчетности об исполнении бюджета за 2023 год не включ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орма 0503167 «Сведения о целевых иностранных кредитах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0503172 «Сведения о государственном (муниципальном) долге, предоставленных бюджетных кредитах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Форма 0503174 «</w:t>
      </w:r>
      <w:r>
        <w:rPr>
          <w:bCs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0503190  «Сведения о вложениях в объекты недвижимого имущества, объектах незавершенного строитель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 0503296 «Сведения об исполнении судебных решений по денежным обязательствам бюджета»</w:t>
      </w:r>
    </w:p>
    <w:p>
      <w:pPr>
        <w:pStyle w:val="Standard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формы, утвержденные приказами финансового управления:</w:t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от 31.03.2014 № 23 «Сведения о поступлениях от продажи акций и иных форм участия в капитале, находящихся в муниципальной собственности»;</w:t>
      </w:r>
    </w:p>
    <w:p>
      <w:pPr>
        <w:pStyle w:val="Normal"/>
        <w:ind w:firstLine="720"/>
        <w:jc w:val="both"/>
        <w:rPr/>
      </w:pPr>
      <w:r>
        <w:rPr/>
        <w:t>от 29.04.2019 № 35 «Отчет об использовании бюджетных ассигнований резервных  фондов Администрации города Оренбурга. Отчет об использовании средств резервных фондов Администрации города Оренбурга»».</w:t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2"/>
      </w:tblGrid>
      <w:tr>
        <w:trPr>
          <w:trHeight w:val="230" w:hRule="atLeast"/>
        </w:trPr>
        <w:tc>
          <w:tcPr>
            <w:tcW w:w="1037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города Оренбурга</w:t>
        <w:tab/>
        <w:tab/>
        <w:tab/>
        <w:tab/>
        <w:tab/>
        <w:tab/>
        <w:t>С.А. Салми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Н.В. Махаева</w:t>
      </w:r>
    </w:p>
    <w:sectPr>
      <w:headerReference w:type="default" r:id="rId21"/>
      <w:footerReference w:type="default" r:id="rId22"/>
      <w:type w:val="nextPage"/>
      <w:pgSz w:w="11055" w:h="16838"/>
      <w:pgMar w:left="1701" w:right="567" w:gutter="0" w:header="425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tabs>
              <w:tab w:val="clear" w:pos="708"/>
              <w:tab w:val="left" w:pos="1350" w:leader="none"/>
            </w:tabs>
            <w:spacing w:lineRule="atLeast" w:line="0"/>
            <w:rPr/>
          </w:pPr>
          <w:r>
            <w:rPr/>
            <w:tab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tabs>
              <w:tab w:val="clear" w:pos="708"/>
              <w:tab w:val="left" w:pos="1350" w:leader="none"/>
            </w:tabs>
            <w:spacing w:lineRule="atLeast" w:line="0"/>
            <w:rPr/>
          </w:pPr>
          <w:r>
            <w:rPr/>
            <w:tab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tabs>
              <w:tab w:val="clear" w:pos="708"/>
              <w:tab w:val="left" w:pos="1350" w:leader="none"/>
            </w:tabs>
            <w:spacing w:lineRule="atLeast" w:line="0"/>
            <w:rPr/>
          </w:pPr>
          <w:r>
            <w:rPr/>
            <w:tab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ahoma" w:hAnsi="Arial;Tahoma" w:cs="Arial;Tahoma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Times New Roman" w:hAnsi="Courier New;Times New Roman" w:cs="Courier New;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b/>
      <w:i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Extendedtextshort">
    <w:name w:val="extended-text__short"/>
    <w:basedOn w:val="Style13"/>
    <w:qFormat/>
    <w:rPr/>
  </w:style>
  <w:style w:type="character" w:styleId="HTML">
    <w:name w:val="Стандартный HTML Знак"/>
    <w:qFormat/>
    <w:rPr>
      <w:rFonts w:ascii="Courier New;Times New Roman" w:hAnsi="Courier New;Times New Roman" w:cs="Courier New;Times New Roma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TML1">
    <w:name w:val="Пишущая машинка HTML"/>
    <w:qFormat/>
    <w:rPr>
      <w:rFonts w:ascii="Courier New;Times New Roman" w:hAnsi="Courier New;Times New Roman" w:eastAsia="Times New Roman;Times New Roman" w:cs="Courier New;Times New Roman"/>
      <w:sz w:val="20"/>
      <w:szCs w:val="20"/>
    </w:rPr>
  </w:style>
  <w:style w:type="character" w:styleId="Style18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Arial;Tahoma" w:hAnsi="Arial;Tahoma" w:cs="Arial;Tahoma"/>
      <w:b/>
      <w:bCs/>
      <w:color w:val="26282F"/>
      <w:sz w:val="24"/>
      <w:szCs w:val="24"/>
    </w:rPr>
  </w:style>
  <w:style w:type="character" w:styleId="Style19">
    <w:name w:val="Абзац списка Знак"/>
    <w:qFormat/>
    <w:rPr>
      <w:rFonts w:ascii="Calibri;Century Gothic" w:hAnsi="Calibri;Century Gothic" w:cs="Calibri;Century Gothic"/>
      <w:sz w:val="22"/>
      <w:szCs w:val="22"/>
    </w:rPr>
  </w:style>
  <w:style w:type="character" w:styleId="Extendedtextfull">
    <w:name w:val="extended-text__full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28pt">
    <w:name w:val="Основной текст (2)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imes New Roman" w:hAnsi="Courier New;Times New Roman" w:cs="Courier New;Times New Roma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/>
    </w:pPr>
    <w:rPr>
      <w:sz w:val="28"/>
      <w:szCs w:val="28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;Tahoma" w:hAnsi="Arial;Tahoma" w:cs="Arial;Tahom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?????????????§ЮЎм§Ў?Ўм§А?§Ю???Ў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353464/9314" TargetMode="External"/><Relationship Id="rId3" Type="http://schemas.openxmlformats.org/officeDocument/2006/relationships/hyperlink" Target="http://internet.garant.ru/document/redirect/70353464/931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21754A85D31E930494AAD4D809933BCCDE0CC6F7294B790956F6E3BB08F71CA63AF0717A1337S3W6E" TargetMode="External"/><Relationship Id="rId9" Type="http://schemas.openxmlformats.org/officeDocument/2006/relationships/hyperlink" Target="consultantplus://offline/ref=E3B3CEBC88A1CC4C56F4B0EBB2CB4BB9016FA462F3544FF85EB6967FA2709A6E8BEB69EA3FC23A4C7FX3E" TargetMode="External"/><Relationship Id="rId10" Type="http://schemas.openxmlformats.org/officeDocument/2006/relationships/hyperlink" Target="consultantplus://offline/ref=21754A85D31E930494AAD4D809933BCCDE0CC6F7294B790956F6E3BB08F71CA63AF0717A1337S3W6E" TargetMode="External"/><Relationship Id="rId11" Type="http://schemas.openxmlformats.org/officeDocument/2006/relationships/hyperlink" Target="consultantplus://offline/ref=21754A85D31E930494AAD4D809933BCCDE0CC6F7294B790956F6E3BB08F71CA63AF0717A1337S3W6E" TargetMode="External"/><Relationship Id="rId12" Type="http://schemas.openxmlformats.org/officeDocument/2006/relationships/hyperlink" Target="consultantplus://offline/ref=042170DF90D012E128E2F88CCB1608ACC19155BC025A827C00BC4CF7FE7EA92E8BE5CA71009A1183DA6E8C0198D5887FFB911653CABB74I6L" TargetMode="External"/><Relationship Id="rId13" Type="http://schemas.openxmlformats.org/officeDocument/2006/relationships/hyperlink" Target="consultantplus://offline/ref=58A8D6EBE5277C984D11B2F929F8BB6D62818215B7F61AE0F04584A1EE5CB3FA403982C0A862327A1309CCF7610BB9050F2E94DF487E2Af4zAF" TargetMode="External"/><Relationship Id="rId14" Type="http://schemas.openxmlformats.org/officeDocument/2006/relationships/hyperlink" Target="consultantplus://offline/ref=58A8D6EBE5277C984D11B2F929F8BB6D62818215B7F61AE0F04584A1EE5CB3FA403982C0A862327B1309CCF7610BB9050F2E94DF487E2Af4zAF" TargetMode="External"/><Relationship Id="rId15" Type="http://schemas.openxmlformats.org/officeDocument/2006/relationships/hyperlink" Target="consultantplus://offline/ref=58A8D6EBE5277C984D11B2F929F8BB6D62818215B7F61AE0F04584A1EE5CB3FA403982C0A86338781309CCF7610BB9050F2E94DF487E2Af4zAF" TargetMode="External"/><Relationship Id="rId16" Type="http://schemas.openxmlformats.org/officeDocument/2006/relationships/hyperlink" Target="consultantplus://offline/ref=58A8D6EBE5277C984D11B2F929F8BB6D62818215B7F61AE0F04584A1EE5CB3FA403982C5AA6036734C0CD9E63904BB1B102D88C34A7Cf2zAF" TargetMode="External"/><Relationship Id="rId17" Type="http://schemas.openxmlformats.org/officeDocument/2006/relationships/hyperlink" Target="consultantplus://offline/ref=58A8D6EBE5277C984D11B2F929F8BB6D62818215B7F61AE0F04584A1EE5CB3FA403982C5AA6239734C0CD9E63904BB1B102D88C34A7Cf2zAF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1:00Z</dcterms:created>
  <dc:creator>dryganovanaev</dc:creator>
  <dc:description/>
  <cp:keywords/>
  <dc:language>en-US</dc:language>
  <cp:lastModifiedBy>Дрыганова Наталья Евгеньевна</cp:lastModifiedBy>
  <cp:lastPrinted>2024-02-27T17:41:00Z</cp:lastPrinted>
  <dcterms:modified xsi:type="dcterms:W3CDTF">2024-03-14T12:59:00Z</dcterms:modified>
  <cp:revision>38</cp:revision>
  <dc:subject/>
  <dc:title/>
</cp:coreProperties>
</file>