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240030</wp:posOffset>
                      </wp:positionV>
                      <wp:extent cx="5901690" cy="26390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1690" cy="26390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040"/>
                                    <w:gridCol w:w="1133"/>
                                    <w:gridCol w:w="2947"/>
                                    <w:gridCol w:w="1587"/>
                                    <w:gridCol w:w="1587"/>
                                  </w:tblGrid>
                                  <w:tr>
                                    <w:trPr>
                                      <w:trHeight w:val="230" w:hRule="atLeast"/>
                                    </w:trPr>
                                    <w:tc>
                                      <w:tcPr>
                                        <w:tcW w:w="9294" w:type="dxa"/>
                                        <w:gridSpan w:val="5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bookmarkStart w:id="0" w:name="__bookmark_1"/>
                                        <w:bookmarkEnd w:id="0"/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ПОЯСНИТЕЛЬНАЯ ЗАПИСК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9294" w:type="dxa"/>
                                        <w:gridSpan w:val="5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707" w:type="dxa"/>
                                        <w:gridSpan w:val="4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КОДЫ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120" w:type="dxa"/>
                                        <w:gridSpan w:val="3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Форма по ОКУ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7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50316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80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tbl>
                                        <w:tblPr>
                                          <w:tblW w:w="4080" w:type="dxa"/>
                                          <w:jc w:val="center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408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408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 xml:space="preserve">на 1 января 2025 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7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1.01.202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6" w:hRule="atLeast"/>
                                    </w:trPr>
                                    <w:tc>
                                      <w:tcPr>
                                        <w:tcW w:w="6120" w:type="dxa"/>
                                        <w:gridSpan w:val="3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Главный распорядитель, распорядитель,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7" w:type="dxa"/>
                                        <w:vMerge w:val="restart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  <w:vAlign w:val="bottom"/>
                                      </w:tcPr>
                                      <w:tbl>
                                        <w:tblPr>
                                          <w:tblW w:w="1587" w:type="dxa"/>
                                          <w:jc w:val="center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1587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587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ГРБС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6" w:hRule="atLeast"/>
                                    </w:trPr>
                                    <w:tc>
                                      <w:tcPr>
                                        <w:tcW w:w="6120" w:type="dxa"/>
                                        <w:gridSpan w:val="3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олучатель бюджетных средств, главный администратор,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7" w:type="dxa"/>
                                        <w:vMerge w:val="continue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6" w:hRule="atLeast"/>
                                    </w:trPr>
                                    <w:tc>
                                      <w:tcPr>
                                        <w:tcW w:w="6120" w:type="dxa"/>
                                        <w:gridSpan w:val="3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администратор доходов бюджета,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о ОКП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7" w:type="dxa"/>
                                        <w:tcBorders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7613056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6" w:hRule="atLeast"/>
                                    </w:trPr>
                                    <w:tc>
                                      <w:tcPr>
                                        <w:tcW w:w="6120" w:type="dxa"/>
                                        <w:gridSpan w:val="3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главный администратор, администра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7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right w:val="single" w:sz="1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6" w:hRule="atLeast"/>
                                    </w:trPr>
                                    <w:tc>
                                      <w:tcPr>
                                        <w:tcW w:w="6120" w:type="dxa"/>
                                        <w:gridSpan w:val="3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источников финансир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7" w:type="dxa"/>
                                        <w:tcBorders>
                                          <w:left w:val="single" w:sz="18" w:space="0" w:color="000000"/>
                                          <w:right w:val="single" w:sz="1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atLeast"/>
                                    </w:trPr>
                                    <w:tc>
                                      <w:tcPr>
                                        <w:tcW w:w="3173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дефицита бюдже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u w:val="single"/>
                                          </w:rPr>
                                          <w:t>Контрольно-ревизионное управление администрации города Оренбург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Глава по Б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7" w:type="dxa"/>
                                        <w:tcBorders>
                                          <w:left w:val="single" w:sz="18" w:space="0" w:color="000000"/>
                                          <w:right w:val="single" w:sz="1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0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6" w:hRule="atLeast"/>
                                    </w:trPr>
                                    <w:tc>
                                      <w:tcPr>
                                        <w:tcW w:w="3173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Наименование бюдже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7" w:type="dxa"/>
                                        <w:vMerge w:val="restart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u w:val="single"/>
                                          </w:rPr>
                                          <w:t xml:space="preserve">Бюджет города Оренбурга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color w:val="00000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7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right w:val="single" w:sz="1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173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(публично-правового образовани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7" w:type="dxa"/>
                                        <w:vMerge w:val="continue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о ОКТМ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7" w:type="dxa"/>
                                        <w:tcBorders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  <w:vAlign w:val="bottom"/>
                                      </w:tcPr>
                                      <w:tbl>
                                        <w:tblPr>
                                          <w:tblW w:w="1587" w:type="dxa"/>
                                          <w:jc w:val="center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1587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587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53701000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120" w:type="dxa"/>
                                        <w:gridSpan w:val="3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vanish/>
                                          </w:rPr>
                                        </w:pPr>
                                        <w:r>
                                          <w:rPr>
                                            <w:vanish/>
                                          </w:rPr>
                                        </w:r>
                                      </w:p>
                                      <w:tbl>
                                        <w:tblPr>
                                          <w:tblW w:w="6120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612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612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 xml:space="preserve">Периодичность: квартальная, </w:t>
                                              </w:r>
                                              <w:r>
                                                <w:rPr>
                                                  <w:color w:val="000000"/>
                                                  <w:u w:val="single"/>
                                                </w:rPr>
                                                <w:t>годовая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7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120" w:type="dxa"/>
                                        <w:gridSpan w:val="3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vanish/>
                                          </w:rPr>
                                        </w:pPr>
                                        <w:r>
                                          <w:rPr>
                                            <w:vanish/>
                                          </w:rPr>
                                        </w:r>
                                      </w:p>
                                      <w:tbl>
                                        <w:tblPr>
                                          <w:tblW w:w="6120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612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612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Единица измерения: рубли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о ОКЕ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7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38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4.7pt;height:207.8pt;mso-wrap-distance-left:0pt;mso-wrap-distance-right:9pt;mso-wrap-distance-top:0pt;mso-wrap-distance-bottom:0pt;margin-top:18.9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040"/>
                              <w:gridCol w:w="1133"/>
                              <w:gridCol w:w="2947"/>
                              <w:gridCol w:w="1587"/>
                              <w:gridCol w:w="1587"/>
                            </w:tblGrid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9294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bookmarkStart w:id="1" w:name="__bookmark_1"/>
                                  <w:bookmarkEnd w:id="1"/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ОЯСНИТЕЛЬНАЯ ЗАПИС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294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07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Форма по ОКУД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5031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0" w:type="dxa"/>
                                  <w:gridSpan w:val="2"/>
                                  <w:tcBorders/>
                                  <w:vAlign w:val="bottom"/>
                                </w:tcPr>
                                <w:tbl>
                                  <w:tblPr>
                                    <w:tblW w:w="408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408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0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 xml:space="preserve">на 1 января 2025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1.01.20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12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лавный распорядитель, распорядитель,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tbl>
                                  <w:tblPr>
                                    <w:tblW w:w="1587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58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ГРБС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12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лучатель бюджетных средств, главный администратор,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12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дминистратор доходов бюджета,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 ОКПО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61305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12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лавный администратор, администратор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12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сточников финансирования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317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ефицита бюджета</w:t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u w:val="single"/>
                                    </w:rPr>
                                    <w:t>Контрольно-ревизионное управление администрации города Оренбурга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лава по БК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317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именование бюджета</w:t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u w:val="single"/>
                                    </w:rPr>
                                    <w:t xml:space="preserve">Бюджет города Оренбурга 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color w:val="00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7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(публично-правового образования)</w:t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 ОКТМО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tbl>
                                  <w:tblPr>
                                    <w:tblW w:w="1587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58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53701000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vanish/>
                                    </w:rPr>
                                  </w:pPr>
                                  <w:r>
                                    <w:rPr>
                                      <w:vanish/>
                                    </w:rPr>
                                  </w:r>
                                </w:p>
                                <w:tbl>
                                  <w:tblPr>
                                    <w:tblW w:w="612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612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1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 xml:space="preserve">Периодичность: квартальная, </w:t>
                                        </w:r>
                                        <w:r>
                                          <w:rPr>
                                            <w:color w:val="000000"/>
                                            <w:u w:val="single"/>
                                          </w:rPr>
                                          <w:t>годовая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vanish/>
                                    </w:rPr>
                                  </w:pPr>
                                  <w:r>
                                    <w:rPr>
                                      <w:vanish/>
                                    </w:rPr>
                                  </w:r>
                                </w:p>
                                <w:tbl>
                                  <w:tblPr>
                                    <w:tblW w:w="612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612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1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Единица измерения: рубли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8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2" w:name="__bookmark_2"/>
      <w:bookmarkStart w:id="3" w:name="__bookmark_2"/>
      <w:bookmarkEnd w:id="3"/>
    </w:p>
    <w:p>
      <w:pPr>
        <w:pStyle w:val="Style19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Организационная структура субъекта бюджетной отчетности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Контрольно-ревизионное управление администрации города Оренбурга (далее - управление) является </w:t>
      </w:r>
      <w:hyperlink r:id="rId2">
        <w:r>
          <w:rPr>
            <w:rStyle w:val="InternetLink"/>
            <w:sz w:val="28"/>
            <w:szCs w:val="28"/>
          </w:rPr>
          <w:t>отраслевым (функциональным) органом</w:t>
        </w:r>
      </w:hyperlink>
      <w:r>
        <w:rPr>
          <w:sz w:val="28"/>
          <w:szCs w:val="28"/>
        </w:rPr>
        <w:t xml:space="preserve"> Администрации города Оренбурга, обладает правами юридического лица и находится в непосредственном подчинении Главы города Оренбурга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ение в своей деятельности руководствуется общепризнанными принципами и нормами международного права, </w:t>
      </w:r>
      <w:hyperlink r:id="rId3">
        <w:r>
          <w:rPr>
            <w:rStyle w:val="InternetLink"/>
            <w:bCs/>
            <w:sz w:val="28"/>
            <w:szCs w:val="28"/>
          </w:rPr>
          <w:t>Конституцией</w:t>
        </w:r>
      </w:hyperlink>
      <w:r>
        <w:rPr>
          <w:bCs/>
          <w:sz w:val="28"/>
          <w:szCs w:val="28"/>
        </w:rPr>
        <w:t xml:space="preserve"> Российской Федерации, федеральными конституционными законами, Федеральным </w:t>
      </w:r>
      <w:hyperlink r:id="rId4">
        <w:r>
          <w:rPr>
            <w:rStyle w:val="InternetLink"/>
            <w:bCs/>
            <w:sz w:val="28"/>
            <w:szCs w:val="28"/>
          </w:rPr>
          <w:t>законом</w:t>
        </w:r>
      </w:hyperlink>
      <w:r>
        <w:rPr>
          <w:bCs/>
          <w:sz w:val="28"/>
          <w:szCs w:val="28"/>
        </w:rPr>
        <w:t xml:space="preserve"> от 06.10.2003 № 131-ФЗ "Об общих принципах организации местного самоуправления в Российской Федерации", другими федеральными законами, издаваемыми в соответствии с ними иными нормативными правовыми актами Российской Федерации (указами и распоряжениями Президента Российской Федерации, постановлениями и распоряжениями Правительства Российской Федерации, иными нормативными правовыми актами федеральных органов исполнительной власти), </w:t>
      </w:r>
      <w:hyperlink r:id="rId5">
        <w:r>
          <w:rPr>
            <w:rStyle w:val="InternetLink"/>
            <w:bCs/>
            <w:sz w:val="28"/>
            <w:szCs w:val="28"/>
          </w:rPr>
          <w:t>Уставом</w:t>
        </w:r>
      </w:hyperlink>
      <w:r>
        <w:rPr>
          <w:bCs/>
          <w:sz w:val="28"/>
          <w:szCs w:val="28"/>
        </w:rPr>
        <w:t xml:space="preserve"> (Основным Законом) Оренбургской области, законами и иными нормативными правовыми актами Оренбургской области, </w:t>
      </w:r>
      <w:hyperlink r:id="rId6">
        <w:r>
          <w:rPr>
            <w:rStyle w:val="InternetLink"/>
            <w:bCs/>
            <w:sz w:val="28"/>
            <w:szCs w:val="28"/>
          </w:rPr>
          <w:t>Уставом</w:t>
        </w:r>
      </w:hyperlink>
      <w:r>
        <w:rPr>
          <w:bCs/>
          <w:sz w:val="28"/>
          <w:szCs w:val="28"/>
        </w:rPr>
        <w:t xml:space="preserve"> муниципального образования "город Оренбург", решениями, принятыми на местных референдумах, и иными муниципальными правовыми актами, </w:t>
      </w:r>
      <w:r>
        <w:rPr>
          <w:sz w:val="28"/>
          <w:szCs w:val="28"/>
        </w:rPr>
        <w:t>а также Положением о контрольно-ревизионном управлении администрации города Оренбурга, утвержденного решением Оренбургского городского Совета от 28.06.2011 № 213 (с изменениями)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лное наименование - контрольно-ревизионное управление администрации города Оренбурга. Сокращенное наименование - КРУ администрации г. Оренбурга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Юридический адрес управления - 460000, город Оренбург, улица Советская, 60, фактический адрес – Советская, 52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ИНН 5610084843,  КПП 561001001, ОКПО 76130567, ОКТМО 53701000, ОГРН 1055610000599. Организационно-правовая форма (ОКОПФ): 75404 –Муниципальные казенные учреждения. ОКВЭД 84.11.4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правление имеет самостоятельный баланс, счета в соответствии с действующим законодательством, круглую печать со своим наименованием и изображением герба города Оренбурга, штампы и бланки установленного образца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правление от своего имени приобретает имущественные и неимущественные права, несет обязанности, выступает истцом и ответчиком в судах в соответствии с действующим законодательством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правление владеет, пользуется и распоряжается закрепленным за ним на праве оперативного управления муниципальным имуществом в соответствии с действующим законодательством и муниципальными правовыми актам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организация и ликвидация управления осуществляются в соответствии с действующим законодательством на основании решения Оренбургского городского Совет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авом первой подписи наделен начальник управления. Правом второй подписи наделен директор муниципального казенного учреждения «Центр муниципальных расчетов»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В отчетном периоде бюджетные полномочия у учреждения не изменились. </w:t>
      </w:r>
      <w:r>
        <w:rPr>
          <w:sz w:val="28"/>
          <w:szCs w:val="28"/>
        </w:rPr>
        <w:t xml:space="preserve">Управление осуществляет полномочия главного распорядителя бюджетных средств города Оренбурга с кодом Главы 003. А также </w:t>
      </w:r>
      <w:r>
        <w:rPr>
          <w:sz w:val="28"/>
          <w:szCs w:val="28"/>
          <w:lang w:eastAsia="en-US"/>
        </w:rPr>
        <w:t>у</w:t>
      </w:r>
      <w:r>
        <w:rPr>
          <w:rFonts w:eastAsia="Calibri"/>
          <w:bCs/>
          <w:sz w:val="28"/>
          <w:szCs w:val="28"/>
          <w:lang w:eastAsia="en-US"/>
        </w:rPr>
        <w:t xml:space="preserve">правление наделено полномочиями </w:t>
      </w:r>
      <w:r>
        <w:rPr>
          <w:color w:val="000000"/>
          <w:sz w:val="28"/>
          <w:szCs w:val="28"/>
        </w:rPr>
        <w:t xml:space="preserve">главного администратора доходов </w:t>
      </w:r>
      <w:r>
        <w:rPr>
          <w:sz w:val="28"/>
          <w:szCs w:val="28"/>
          <w:lang w:eastAsia="en-US"/>
        </w:rPr>
        <w:t xml:space="preserve">бюджета города Оренбурга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В финансовом управлении администрации города Оренбурга управлению открыты лицевые счет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003.10.001.1 – лицевой счет получателя бюджетных средст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003.10.001.3 – лицевой счет для отражения операций со средствами, поступающими во временное распоряжение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ФК по Оренбургской области открыт лицевой счет 04533039080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нковских счетов в кредитных организациях управление не имеет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Сведения об основных направлениях деятельности управления представлены ниже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уществляет контроль за органами Администрации города Оренбурга, муниципальными предприятиями и учреждениями по распоряжению, управлению, сохранности и эффективному использованию муниципального имущества, является органом, уполномоченным на осуществление внутреннего муниципального финансового контроля и контроля в сфере закупок, </w:t>
      </w:r>
      <w:r>
        <w:rPr>
          <w:color w:val="000000"/>
          <w:sz w:val="28"/>
          <w:szCs w:val="28"/>
        </w:rPr>
        <w:t>а также муниципального контроля на автомобильном транспорте, городском наземном электрическом транспорте и в дорожном хозяйстве на территории муниципального образования «город Оренбург», и обладает следующими полномочиями (функциями)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уществляет контроль за распоряжением, управлением, сохранностью и эффективным использованием муниципального имущества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одит документальные ревизии (проверки) финансово-хозяйственной деятельности в муниципальных унитарных предприятиях, муниципальных казенных предприятиях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одит проверки эффективности управления, законности распоряжения и сохранности муниципального имущества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ставе ревизионной комиссии проводит проверки финансово-хозяйственной деятельности в хозяйственных обществах, участником которых является муниципальное образование "город Оренбург"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уществляет внутренний муниципальный финансовый контроль в соответствии с действующим законодательств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уществляет контроль в сфере закупок путем проведения плановых и внеплановых проверок в отношении заказчиков, контрактных служб, контрактных управляющих, комиссий по осуществлению закупок и их членов, уполномоченных органов, уполномоченных учреждений при осуществлении закупок дл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беспечения муниципальных нужд, в отношении специализированных организаций, выполняющих отдельные полномочия в рамках осуществления закупок для обеспечения муниципальных нужд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ринимает меры к устранению нарушений, выявленных контрольно-ревизионными мероприятиями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результатам проведенных ревизий и проверок принимает меры к устранению финансовых нарушений, возмещению причиненного ущерба и привлечению к ответственности виновных лиц в соответствии с действующим законодательств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уществляет контроль за устранением выявленных наруш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ях установления нарушения бюджетного законодательства Российской Федерации и иных нормативных правовых актов, регулирующих бюджетные правоотношения, составляет представления и предписания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выявлении в ходе проверки (ревизии) бюджетных нарушений направляет уведомление о применении бюджетных мер принуждения финансовому органу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уществляет производство по делам об административных правонарушениях в порядке, установленном законодательством об административных правонарушениях.</w:t>
      </w:r>
    </w:p>
    <w:p>
      <w:pPr>
        <w:pStyle w:val="Normal"/>
        <w:numPr>
          <w:ilvl w:val="0"/>
          <w:numId w:val="0"/>
        </w:numPr>
        <w:autoSpaceDE w:val="false"/>
        <w:ind w:firstLine="384"/>
        <w:jc w:val="both"/>
        <w:outlineLvl w:val="1"/>
        <w:rPr>
          <w:color w:val="22272F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Управления не является учредителем муниципальных учреждений и </w:t>
      </w:r>
      <w:r>
        <w:rPr>
          <w:color w:val="22272F"/>
          <w:sz w:val="28"/>
          <w:szCs w:val="28"/>
          <w:shd w:fill="FFFFFF" w:val="clear"/>
        </w:rPr>
        <w:t>муниципальных унитарных предприятий, подведомственные получатели бюджетных средств отсутствуют.</w:t>
      </w:r>
    </w:p>
    <w:p>
      <w:pPr>
        <w:pStyle w:val="Normal"/>
        <w:ind w:firstLine="380"/>
        <w:jc w:val="both"/>
        <w:rPr>
          <w:color w:val="22272F"/>
          <w:sz w:val="28"/>
          <w:szCs w:val="28"/>
          <w:shd w:fill="FFFFFF" w:val="clear"/>
        </w:rPr>
      </w:pPr>
      <w:r>
        <w:rPr>
          <w:rStyle w:val="51"/>
          <w:b w:val="false"/>
          <w:bCs w:val="false"/>
          <w:sz w:val="28"/>
          <w:szCs w:val="28"/>
        </w:rPr>
        <w:t>Изменение наименования управления за отчетный период не производилось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Органом, осуществляющим внешний государственный (муниципальный) финансовый контроль, является </w:t>
      </w:r>
      <w:r>
        <w:rPr>
          <w:color w:val="000000"/>
          <w:sz w:val="28"/>
          <w:szCs w:val="28"/>
        </w:rPr>
        <w:t>Счетная палата города Оренбург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Полномочия по ведению бюджетного учета, включая составление и представление бюджетной  отчетности, переданы на основании постановления Администрации города Оренбурга «О передаче полномочий Администрации города Оренбурга, отраслевых (функциональных) и территориальных органов  Администрации города Оренбурга  и подведомственных им муниципальных казенных учреждений города Оренбурга и признании утратившими силу отдельных правовых актов Администрации города Оренбурга» от 21.12.2022 № 2298-п муниципальному казенному учреждению «Центр муниципальных расчетов» (далее – МКУ ЦМР)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одовую бюджетную отчетность составил главный бухгалтер МКУ «ЦМР» Дрыганова Н.Е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результатах деятельности субъекта бюджетной отчетн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true"/>
        <w:ind w:firstLine="680"/>
        <w:jc w:val="both"/>
        <w:rPr>
          <w:sz w:val="28"/>
          <w:lang w:eastAsia="ar-SA"/>
        </w:rPr>
      </w:pPr>
      <w:r>
        <w:rPr>
          <w:sz w:val="28"/>
          <w:lang w:eastAsia="ar-SA"/>
        </w:rPr>
        <w:t xml:space="preserve">Полномочия в области внутреннего муниципального финансового контроля реализуются Управлением посредством проведения контрольных мероприятий – ревизий, проверок и обследований. </w:t>
      </w:r>
    </w:p>
    <w:p>
      <w:pPr>
        <w:pStyle w:val="Normal"/>
        <w:suppressAutoHyphens w:val="true"/>
        <w:ind w:firstLine="680"/>
        <w:jc w:val="both"/>
        <w:rPr>
          <w:sz w:val="28"/>
          <w:lang w:eastAsia="ar-SA"/>
        </w:rPr>
      </w:pPr>
      <w:r>
        <w:rPr>
          <w:sz w:val="28"/>
          <w:lang w:eastAsia="ar-SA"/>
        </w:rPr>
        <w:t>При осуществлении полномочий по внутреннему муниципальному финансовому контролю, за отчетный период проведено:</w:t>
      </w:r>
    </w:p>
    <w:p>
      <w:pPr>
        <w:pStyle w:val="Normal"/>
        <w:suppressAutoHyphens w:val="true"/>
        <w:ind w:firstLine="680"/>
        <w:jc w:val="both"/>
        <w:rPr>
          <w:sz w:val="28"/>
          <w:lang w:eastAsia="ar-SA"/>
        </w:rPr>
      </w:pPr>
      <w:r>
        <w:rPr>
          <w:sz w:val="28"/>
          <w:lang w:eastAsia="ar-SA"/>
        </w:rPr>
        <w:t>- 63 проверки в учреждениях, получающих средства бюджета города Оренбурга, в том числе при осуществлении контроля в сфере закупок, предусмотренного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 – 1 проверка;</w:t>
      </w:r>
    </w:p>
    <w:p>
      <w:pPr>
        <w:pStyle w:val="Normal"/>
        <w:suppressAutoHyphens w:val="true"/>
        <w:ind w:firstLine="680"/>
        <w:jc w:val="both"/>
        <w:rPr>
          <w:sz w:val="28"/>
          <w:lang w:eastAsia="ar-SA"/>
        </w:rPr>
      </w:pPr>
      <w:r>
        <w:rPr>
          <w:sz w:val="28"/>
          <w:lang w:eastAsia="ar-SA"/>
        </w:rPr>
        <w:t>- 2 проверки финансово-хозяйственной деятельности в составе ревизионной комиссии в хозяйственных обществах, участником которых является муниципальное образование «город Оренбург».</w:t>
      </w:r>
    </w:p>
    <w:p>
      <w:pPr>
        <w:pStyle w:val="Normal"/>
        <w:spacing w:lineRule="auto" w:line="252"/>
        <w:ind w:firstLine="680"/>
        <w:jc w:val="both"/>
        <w:rPr/>
      </w:pPr>
      <w:r>
        <w:rPr>
          <w:sz w:val="28"/>
          <w:szCs w:val="28"/>
        </w:rPr>
        <w:t xml:space="preserve">Следует отметить, что в связи с введением на территории муниципального образования «город Оренбург» режима чрезвычайной ситуации, связанного с высоким уровнем воды в результате прохождения весеннего паводка, приказом Управления от 17.04.2024 № 78-п в План контрольных мероприятий на 2024 год были внесены изменения, которыми  исключены 10 контрольных мероприятий (в том числе 3 контрольных мероприятий по контролю в </w:t>
      </w:r>
      <w:r>
        <w:rPr>
          <w:sz w:val="28"/>
          <w:lang w:eastAsia="ar-SA"/>
        </w:rPr>
        <w:t>сфере закупок, предусмотренного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)</w:t>
      </w:r>
      <w:r>
        <w:rPr>
          <w:sz w:val="28"/>
          <w:szCs w:val="28"/>
        </w:rPr>
        <w:t xml:space="preserve"> в учреждениях и организациях, имущество либо деятельность которых оказались нарушены в результате наступившей чрезвычайной ситуации, а также в объектах контроля, занятых в ликвидации последствий чрезвычайной ситуации.</w:t>
      </w:r>
    </w:p>
    <w:p>
      <w:pPr>
        <w:pStyle w:val="Normal"/>
        <w:suppressAutoHyphens w:val="true"/>
        <w:ind w:firstLine="680"/>
        <w:jc w:val="both"/>
        <w:rPr>
          <w:sz w:val="28"/>
          <w:lang w:eastAsia="ar-SA"/>
        </w:rPr>
      </w:pPr>
      <w:r>
        <w:rPr>
          <w:sz w:val="28"/>
          <w:lang w:eastAsia="ar-SA"/>
        </w:rPr>
        <w:t>В целях устранения выявленных финансовых нарушений в адрес объектов контроля внесено 45 представлений, 12 предписаний.</w:t>
      </w:r>
    </w:p>
    <w:p>
      <w:pPr>
        <w:pStyle w:val="Normal"/>
        <w:spacing w:lineRule="auto" w:line="252"/>
        <w:ind w:firstLine="680"/>
        <w:jc w:val="both"/>
        <w:rPr/>
      </w:pPr>
      <w:r>
        <w:rPr>
          <w:sz w:val="28"/>
          <w:lang w:eastAsia="ar-SA"/>
        </w:rPr>
        <w:t xml:space="preserve">Общая сумма финансовых нарушений, выявленных при осуществлении контроля за исполнением бюджета за 2024 год, составила 31,0 млн. руб. (в том числе требующих возврата денежных средств – 28,6 млн. руб.). </w:t>
      </w:r>
      <w:r>
        <w:rPr>
          <w:sz w:val="28"/>
          <w:szCs w:val="28"/>
        </w:rPr>
        <w:t xml:space="preserve">В отчетном периоде устранено финансовых нарушений (в том числе по контрольным мероприятиям прошлых лет) на сумму 34,3 млн. руб., из которых путем возврата денежных средств на сумму 7,9 млн. руб. </w:t>
      </w:r>
    </w:p>
    <w:p>
      <w:pPr>
        <w:pStyle w:val="Normal"/>
        <w:spacing w:lineRule="auto" w:line="252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ревизий и проверок в целях юридической квалификации действий (бездействия) должностных лиц объектов контроля направлено в органы прокуратуры 1 письмо.</w:t>
      </w:r>
    </w:p>
    <w:p>
      <w:pPr>
        <w:pStyle w:val="Normal"/>
        <w:suppressAutoHyphens w:val="true"/>
        <w:ind w:firstLine="680"/>
        <w:jc w:val="both"/>
        <w:rPr>
          <w:sz w:val="28"/>
          <w:lang w:eastAsia="ar-SA"/>
        </w:rPr>
      </w:pPr>
      <w:r>
        <w:rPr>
          <w:sz w:val="28"/>
          <w:lang w:eastAsia="ar-SA"/>
        </w:rPr>
        <w:t>Исполнение полномочий по осуществлению контроля в сфере закупок осуществляется по следующим направлениям:</w:t>
      </w:r>
    </w:p>
    <w:p>
      <w:pPr>
        <w:pStyle w:val="Normal"/>
        <w:suppressAutoHyphens w:val="true"/>
        <w:ind w:firstLine="680"/>
        <w:jc w:val="both"/>
        <w:rPr>
          <w:sz w:val="28"/>
          <w:lang w:eastAsia="ar-SA"/>
        </w:rPr>
      </w:pPr>
      <w:r>
        <w:rPr>
          <w:sz w:val="28"/>
          <w:lang w:eastAsia="ar-SA"/>
        </w:rPr>
        <w:t>- проведение плановых и внеплановых проверок соблюдения законодательства в сфере закупок;</w:t>
      </w:r>
    </w:p>
    <w:p>
      <w:pPr>
        <w:pStyle w:val="Normal"/>
        <w:suppressAutoHyphens w:val="true"/>
        <w:ind w:firstLine="680"/>
        <w:jc w:val="both"/>
        <w:rPr>
          <w:sz w:val="28"/>
          <w:lang w:eastAsia="ar-SA"/>
        </w:rPr>
      </w:pPr>
      <w:r>
        <w:rPr>
          <w:sz w:val="28"/>
          <w:lang w:eastAsia="ar-SA"/>
        </w:rPr>
        <w:t>- согласование возможности заключения контракта с единственным поставщиком (подрядчиком, исполнителем).</w:t>
      </w:r>
    </w:p>
    <w:p>
      <w:pPr>
        <w:pStyle w:val="Normal"/>
        <w:suppressAutoHyphens w:val="true"/>
        <w:ind w:firstLine="680"/>
        <w:jc w:val="both"/>
        <w:rPr/>
      </w:pPr>
      <w:r>
        <w:rPr>
          <w:sz w:val="28"/>
          <w:lang w:eastAsia="ar-SA"/>
        </w:rPr>
        <w:t xml:space="preserve">При осуществлении указанных полномочий проведено 22 контрольных мероприятия, в том числе </w:t>
      </w:r>
      <w:r>
        <w:rPr>
          <w:sz w:val="28"/>
          <w:szCs w:val="28"/>
        </w:rPr>
        <w:t>15 - по обращениям муниципальных учреждений о согласовании заключения контракта с единственным поставщиком (подрядчиком, исполнителем).</w:t>
      </w:r>
    </w:p>
    <w:p>
      <w:pPr>
        <w:pStyle w:val="Normal"/>
        <w:suppressAutoHyphens w:val="true"/>
        <w:ind w:firstLine="680"/>
        <w:jc w:val="both"/>
        <w:rPr/>
      </w:pPr>
      <w:r>
        <w:rPr>
          <w:sz w:val="28"/>
          <w:szCs w:val="28"/>
        </w:rPr>
        <w:t xml:space="preserve">Полномочия по </w:t>
      </w:r>
      <w:r>
        <w:rPr>
          <w:sz w:val="28"/>
          <w:lang w:eastAsia="ar-SA"/>
        </w:rPr>
        <w:t>муниципальному контролю на автомобильном транспорте, городском наземном электрическом транспорте и в дорожном хозяйстве на территории муниципального образования «город Оренбург» (</w:t>
      </w:r>
      <w:r>
        <w:rPr>
          <w:sz w:val="28"/>
          <w:szCs w:val="28"/>
        </w:rPr>
        <w:t>области автомобильных дорог и дорожной деятельности)</w:t>
      </w:r>
      <w:r>
        <w:rPr>
          <w:sz w:val="28"/>
          <w:lang w:eastAsia="ar-SA"/>
        </w:rPr>
        <w:t xml:space="preserve"> осуществляются посредством </w:t>
      </w:r>
      <w:r>
        <w:rPr>
          <w:sz w:val="28"/>
          <w:szCs w:val="28"/>
        </w:rPr>
        <w:t xml:space="preserve">контроля </w:t>
      </w:r>
      <w:bookmarkStart w:id="4" w:name="_Hlk81295739"/>
      <w:r>
        <w:rPr>
          <w:sz w:val="28"/>
          <w:szCs w:val="28"/>
        </w:rPr>
        <w:t>за соблюдением контролируемыми лицами обязательных требований</w:t>
      </w:r>
      <w:bookmarkEnd w:id="4"/>
      <w:r>
        <w:rPr>
          <w:sz w:val="28"/>
          <w:szCs w:val="28"/>
        </w:rPr>
        <w:t>, установленных в отношении автомобильных дорог:</w:t>
      </w:r>
    </w:p>
    <w:p>
      <w:pPr>
        <w:pStyle w:val="Normal"/>
        <w:suppressAutoHyphens w:val="tru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а) к эксплуатации объектов дорожного сервиса, размещенных в полосах отвода и (или) придорожных полосах автомобильных дорог общего пользования;</w:t>
      </w:r>
    </w:p>
    <w:p>
      <w:pPr>
        <w:pStyle w:val="Normal"/>
        <w:suppressAutoHyphens w:val="tru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б) к осуществлению работ по капитальному ремонту, ремонту 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.</w:t>
      </w:r>
    </w:p>
    <w:p>
      <w:pPr>
        <w:pStyle w:val="Normal"/>
        <w:suppressAutoHyphens w:val="tru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В рамках исполнения полномочий по муниципальному контролю на автомобильном транспорте, городском наземном электрическом транспорте и в дорожном хозяйстве на территории муниципального образования «город Оренбург» (в части контроля в дорожном хозяйстве) за отчетный период специалистами отдела муниципального контроля проведено 74 контрольных мероприятия соблюдения обязательных требований, в том числе:</w:t>
      </w:r>
    </w:p>
    <w:p>
      <w:pPr>
        <w:pStyle w:val="Normal"/>
        <w:suppressAutoHyphens w:val="tru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50 контрольных действий соблюдения обязательных требований при проведении капитального и текущего ремонта автомобильных дорог (обследовано более 70 участков автомобильных дорог); 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10 контрольных мероприятий на предмет соответствия автомобильных дорог обязательным требованиям к эксплуатационному состоянию (обследовано более 90 участков автомобильных дорог).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проведено 8 проверок по соблюдению обязательных требований по зимнему содержанию автомобильных дорог местного значения (обследовано более 290 автомобильных дорог).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6 профилактических визитов проведено в организациях, задействованных в содержании автомобильных дорог в зимний период, с целью информирования об обязательных требованиях, предъявляемых к осуществляемой деятельности, консультации по вопросам соблюдения обязательных требований, предъявляемых к эксплуатационному состоянию автомобильных дорог.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контрольных мероприятий выдано 27 предостережений о недопустимости нарушений обязательных требований. По всем выданным предостережениям приняты меры по устранению выявленных нарушений.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ринимало активное участие во всероссийских мероприятиях по развитию внутреннего финансового контроля. Начальник Управления участвовал с докладами в форуме «Межмуниципальное взаимодействие контрольно-ревизионных органов городов Поволжья», проходившем в апреле 2024 в Нижнем Новгороде и в VIII Общероссийском форуме стратегического развития «Города России: локомотивы роста», проходившем в ноябре 2024 в Екатеринбурге.</w:t>
      </w:r>
    </w:p>
    <w:p>
      <w:pPr>
        <w:pStyle w:val="Normal"/>
        <w:autoSpaceDE w:val="false"/>
        <w:ind w:firstLine="680"/>
        <w:jc w:val="both"/>
        <w:rPr>
          <w:sz w:val="28"/>
          <w:lang w:eastAsia="ar-SA"/>
        </w:rPr>
      </w:pPr>
      <w:r>
        <w:rPr>
          <w:sz w:val="28"/>
          <w:lang w:eastAsia="ar-SA"/>
        </w:rPr>
        <w:t>Управление является соисполнителем муниципальных программ:</w:t>
      </w:r>
    </w:p>
    <w:p>
      <w:pPr>
        <w:pStyle w:val="Normal"/>
        <w:autoSpaceDE w:val="false"/>
        <w:ind w:firstLine="680"/>
        <w:jc w:val="both"/>
        <w:rPr/>
      </w:pPr>
      <w:r>
        <w:rPr>
          <w:sz w:val="28"/>
          <w:lang w:eastAsia="ar-SA"/>
        </w:rPr>
        <w:t>- Управление муниципальными финансами и муниципальным долгом города Оренбурга (подпрограмма 3 «</w:t>
      </w:r>
      <w:r>
        <w:rPr>
          <w:sz w:val="28"/>
          <w:szCs w:val="28"/>
        </w:rPr>
        <w:t xml:space="preserve">Организация и осуществление внутреннего муниципального финансового контроля»). 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данной программы - организация и осуществление эффективного внутреннего муниципального финансового контроля в финансово-бюджетной сфере, полномочий по контролю в сфере закупок для обеспечения муниципальных нужд.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мероприятий муниципальной программы выполнены в полном объеме, в том числе: выполнение плана контрольных мероприятий по внутреннему муниципальному финансовому контролю – 100%, выполнение плана проверок соблюдения законодательства о контрактной системе – 100 %.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муниципальной службы в Администрации города Оренбурга.</w:t>
      </w:r>
    </w:p>
    <w:p>
      <w:pPr>
        <w:pStyle w:val="Normal"/>
        <w:autoSpaceDE w:val="false"/>
        <w:ind w:firstLine="680"/>
        <w:jc w:val="both"/>
        <w:rPr/>
      </w:pPr>
      <w:r>
        <w:rPr>
          <w:sz w:val="28"/>
          <w:szCs w:val="28"/>
        </w:rPr>
        <w:t>Основная цель данной программы - р</w:t>
      </w:r>
      <w:r>
        <w:rPr>
          <w:rFonts w:eastAsia="Calibri"/>
          <w:sz w:val="28"/>
          <w:szCs w:val="28"/>
          <w:lang w:eastAsia="en-US"/>
        </w:rPr>
        <w:t>азвитие и совершенствование муниципальной службы в Администрации города Оренбурга.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мероприятий муниципальной программы выполнены в полном объеме, в том числе: организация и проведение дополнительного профессионального образования муниципальных служащих – 4 работника Управления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За 2024 год дополнительное профессиональное образование получили 4 муниципальных служащих. Обучение по программам повышения квалификации прошли: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- начальник отдела и два главных специалиста отдела финансового контроля и контроля за имуществом (по программе «Внутренний государственный (муниципальный) финансовый контроль»). Обучение проводилось в период с 01.08.2024 по 20.08.2024 в ООО «ЦДО ЭВЕРЕСТ» в объеме 108 часов. (стоимость – 13 500 руб. 00 коп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едущий специалист отдела муниципального контроля (по программе «Контрактная система в сфере закупок товаров, работ и услуг для обеспечения государственных и муниципальных нужд (Закон №44-ФЗ)»). Обучение проводилось в период с 01.11.2024 г. по 29.11.2024 г. в АНО ДПО  «Нижневартовский профориентационный учебный центр» в объеме 108 часов. (стоимость – 698 руб. 00 коп.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rPr/>
      </w:pPr>
      <w:r>
        <w:rPr>
          <w:rStyle w:val="28pt"/>
          <w:rFonts w:cs="Times New Roman"/>
          <w:sz w:val="28"/>
          <w:szCs w:val="28"/>
        </w:rPr>
        <w:t xml:space="preserve">Всего на общую сумму </w:t>
      </w:r>
      <w:r>
        <w:rPr>
          <w:color w:val="000000"/>
          <w:sz w:val="28"/>
          <w:szCs w:val="28"/>
          <w:shd w:fill="FFFFFF" w:val="clear"/>
        </w:rPr>
        <w:t xml:space="preserve">14 198,00 </w:t>
      </w:r>
      <w:r>
        <w:rPr>
          <w:rStyle w:val="28pt"/>
          <w:rFonts w:cs="Times New Roman"/>
          <w:sz w:val="28"/>
          <w:szCs w:val="28"/>
        </w:rPr>
        <w:t>руб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Штатная численность на конец отчетного периода составила 15 единиц, фактически замещено 11 единиц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риказу финансового управления администрации г. Оренбурга от 07.11.2014 № 71 прилагается дополнительная форма бюджетной отчётности "Сведения о работе муниципальных учреждений города Оренбурга с кредитными учреждениями по реализации зарплатных проектов»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За отчетный период заключено 17 контрактов в том числе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17 контрактов с единственным поставщиком (подрядчиком, исполнителем) на основании ч. 1 ст. 93 Закона № 44-ФЗ в том числе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0 контрактов на основании п. 1 ч. 1 ст. 93 Закона № 44-ФЗ;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17 контрактов на основании п. 4 ч. 1 ст. 93 Закона № 44-ФЗ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0 контрактов на основании п. 8 ч. 1 ст. 93 Закона № 44-ФЗ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0 контрактов на основании п. 23 ч. 1 ст. 93 Закона № 44-ФЗ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По результатам проведения запросов котировок в электронной форме заключено 0 контрактов. </w:t>
        <w:tab/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результатам проведения открытого аукциона в электронной форме заключено 0 контрактов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Количество конкурентных процедур, признанных несостоявшимися, составляет 0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Экономия бюджетных средств в результате применения конкурентных способов составила 0 руб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основными средствами осуществляется за счет средств бюджета.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остоянию на 01.01.2025 балансовая стоимость объектов основных средств составляет 1820230,80 руб., в том числе: балансовая стоимость основных средств, находящихся в эксплуатации и имеющих нулевую остаточную стоимость – 1820230,80 руб., в том числе оборудование (компьютерная техника) – 1129664,80 руб., мебель, бытовая техника – 690566,00 руб.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ведения о техническом состоянии основных фондов: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Style w:val="21"/>
          <w:sz w:val="28"/>
          <w:szCs w:val="28"/>
        </w:rPr>
        <w:t>показателями технического состояния основных фондов являются коэффициенты износа и годности. Коэффициент износа определяется как отношение суммы износа к первоначальной стоимости основных средств. И коэффициент годности - это отношение остаточной стоимости основных фондов к первоначальной. По состоянию на 01.01.2024 первоначальная стоимость ОС в 2024 году составляет 1718041,80 руб., остаточная стоимость ОС – 0,00 руб., сумма накопленной амортизации ОС составляет 1718041,80 руб.:</w:t>
      </w:r>
    </w:p>
    <w:p>
      <w:pPr>
        <w:pStyle w:val="Normal"/>
        <w:suppressAutoHyphens w:val="true"/>
        <w:autoSpaceDE w:val="false"/>
        <w:ind w:firstLine="709"/>
        <w:jc w:val="both"/>
        <w:rPr>
          <w:rStyle w:val="21"/>
          <w:sz w:val="28"/>
          <w:szCs w:val="28"/>
        </w:rPr>
      </w:pPr>
      <w:r>
        <w:rPr>
          <w:rStyle w:val="21"/>
          <w:sz w:val="28"/>
          <w:szCs w:val="28"/>
        </w:rPr>
        <w:t xml:space="preserve">1. Коэффициент годности составил 0. </w:t>
      </w:r>
    </w:p>
    <w:p>
      <w:pPr>
        <w:pStyle w:val="Normal"/>
        <w:suppressAutoHyphens w:val="true"/>
        <w:autoSpaceDE w:val="false"/>
        <w:ind w:firstLine="709"/>
        <w:jc w:val="both"/>
        <w:rPr>
          <w:rStyle w:val="21"/>
          <w:sz w:val="28"/>
          <w:szCs w:val="28"/>
        </w:rPr>
      </w:pPr>
      <w:r>
        <w:rPr>
          <w:rStyle w:val="21"/>
          <w:sz w:val="28"/>
          <w:szCs w:val="28"/>
        </w:rPr>
        <w:t>2. Коэффициент износа составил 1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Сведения об эффективности использования основных фондов:</w:t>
      </w:r>
    </w:p>
    <w:p>
      <w:pPr>
        <w:pStyle w:val="Normal"/>
        <w:jc w:val="both"/>
        <w:rPr>
          <w:rStyle w:val="21"/>
          <w:sz w:val="28"/>
          <w:szCs w:val="28"/>
        </w:rPr>
      </w:pPr>
      <w:r>
        <w:rPr>
          <w:rStyle w:val="21"/>
          <w:sz w:val="28"/>
          <w:szCs w:val="28"/>
        </w:rPr>
        <w:t xml:space="preserve">для оценки эффективности использования основных фондов дают коэффициенты обновления, выбытия и прироста; которые также характеризуют техническое состояние основных средств. Коэффициент обновления отражает интенсивность обновления основных фондов и исчисляется как отношение стоимости вновь поступивших за отчетный период основных средств и их стоимости на конец этого же периода. Коэффициент выбытия характеризует степень интенсивности выбытия основных фондов из сферы производства и рассчитывается как отношение стоимости выбывших за отчетный период основных фондов к их стоимости на начало этого же периода. Коэффициент прироста характеризует уровень прироста основных фондов за определенный период и рассчитывается как отношение стоимости прироста основных фондов к их стоимости на начало периода. По состоянию на 01.01.2025 стоимость поступивших ОС составила 114840,00 руб., стоимость выбывших ОС – 12651,00 руб., стоимость ОС на начало периода – 1718041,80 руб., стоимость ОС на конец 2024 составила 1820230,80 руб.: </w:t>
      </w:r>
    </w:p>
    <w:p>
      <w:pPr>
        <w:pStyle w:val="Normal"/>
        <w:jc w:val="both"/>
        <w:rPr/>
      </w:pPr>
      <w:r>
        <w:rPr>
          <w:rStyle w:val="21"/>
          <w:sz w:val="28"/>
          <w:szCs w:val="28"/>
        </w:rPr>
        <w:t>1. Коэффициент прироста – 0,07.</w:t>
      </w:r>
    </w:p>
    <w:p>
      <w:pPr>
        <w:pStyle w:val="Normal"/>
        <w:jc w:val="both"/>
        <w:rPr>
          <w:rStyle w:val="21"/>
          <w:sz w:val="28"/>
          <w:szCs w:val="28"/>
        </w:rPr>
      </w:pPr>
      <w:r>
        <w:rPr>
          <w:rStyle w:val="21"/>
          <w:sz w:val="28"/>
          <w:szCs w:val="28"/>
        </w:rPr>
        <w:t>2. Коэффициент выбытия – 0,007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21"/>
          <w:sz w:val="28"/>
          <w:szCs w:val="28"/>
        </w:rPr>
        <w:t>3. Коэффициент обновления – 0,0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21"/>
          <w:sz w:val="28"/>
          <w:szCs w:val="28"/>
        </w:rPr>
        <w:t>Величина состава и технического уровня фондов учреждения с реальной потребностью в них (обеспеченность основными фондами) составляет 100%.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енно неэксплуатируемых (неиспользуемых) основных средств, основных средств, изъятых из эксплуатации или удерживаемых до их выбытия в управлении нет. Объекты аренды у управления отсутствуют, Недостачи и порча имущества в отчетном периоде не выявлены.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ое состояние основных средств управления находится на хорошем уровне. В управлении своевременно проводятся диагностика, техническое обслуживание, ремонт основных средств. Сохранность основных средств обеспечивается посредством их закрепления за ответственными лицами, а также охраны имущества, путем заключения контракта с лицензированной организацией на охрану объекта. В отчетном периоде управлением основные средства не разукомлектовывались и недоукомлектовывались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териальные запасы поступают своевременно на основании первичных учетных документов в полном объеме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rPr>
          <w:rFonts w:eastAsia="SimSun-ExtB"/>
          <w:bCs/>
          <w:color w:val="000000"/>
          <w:sz w:val="28"/>
          <w:szCs w:val="28"/>
        </w:rPr>
      </w:pPr>
      <w:r>
        <w:rPr>
          <w:rFonts w:eastAsia="SimSun-ExtB"/>
          <w:bCs/>
          <w:color w:val="000000"/>
          <w:sz w:val="28"/>
          <w:szCs w:val="28"/>
        </w:rPr>
      </w:r>
    </w:p>
    <w:p>
      <w:pPr>
        <w:pStyle w:val="Style19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отчета об исполнении бюджета субъектом бюджетной отчетности.</w:t>
      </w:r>
    </w:p>
    <w:p>
      <w:pPr>
        <w:pStyle w:val="Style19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ение </w:t>
      </w:r>
      <w:r>
        <w:rPr>
          <w:sz w:val="28"/>
          <w:szCs w:val="28"/>
        </w:rPr>
        <w:t xml:space="preserve">является главным администратором доходов в соответствии с </w:t>
      </w:r>
      <w:r>
        <w:rPr>
          <w:color w:val="000000"/>
          <w:sz w:val="28"/>
          <w:szCs w:val="28"/>
        </w:rPr>
        <w:t>постановлением Администрации города Оренбурга от 29.10.2021 № 2084-п «Об утверждении перечня главных администраторов доходов бюджета города Оренбурга» (в ред. от 26.12.2023),</w:t>
      </w:r>
      <w:r>
        <w:rPr>
          <w:sz w:val="28"/>
          <w:szCs w:val="28"/>
        </w:rPr>
        <w:t xml:space="preserve"> главным распорядителем бюджетных средств на 2024 год в соответствии с Решением Оренбургского городского Совета от 22.12.2023г. № 444 «О бюджете города Оренбурга на 2024 год и плановый период 2025 и 2026 годов» » (с изменениями от 27.06.2024 № 518,  от 22.08.2024 № 521, от 24.12.2024 № 562). </w:t>
      </w:r>
    </w:p>
    <w:p>
      <w:pPr>
        <w:pStyle w:val="Style19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формация, характеризующая результаты анализа исполнения текстовых статей закона (решения) о бюджете, имеющих отношение к деятельности управления, в целях раскрытия информации о результатах использования бюджетных ассигнований отчетного финансового года, отсутствует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Форма № 0503164 «Сведения об исполнении бюджета». Форма в отчете представлена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В соответствии с приказом финансового управления администрации города Оренбурга от 18.03.2019 № 27 «Об установлении Порядка составления, представления бюджетной отчетности и сводной бухгалтерской отчетности» в форме отражаются показатели</w:t>
      </w:r>
      <w:r>
        <w:rPr>
          <w:rFonts w:eastAsia="Calibri"/>
          <w:sz w:val="28"/>
          <w:szCs w:val="28"/>
          <w:lang w:eastAsia="en-US"/>
        </w:rPr>
        <w:t xml:space="preserve">, по которым исполнение составило </w:t>
      </w:r>
      <w:r>
        <w:rPr>
          <w:rFonts w:eastAsia="Calibri"/>
          <w:color w:val="000000"/>
          <w:sz w:val="28"/>
          <w:szCs w:val="28"/>
          <w:lang w:eastAsia="en-US"/>
        </w:rPr>
        <w:t xml:space="preserve">менее 95 % и более 105 % </w:t>
      </w:r>
      <w:r>
        <w:rPr>
          <w:rFonts w:eastAsia="Calibri"/>
          <w:sz w:val="28"/>
          <w:szCs w:val="28"/>
          <w:lang w:eastAsia="en-US"/>
        </w:rPr>
        <w:t>по доходам</w:t>
      </w:r>
      <w:r>
        <w:rPr>
          <w:sz w:val="28"/>
          <w:szCs w:val="28"/>
        </w:rPr>
        <w:t xml:space="preserve"> и по расходам бюджета, исполнение по которым за отчетный период составило менее 95% от утвержденных годовых назначений с указанием причин неисполнения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 xml:space="preserve">Всего в отчетном периоде исполнение по расходам составило 98,33% или </w:t>
      </w:r>
      <w:r>
        <w:rPr>
          <w:color w:val="000000"/>
          <w:sz w:val="28"/>
          <w:shd w:fill="FFFFFF" w:val="clear"/>
        </w:rPr>
        <w:t>17389669,55</w:t>
      </w:r>
      <w:r>
        <w:rPr>
          <w:sz w:val="28"/>
          <w:szCs w:val="28"/>
        </w:rPr>
        <w:t xml:space="preserve"> руб. от утвержденных годовых назначений 17684220,60 руб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В отчетном периоде в бюджет города Оренбурга не поступило администрируемых управлением неналоговых доходов. </w:t>
      </w:r>
      <w:r>
        <w:rPr>
          <w:bCs/>
          <w:sz w:val="28"/>
          <w:szCs w:val="28"/>
        </w:rPr>
        <w:t>Плановые показатели поступлений доходов в бюджет города Оренбурга на 2024 год и плановый период 2025-2026 годов в управлении отсутствуют.</w:t>
      </w:r>
    </w:p>
    <w:p>
      <w:pPr>
        <w:pStyle w:val="Style19"/>
        <w:tabs>
          <w:tab w:val="clear" w:pos="708"/>
          <w:tab w:val="left" w:pos="0" w:leader="none"/>
        </w:tabs>
        <w:autoSpaceDE w:val="false"/>
        <w:spacing w:lineRule="auto" w:line="240" w:before="0" w:after="16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привлечении к административной ответственности, в том числе в виде денежных взысканий (штрафов), по Протоколам о выявленных уполномоченными должностными лицами КРУ администрации города Оренбурга (начальник, заместитель начальника) нарушениях, выносит суд.</w:t>
      </w:r>
    </w:p>
    <w:p>
      <w:pPr>
        <w:pStyle w:val="Style19"/>
        <w:tabs>
          <w:tab w:val="clear" w:pos="708"/>
          <w:tab w:val="left" w:pos="1080" w:leader="none"/>
        </w:tabs>
        <w:autoSpaceDE w:val="false"/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шению суда выявленные нарушения могут быть признаны малозначительными, что повлечет прекращение дела;  может быть вынесено устное замечание или предупреждение. </w:t>
      </w:r>
    </w:p>
    <w:p>
      <w:pPr>
        <w:pStyle w:val="Style19"/>
        <w:tabs>
          <w:tab w:val="clear" w:pos="708"/>
          <w:tab w:val="left" w:pos="720" w:leader="none"/>
        </w:tabs>
        <w:autoSpaceDE w:val="false"/>
        <w:spacing w:lineRule="auto" w:line="240" w:before="0" w:after="160"/>
        <w:ind w:left="0" w:firstLine="72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администрирования нарушения, повлекшие наложение административных штрафов должностными лицами КРУ администрации города Оренбурга, не выявлен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Бюджетные обязательства (денежные обязательства) сверх утвержденного бюджетных ассигнований и лимитов бюджетных обязательств управлением не принимались. Все лимиты бюджетных обязательств расходуются по своему целевому назначению в соответствии с нормативными затратами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Федеральные целевые программы, национальные и инвестиционные проекты управлением не исполнялись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Управлению в 2024 году финансирование расходов предусмотрено в следующих муниципальных программах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Управление муниципальными финансами и муниципальным долгом города Оренбурга», утвержденной постановлением Администрации города Оренбурга от 25.09.2019 № 2733-п (с изменениями и дополнениями)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Развитие муниципальной службы в Администрации города Оренбурга», утвержденной постановлением Администрации города Оренбурга от 19.09.2022 № 1730-п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По непрограммным расходам «Поощрение региональных и муниципальных управленческих команд Оренбургской области за достижение показателей деятельности органов исполнительной власти» бюджетные ассигнования доведены 28.06.2024.</w:t>
      </w:r>
    </w:p>
    <w:p>
      <w:pPr>
        <w:sectPr>
          <w:headerReference w:type="default" r:id="rId7"/>
          <w:footerReference w:type="default" r:id="rId8"/>
          <w:type w:val="nextPage"/>
          <w:pgSz w:w="11055" w:h="16838"/>
          <w:pgMar w:left="1134" w:right="567" w:gutter="0" w:header="1134" w:top="1190" w:footer="1134" w:bottom="119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uppressAutoHyphens w:val="true"/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нализ исполнения бюджета по расходам на 2024 года</w:t>
      </w:r>
    </w:p>
    <w:tbl>
      <w:tblPr>
        <w:tblW w:w="147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2360"/>
        <w:gridCol w:w="2080"/>
        <w:gridCol w:w="2500"/>
        <w:gridCol w:w="2280"/>
        <w:gridCol w:w="3420"/>
      </w:tblGrid>
      <w:tr>
        <w:trPr>
          <w:trHeight w:val="375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</w:t>
            </w:r>
            <w:r>
              <w:rPr>
                <w:color w:val="000000"/>
                <w:sz w:val="28"/>
                <w:szCs w:val="28"/>
              </w:rPr>
              <w:t>(руб)</w:t>
            </w:r>
          </w:p>
        </w:tc>
      </w:tr>
      <w:tr>
        <w:trPr>
          <w:trHeight w:val="1125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, Подраздел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точненный план на 2024 год 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о в отчетную дату 2024 года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равление произведенных расходов*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% исполнения к уточненному плану 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чины неисполнения назначений</w:t>
            </w:r>
          </w:p>
        </w:tc>
      </w:tr>
      <w:tr>
        <w:trPr>
          <w:trHeight w:val="37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1 06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670 022,6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375 471,5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ФОТ, взносы по обязательному социальному страхованию, закупка материалов и основных средств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8,3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Экономия по фонду оплаты труда, не наступление сроков оплаты взносов по обязательному социальному страхованию</w:t>
            </w:r>
          </w:p>
        </w:tc>
      </w:tr>
      <w:tr>
        <w:trPr>
          <w:trHeight w:val="37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7 05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198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198,00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квалификации муниципальных служащих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 по ГАБС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684 220,6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389 669,5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8,3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80" w:type="dxa"/>
            <w:gridSpan w:val="6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 указать на какие цели были направлены бюджетные средства (укрупненно в рамках КЦСР)</w:t>
            </w:r>
          </w:p>
        </w:tc>
      </w:tr>
      <w:tr>
        <w:trPr>
          <w:trHeight w:val="300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едения об исполнении мероприятий в рамках муниципальных программ на 2024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4313" w:type="dxa"/>
        <w:jc w:val="left"/>
        <w:tblInd w:w="283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4"/>
        <w:gridCol w:w="1200"/>
        <w:gridCol w:w="1233"/>
        <w:gridCol w:w="1921"/>
        <w:gridCol w:w="1964"/>
        <w:gridCol w:w="1561"/>
        <w:gridCol w:w="1561"/>
        <w:gridCol w:w="2889"/>
      </w:tblGrid>
      <w:tr>
        <w:trPr>
          <w:trHeight w:val="126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муниципальной программы, структурного элемента (муниципальных проектов, комплексов процессных мероприятий)</w:t>
            </w:r>
          </w:p>
        </w:tc>
        <w:tc>
          <w:tcPr>
            <w:tcW w:w="4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Код целевой статьи расходов по бюджетной классификации      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Утверждено сводной бюджетной росписью,                    с учетом изменений, руб.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полнено, руб.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 исполнено, руб.</w:t>
            </w:r>
          </w:p>
        </w:tc>
        <w:tc>
          <w:tcPr>
            <w:tcW w:w="28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чины отклонений</w:t>
            </w:r>
          </w:p>
        </w:tc>
      </w:tr>
      <w:tr>
        <w:trPr>
          <w:trHeight w:val="150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Код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РБ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зПз             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ЦСР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           </w:t>
            </w: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</w:tr>
      <w:tr>
        <w:trPr>
          <w:trHeight w:val="371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правление муниципальными финансами и муниципальным долгом город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ренбурга (</w:t>
            </w:r>
            <w:r>
              <w:rPr>
                <w:sz w:val="24"/>
                <w:szCs w:val="24"/>
              </w:rPr>
              <w:t>Организация и осуществление внутреннего муниципального финансового контрол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 0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8403000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 519 902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 225 350,9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94 551,0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Экономия по фонду оплаты труда, не наступление сроков оплаты взносов по обязательному социальному страхованию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витие муниципальной службы в Администрации города Оренбурга (Повышение эффективности и результативности муниципальной службы в Администрации города Оренбург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7 0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8401000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98,00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98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9"/>
          <w:footerReference w:type="default" r:id="rId10"/>
          <w:type w:val="nextPage"/>
          <w:pgSz w:orient="landscape" w:w="16838" w:h="11055"/>
          <w:pgMar w:left="1134" w:right="1134" w:gutter="0" w:header="1134" w:top="1190" w:footer="1134" w:bottom="1190"/>
          <w:pgNumType w:fmt="decimal"/>
          <w:formProt w:val="false"/>
          <w:textDirection w:val="lrTb"/>
          <w:docGrid w:type="default" w:linePitch="272" w:charSpace="0"/>
        </w:sectPr>
        <w:pStyle w:val="Normal"/>
        <w:numPr>
          <w:ilvl w:val="0"/>
          <w:numId w:val="0"/>
        </w:numPr>
        <w:suppressAutoHyphens w:val="true"/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показателей финансовой отчетности субъекта бюджетной отчетности.</w:t>
      </w:r>
    </w:p>
    <w:p>
      <w:pPr>
        <w:pStyle w:val="Style19"/>
        <w:shd w:fill="FFFFFF" w:val="clear"/>
        <w:tabs>
          <w:tab w:val="clear" w:pos="708"/>
          <w:tab w:val="left" w:pos="342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четном периоде прием - передача объектов нефинансовых активов не осуществлялась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чение отчетного периода по управлению отражались изменения нефинансовых активов, находящихся в собственности муниципального образования «город Оренбург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25 балансовая стоимость основных средств составила 1 820 230,80 руб.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шины и оборудование – 1 129 664,80 руб.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ь производственный и хозяйственный – 690 566,00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основных средств за отчетный период составило 114 840,00 руб., в том числе:</w:t>
      </w:r>
    </w:p>
    <w:p>
      <w:pPr>
        <w:pStyle w:val="Normal"/>
        <w:ind w:firstLine="709"/>
        <w:jc w:val="both"/>
        <w:rPr/>
      </w:pPr>
      <w:r>
        <w:rPr/>
        <w:t>по счету 1 101 34 – 90 940,00 руб., это приобретение на сумму 90 940,00 руб., в том числе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4"/>
        <w:gridCol w:w="2977"/>
      </w:tblGrid>
      <w:tr>
        <w:trPr>
          <w:trHeight w:val="264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.</w:t>
            </w:r>
          </w:p>
        </w:tc>
      </w:tr>
      <w:tr>
        <w:trPr>
          <w:trHeight w:val="40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Телевизор</w:t>
            </w:r>
            <w:r>
              <w:rPr>
                <w:sz w:val="24"/>
                <w:szCs w:val="24"/>
                <w:lang w:val="en-US"/>
              </w:rPr>
              <w:t xml:space="preserve"> LED 65" (165 </w:t>
            </w: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lang w:val="en-US"/>
              </w:rPr>
              <w:t>) Haier 65 Smart TV S1 (4K UltraHD, 3840*2160, SmartTV)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999,00</w:t>
            </w:r>
          </w:p>
        </w:tc>
      </w:tr>
      <w:tr>
        <w:trPr>
          <w:trHeight w:val="61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Планшет</w:t>
            </w:r>
            <w:r>
              <w:rPr>
                <w:sz w:val="24"/>
                <w:szCs w:val="24"/>
                <w:lang w:val="en-US"/>
              </w:rPr>
              <w:t xml:space="preserve"> Samsung Galaxy Tab S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941,00</w:t>
            </w:r>
          </w:p>
        </w:tc>
      </w:tr>
      <w:tr>
        <w:trPr>
          <w:trHeight w:val="26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 940,0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Cs w:val="28"/>
        </w:rPr>
        <w:t xml:space="preserve">по счету 1 101 36 – 23 900,00 руб., это приобретение на сумму </w:t>
      </w:r>
      <w:r>
        <w:rPr/>
        <w:t>23 900,00 руб., в том числе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4"/>
        <w:gridCol w:w="2977"/>
      </w:tblGrid>
      <w:tr>
        <w:trPr>
          <w:trHeight w:val="264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.</w:t>
            </w:r>
          </w:p>
        </w:tc>
      </w:tr>
      <w:tr>
        <w:trPr>
          <w:trHeight w:val="40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 руководителя Бюрократ Т-9928WALNUT/BLACK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900,00</w:t>
            </w:r>
          </w:p>
        </w:tc>
      </w:tr>
      <w:tr>
        <w:trPr>
          <w:trHeight w:val="40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 900,0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ытие основных средств за отчетный период составило 12 651,00 руб.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чету 1 101 36 – списано пришедших в негодность объектов ОС, НМА, НПА (401.10.172) на сумму 12 651,00 руб.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остоянию на 01.01.2025 года стоимость материальных запасов составила 102 709,20 руб.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упило материальных запасов на сумму 57 803,20 руб. в том числе: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обретено на 57 803,20 рублей (вода бутилированная – 18 806,00 руб., канцтовары – 38 997,20 руб.)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ыло материальных запасов за отчетный период на сумму 29 317,20 руб., в том числе списано: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да бутилированная – 9360,00 руб.,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нцтовары – 19 957,20 руб.</w:t>
      </w:r>
    </w:p>
    <w:p>
      <w:pPr>
        <w:pStyle w:val="Style19"/>
        <w:shd w:fill="FFFFFF" w:val="clear"/>
        <w:tabs>
          <w:tab w:val="clear" w:pos="708"/>
          <w:tab w:val="left" w:pos="342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забалансовым счетам в течение года поступлений и выбытий не осуществлялось. </w:t>
      </w:r>
    </w:p>
    <w:p>
      <w:pPr>
        <w:pStyle w:val="Normal"/>
        <w:suppressAutoHyphens w:val="true"/>
        <w:spacing w:before="0" w:after="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0503169 «Сведения о дебиторской и кредиторской задолженности» в отчетном периоде представлена.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роченной кредиторской задолженности и не реальной к взысканию дебиторской задолженности в управлении по состоянию на 01 января 2025 года нет. Дебиторская задолженность по расходам является текущей. 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 дебиторской задолженности </w:t>
      </w:r>
      <w:r>
        <w:rPr>
          <w:rFonts w:eastAsia="Calibri"/>
          <w:sz w:val="28"/>
          <w:szCs w:val="28"/>
          <w:lang w:eastAsia="en-US"/>
        </w:rPr>
        <w:t>по состоянию на отчетную дату в сравнении с данными за аналогичный отчетный период прошлого финансового года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563"/>
        <w:gridCol w:w="1794"/>
        <w:gridCol w:w="2025"/>
        <w:gridCol w:w="2505"/>
      </w:tblGrid>
      <w:tr>
        <w:trPr>
          <w:trHeight w:val="285" w:hRule="atLeast"/>
        </w:trPr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bookmarkStart w:id="5" w:name="RANGE!A4%3AE10"/>
            <w:r>
              <w:rPr>
                <w:color w:val="000000"/>
                <w:sz w:val="24"/>
                <w:szCs w:val="24"/>
              </w:rPr>
              <w:t xml:space="preserve">Код счета бюджетного учета </w:t>
              <w:br/>
              <w:t>гр. 1.формы 0503169</w:t>
            </w:r>
            <w:bookmarkEnd w:id="5"/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задолженности, руб.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шифровка дебиторской задолженности   (что учтено по счету)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чина увеличения задолженности на отчетную дату в сравнении с данными за аналогичный отчетный период прошлого финансового года (гр.3 - гр.2)</w:t>
            </w:r>
          </w:p>
        </w:tc>
      </w:tr>
      <w:tr>
        <w:trPr>
          <w:trHeight w:val="285" w:hRule="atLeast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анные за аналогичный отчетный период прошлого финансового года (на 01.01.2024)</w:t>
            </w:r>
          </w:p>
        </w:tc>
        <w:tc>
          <w:tcPr>
            <w:tcW w:w="179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анные за отчетный пери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на 01.01.2025)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629" w:hRule="atLeast"/>
        </w:trPr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.26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 920,00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ка на электронный журнал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случаев в аналогичном периоде</w:t>
            </w:r>
          </w:p>
        </w:tc>
      </w:tr>
      <w:tr>
        <w:trPr>
          <w:trHeight w:val="324" w:hRule="atLeast"/>
        </w:trPr>
        <w:tc>
          <w:tcPr>
            <w:tcW w:w="148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по счету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11 920,00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148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8.21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58,00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дача в подотчет знаков почтовой оплаты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случаев в аналогичном периоде</w:t>
            </w:r>
          </w:p>
        </w:tc>
      </w:tr>
      <w:tr>
        <w:trPr>
          <w:trHeight w:val="324" w:hRule="atLeast"/>
        </w:trPr>
        <w:tc>
          <w:tcPr>
            <w:tcW w:w="148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по счету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58,00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378,00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Анализ  кредиторской задолженности </w:t>
      </w:r>
      <w:r>
        <w:rPr>
          <w:rFonts w:eastAsia="Calibri"/>
          <w:sz w:val="28"/>
          <w:szCs w:val="28"/>
          <w:lang w:eastAsia="en-US"/>
        </w:rPr>
        <w:t>по состоянию на отчетную дату в сравнении с данными за аналогичный отчетный период прошлого финансового года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563"/>
        <w:gridCol w:w="1646"/>
        <w:gridCol w:w="2126"/>
        <w:gridCol w:w="2552"/>
      </w:tblGrid>
      <w:tr>
        <w:trPr>
          <w:trHeight w:val="285" w:hRule="atLeast"/>
        </w:trPr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bookmarkStart w:id="6" w:name="RANGE!A4%3AE15"/>
            <w:r>
              <w:rPr>
                <w:color w:val="000000"/>
                <w:sz w:val="24"/>
                <w:szCs w:val="24"/>
              </w:rPr>
              <w:t xml:space="preserve">Код счета бюджетного учета </w:t>
              <w:br/>
              <w:t>гр. 1 формы 0503169</w:t>
            </w:r>
            <w:bookmarkEnd w:id="6"/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задолженности, руб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фровка кредиторской задолженности   (что учтено по счету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увеличения задолженности на отчетную дату в сравнении с данными за аналогичный отчетный период прошлого финансового года (гр.3 - гр.2)</w:t>
            </w:r>
          </w:p>
        </w:tc>
      </w:tr>
      <w:tr>
        <w:trPr>
          <w:trHeight w:val="1035" w:hRule="atLeast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анные за аналогичный отчетный период прошлого финансового года (на 01.01.2024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анные за отчетный пери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на 01.01.2025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660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.0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91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ховые взносы от НС и ПЗ за декабрь 20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за декабрь 2023 произведена в декабре 2023. </w:t>
            </w:r>
          </w:p>
        </w:tc>
      </w:tr>
      <w:tr>
        <w:trPr>
          <w:trHeight w:val="76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.1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3766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четы по единому страховому тарифу за декабрь 2024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плата за декабрь 2023 произведена в декабре 2023.</w:t>
            </w:r>
          </w:p>
        </w:tc>
      </w:tr>
      <w:tr>
        <w:trPr>
          <w:trHeight w:val="64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по  счет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27257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27257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сшифровка отраженных показателей в </w:t>
      </w:r>
      <w:hyperlink r:id="rId11">
        <w:r>
          <w:rPr>
            <w:rStyle w:val="InternetLink"/>
            <w:sz w:val="28"/>
            <w:szCs w:val="28"/>
          </w:rPr>
          <w:t>форме 0503128</w:t>
        </w:r>
      </w:hyperlink>
      <w:r>
        <w:rPr>
          <w:sz w:val="28"/>
          <w:szCs w:val="28"/>
        </w:rPr>
        <w:t xml:space="preserve"> по строке 860 по отложенным обязательствам 0 502 99 000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 КОСГУ 211 «Резерв предстоящих расходов на заработную плату» 114 879,10 руб., количество неиспользованных календарных дней отпуска составляет 43,63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 КОСГУ 213 «Резерв предстоящих расходов на начисления на выплаты по оплате труда» 34 693,49 руб. Всего 149 572,59 руб.</w:t>
      </w:r>
    </w:p>
    <w:p>
      <w:pPr>
        <w:sectPr>
          <w:headerReference w:type="default" r:id="rId12"/>
          <w:footerReference w:type="default" r:id="rId13"/>
          <w:type w:val="nextPage"/>
          <w:pgSz w:w="11055" w:h="16838"/>
          <w:pgMar w:left="1134" w:right="567" w:gutter="0" w:header="1134" w:top="1190" w:footer="1134" w:bottom="1190"/>
          <w:pgNumType w:fmt="decimal"/>
          <w:formProt w:val="false"/>
          <w:textDirection w:val="lrTb"/>
          <w:docGrid w:type="default" w:linePitch="360" w:charSpace="0"/>
        </w:sectPr>
        <w:pStyle w:val="Style19"/>
        <w:shd w:fill="FFFFFF" w:val="clear"/>
        <w:tabs>
          <w:tab w:val="clear" w:pos="708"/>
          <w:tab w:val="left" w:pos="3420" w:leader="none"/>
        </w:tabs>
        <w:spacing w:lineRule="auto" w:line="240" w:before="0" w:after="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форме 0503128 имеются остатки неиспользованных бюджетных ассигнований. Согласно письму финансового управления от 14.01.2025 № 01-44/50 подпункта б) пункта 7.6 </w:t>
      </w:r>
      <w:r>
        <w:rPr>
          <w:rFonts w:cs="Times New Roman" w:ascii="Times New Roman" w:hAnsi="Times New Roman"/>
          <w:sz w:val="28"/>
        </w:rPr>
        <w:t>в части принятых и не исполненных бюджетных обязательств (денежных обязательств), отраженных по соответствующим строкам в графах 11, 12 раздела 1 «Бюджетные обязательства текущего (отчетного) финансового года по расходам» Отчета (ф. 0503128), размер которых составляет менее 500 000,00 рублей, показатели в разделах 1 и 2 Сведений (ф. 0503175) не отражаются.</w:t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е вопросы деятельности субъекта бюджетной отчетност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Для обеспечения достоверности данных бюджетного учета</w:t>
      </w:r>
      <w:r>
        <w:rPr>
          <w:sz w:val="28"/>
          <w:szCs w:val="28"/>
          <w:shd w:fill="FFFFFF" w:val="clear"/>
        </w:rPr>
        <w:t xml:space="preserve"> перед составлением годовой отчетности проведена инвентаризация финансовых активов и обязательств. На основании приказа руководителя от 19.12.2024 № 235-п сформирована инвентаризационная комиссия и определены сроки. Инвентаризация проведена на 01.01.2025. Порядок проведения инвентаризации утвержден приказом руководителя от 28.06.2024 № 116-п. По результатам инвентаризации расхождений не выявлено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"/>
        <w:gridCol w:w="831"/>
        <w:gridCol w:w="605"/>
        <w:gridCol w:w="1055"/>
        <w:gridCol w:w="647"/>
        <w:gridCol w:w="183"/>
        <w:gridCol w:w="20"/>
        <w:gridCol w:w="1498"/>
        <w:gridCol w:w="239"/>
        <w:gridCol w:w="790"/>
        <w:gridCol w:w="1098"/>
        <w:gridCol w:w="283"/>
        <w:gridCol w:w="284"/>
        <w:gridCol w:w="239"/>
        <w:gridCol w:w="706"/>
        <w:gridCol w:w="189"/>
        <w:gridCol w:w="50"/>
        <w:gridCol w:w="16"/>
      </w:tblGrid>
      <w:tr>
        <w:trPr/>
        <w:tc>
          <w:tcPr>
            <w:tcW w:w="9498" w:type="dxa"/>
            <w:gridSpan w:val="16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ведения об основных положениях учетной политики</w:t>
            </w:r>
          </w:p>
        </w:tc>
        <w:tc>
          <w:tcPr>
            <w:tcW w:w="66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объекта учета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счета бюджетного учета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соб ведения бюджетного учета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арактеристика применяемого способа</w:t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ункт учетной политики</w:t>
            </w:r>
          </w:p>
        </w:tc>
        <w:tc>
          <w:tcPr>
            <w:tcW w:w="6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ктивы, обязательства, финансовый результат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249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93"/>
            </w:tblGrid>
            <w:tr>
              <w:trPr/>
              <w:tc>
                <w:tcPr>
                  <w:tcW w:w="2493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00000000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ведения бухгалтерского учета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мочия переданы централизованной бухгалтерии</w:t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.2.1.</w:t>
            </w:r>
          </w:p>
        </w:tc>
        <w:tc>
          <w:tcPr>
            <w:tcW w:w="6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анки строгой отчетности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249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93"/>
            </w:tblGrid>
            <w:tr>
              <w:trPr/>
              <w:tc>
                <w:tcPr>
                  <w:tcW w:w="2493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00003000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ет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овная оценка: один бланк, один рубль</w:t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.4.2.14</w:t>
            </w:r>
          </w:p>
        </w:tc>
        <w:tc>
          <w:tcPr>
            <w:tcW w:w="6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ые средства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249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93"/>
            </w:tblGrid>
            <w:tr>
              <w:trPr/>
              <w:tc>
                <w:tcPr>
                  <w:tcW w:w="2493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10100000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ределение срока полезного использования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ходя из рекомендаций, содержащихся в документах производителя, входящих в комплектацию объекта имущества, и (или) на основании решения комиссии субъекта учета по поступлению и выбытию активов</w:t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.4.1.2</w:t>
            </w:r>
          </w:p>
        </w:tc>
        <w:tc>
          <w:tcPr>
            <w:tcW w:w="6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ортизация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249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93"/>
            </w:tblGrid>
            <w:tr>
              <w:trPr/>
              <w:tc>
                <w:tcPr>
                  <w:tcW w:w="2493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10400000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ы начисления амортизации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нейный метод</w:t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.4.1.3</w:t>
            </w:r>
          </w:p>
        </w:tc>
        <w:tc>
          <w:tcPr>
            <w:tcW w:w="6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ьные запасы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249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93"/>
            </w:tblGrid>
            <w:tr>
              <w:trPr/>
              <w:tc>
                <w:tcPr>
                  <w:tcW w:w="2493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10500000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бытие материальных запасов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средней фактической стоимости</w:t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4.2.7</w:t>
            </w:r>
          </w:p>
        </w:tc>
        <w:tc>
          <w:tcPr>
            <w:tcW w:w="6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98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управлении бюджетный учет ведется в соответствии с Федеральным законом от 06.12.2011 № 402-ФЗ «О бухгалтерском учете», обновленными </w:t>
      </w:r>
      <w:r>
        <w:rPr>
          <w:sz w:val="28"/>
          <w:szCs w:val="28"/>
        </w:rPr>
        <w:t xml:space="preserve">Инструкциями по бюджетному учету </w:t>
      </w:r>
      <w:r>
        <w:rPr>
          <w:bCs/>
          <w:sz w:val="28"/>
          <w:szCs w:val="28"/>
        </w:rPr>
        <w:t xml:space="preserve">157н, 162н, </w:t>
      </w:r>
      <w:r>
        <w:rPr>
          <w:sz w:val="28"/>
          <w:szCs w:val="28"/>
        </w:rPr>
        <w:t>федеральными стандартам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Бюджетный учет и составление бюджетной отчетности в управлении ведется в соответствии с нормативными правовыми актами, регулирующими ведение учета и составление бухгалтерской (финансовой) отчетности, с применением федеральных стандартов бухгалтерского учета для организаций государственного сектора, утвержденными приказами Минфина России, действующими на отчетную дату и </w:t>
      </w:r>
      <w:r>
        <w:rPr>
          <w:color w:val="000000"/>
          <w:sz w:val="28"/>
          <w:szCs w:val="28"/>
        </w:rPr>
        <w:t>иными нормативно-правовыми актами Российской Федерации о бухгалтерском учете, а также локальными актами финансового управления</w:t>
      </w:r>
      <w:r>
        <w:rPr>
          <w:sz w:val="28"/>
          <w:szCs w:val="28"/>
        </w:rPr>
        <w:t>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Федеральный закон «О бухгалтерском учете» от 06.12.2011 № 402-ФЗ; 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 </w:t>
      </w:r>
      <w:hyperlink r:id="rId14">
        <w:r>
          <w:rPr>
            <w:rStyle w:val="InternetLink"/>
            <w:color w:val="000000"/>
            <w:sz w:val="28"/>
            <w:szCs w:val="28"/>
          </w:rPr>
          <w:t>приказ</w:t>
        </w:r>
      </w:hyperlink>
      <w:r>
        <w:rPr>
          <w:color w:val="000000"/>
          <w:sz w:val="28"/>
          <w:szCs w:val="28"/>
        </w:rPr>
        <w:t xml:space="preserve"> Министерства финансов РФ от 06.12.2010 № 162н «</w:t>
      </w:r>
      <w:r>
        <w:rPr>
          <w:sz w:val="28"/>
          <w:szCs w:val="28"/>
        </w:rPr>
        <w:t>Об утверждении Плана счетов бюджетного учета и Инструкции по его применению</w:t>
      </w:r>
      <w:r>
        <w:rPr>
          <w:color w:val="000000"/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 </w:t>
      </w:r>
      <w:hyperlink r:id="rId15">
        <w:r>
          <w:rPr>
            <w:rStyle w:val="InternetLink"/>
            <w:color w:val="000000"/>
            <w:sz w:val="28"/>
            <w:szCs w:val="28"/>
          </w:rPr>
          <w:t>приказ</w:t>
        </w:r>
      </w:hyperlink>
      <w:r>
        <w:rPr>
          <w:color w:val="000000"/>
          <w:sz w:val="28"/>
          <w:szCs w:val="28"/>
        </w:rPr>
        <w:t xml:space="preserve"> Министерства финансов РФ</w:t>
      </w:r>
      <w:r>
        <w:rPr>
          <w:sz w:val="28"/>
          <w:szCs w:val="28"/>
        </w:rPr>
        <w:t xml:space="preserve"> от 01.12.2010 № 157н «</w:t>
      </w:r>
      <w:r>
        <w:rPr>
          <w:color w:val="000000"/>
          <w:sz w:val="28"/>
          <w:szCs w:val="28"/>
        </w:rPr>
        <w:t>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  <w:shd w:fill="FFFFFF" w:val="clear"/>
        </w:rPr>
        <w:t>- инструкция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</w:rPr>
        <w:t>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ая Приказом Минфина России от 28.12.2010 № 191н;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- приказ Минфина России от 24.05.2022 № 82н «О Порядке формирования и применения кодов бюджетной классификации Российской Федерации, их структуре и принципах назначения»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каз Минфина России от 29.11.2017 № 209н «Об утверждении Порядка применения классификации операций сектора государственного управления»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- приказ финансового управления администрации города Оренбурга от </w:t>
      </w:r>
      <w:r>
        <w:rPr>
          <w:sz w:val="28"/>
          <w:szCs w:val="28"/>
        </w:rPr>
        <w:t>18.03.2019 № 27  «Об установлении Порядка составления  и представления бюджетной отчетности  и сводной бухгалтерской отчетности»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- приказ финансового управления от 25.12.2024</w:t>
      </w:r>
      <w:r>
        <w:rPr>
          <w:sz w:val="28"/>
          <w:szCs w:val="28"/>
        </w:rPr>
        <w:t xml:space="preserve">  № 102 «О сроках  представления  сводной бюджетной отчётности и сводной бухгалтерской отчётности за 2024 год»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В соответствии с СГС «</w:t>
      </w:r>
      <w:r>
        <w:rPr>
          <w:sz w:val="28"/>
          <w:szCs w:val="28"/>
        </w:rPr>
        <w:t>Представление бухгалтерской (финансовой) отчетности» от 31 декабря 2016 г. № 260н осуществлялось размещение на сайте Администрации города Оренбурга бу</w:t>
      </w:r>
      <w:r>
        <w:rPr>
          <w:color w:val="000000"/>
          <w:sz w:val="28"/>
          <w:szCs w:val="28"/>
        </w:rPr>
        <w:t xml:space="preserve">хгалтерской (финансовой) отчетности управления за 2023 год. 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bCs/>
          <w:sz w:val="28"/>
          <w:szCs w:val="28"/>
        </w:rPr>
        <w:t xml:space="preserve">Учетная политика реализуется согласно </w:t>
      </w:r>
      <w:r>
        <w:rPr>
          <w:sz w:val="28"/>
          <w:szCs w:val="28"/>
        </w:rPr>
        <w:t>приказу финансового управления администрации города Оренбурга от 01.08.2023 № 74 «Об утверждении единой учетной политики при централизации учета»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</w:rPr>
      </w:pPr>
      <w:r>
        <w:rPr>
          <w:sz w:val="28"/>
        </w:rPr>
        <w:t>Бюджетный учет исполнения сметы расходов осуществляется с применением системы автоматизации АИС «Веб-исполнение» и системы автоматизации бухгалтерского учета «1С:Бухгалтерия 8.2».</w:t>
      </w:r>
    </w:p>
    <w:p>
      <w:pPr>
        <w:pStyle w:val="Normal"/>
        <w:suppressAutoHyphens w:val="true"/>
        <w:jc w:val="both"/>
        <w:rPr>
          <w:bCs/>
          <w:sz w:val="40"/>
          <w:szCs w:val="28"/>
        </w:rPr>
      </w:pPr>
      <w:r>
        <w:rPr>
          <w:bCs/>
          <w:sz w:val="40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отчетности, не включенные в состав бюджетной отчетности за отчетный период, в виду отсутствия числовых знач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равка по консолидированным расчетам (ф. 0503125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чет о бюджетных обязательствах (по национальным проектам) (ф.0503128-НП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целевых иностранных кредитах (ф. 0503167).</w:t>
      </w:r>
    </w:p>
    <w:p>
      <w:pPr>
        <w:pStyle w:val="Normal"/>
        <w:rPr/>
      </w:pPr>
      <w:r>
        <w:rPr>
          <w:sz w:val="28"/>
          <w:szCs w:val="28"/>
        </w:rPr>
        <w:t>Сведения о финансовых вложениях получателя бюджетных средств, администратора источников финансирования дефицита бюджета (</w:t>
      </w:r>
      <w:hyperlink w:anchor="sub_503171">
        <w:r>
          <w:rPr>
            <w:rStyle w:val="InternetLink"/>
            <w:sz w:val="28"/>
            <w:szCs w:val="28"/>
          </w:rPr>
          <w:t>ф. 0503171</w:t>
        </w:r>
      </w:hyperlink>
      <w:r>
        <w:rPr>
          <w:sz w:val="28"/>
          <w:szCs w:val="28"/>
        </w:rPr>
        <w:t>)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Сведения о государственном (муниципальном) долге, предоставленных бюджетных кредитах (ф.050317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зменении остатков валюты баланса (ф.0503173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 (</w:t>
      </w:r>
      <w:hyperlink w:anchor="sub_503174">
        <w:r>
          <w:rPr>
            <w:rStyle w:val="InternetLink"/>
            <w:sz w:val="28"/>
            <w:szCs w:val="28"/>
          </w:rPr>
          <w:t>ф. 0503174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принятых и неисполненных обязательствах получателя бюджетных средств (ф.0503175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ведения об остатках денежных средств на счетах получателя бюджетных средств (</w:t>
      </w:r>
      <w:hyperlink w:anchor="sub_503178">
        <w:r>
          <w:rPr>
            <w:rStyle w:val="InternetLink"/>
            <w:sz w:val="28"/>
            <w:szCs w:val="28"/>
          </w:rPr>
          <w:t>ф. 0503178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Сведения о вложениях в объекты недвижимого имущества, объектах незавершенного строительства (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mobileonline.garant.ru/" \l "/document/12181732/entry/503190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ф. 0503190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ведения об исполнении судебных решений по денежным обязательствам бюджета (ф. 0503296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аблица № 3 «Сведения об исполнении текстовых статей закона (решения) о бюджете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Таблица 6 «Сведения о проведении инвентаризаций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аблица 15 «Причины увеличения просроченной задолженности».</w:t>
      </w:r>
    </w:p>
    <w:p>
      <w:pPr>
        <w:pStyle w:val="Standard"/>
        <w:shd w:fill="FFFFFF" w:val="clear"/>
        <w:autoSpaceDE w:val="false"/>
        <w:ind w:firstLine="720"/>
        <w:jc w:val="both"/>
        <w:rPr/>
      </w:pPr>
      <w:r>
        <w:rPr>
          <w:sz w:val="28"/>
        </w:rPr>
        <w:t>Дополнительные формы, утвержденные приказами финансового управления:</w:t>
      </w:r>
    </w:p>
    <w:p>
      <w:pPr>
        <w:pStyle w:val="Standard"/>
        <w:shd w:fill="FFFFFF" w:val="clear"/>
        <w:autoSpaceDE w:val="false"/>
        <w:ind w:firstLine="720"/>
        <w:jc w:val="both"/>
        <w:rPr/>
      </w:pPr>
      <w:r>
        <w:rPr>
          <w:sz w:val="28"/>
        </w:rPr>
        <w:t>от 31.03.2014 № 23 «Сведения о поступлениях от продажи акций и иных форм участия в капитале, находящихся в муниципальной собственност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29.04.2019 № 35 «Отчет об использовании бюджетных ассигнований резервных  фондов Администрации города Оренбурга. Отчет об использовании средств резервных фондов Администрации города Оренбурга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6"/>
      <w:footerReference w:type="default" r:id="rId17"/>
      <w:type w:val="nextPage"/>
      <w:pgSz w:w="11055" w:h="16838"/>
      <w:pgMar w:left="1134" w:right="567" w:gutter="0" w:header="1134" w:top="119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>
        <w:trHeight w:val="56" w:hRule="atLeast"/>
      </w:trPr>
      <w:tc>
        <w:tcPr>
          <w:tcW w:w="957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>
        <w:trHeight w:val="56" w:hRule="atLeast"/>
      </w:trPr>
      <w:tc>
        <w:tcPr>
          <w:tcW w:w="957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>
        <w:trHeight w:val="56" w:hRule="atLeast"/>
      </w:trPr>
      <w:tc>
        <w:tcPr>
          <w:tcW w:w="957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>
        <w:trHeight w:val="56" w:hRule="atLeast"/>
      </w:trPr>
      <w:tc>
        <w:tcPr>
          <w:tcW w:w="957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>
        <w:trHeight w:val="56" w:hRule="atLeast"/>
      </w:trPr>
      <w:tc>
        <w:tcPr>
          <w:tcW w:w="957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4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0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1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68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Абзац списка Знак"/>
    <w:qFormat/>
    <w:rPr>
      <w:rFonts w:ascii="Calibri" w:hAnsi="Calibri" w:cs="Calibri"/>
      <w:sz w:val="22"/>
      <w:szCs w:val="22"/>
    </w:rPr>
  </w:style>
  <w:style w:type="character" w:styleId="28pt">
    <w:name w:val="Основной текст (2) + 8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Style18">
    <w:name w:val="Верхний колонтитул Знак"/>
    <w:basedOn w:val="Style14"/>
    <w:qFormat/>
    <w:rPr/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51">
    <w:name w:val="Основной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DA0E96C811589C4DB2737D33595E9F5CD55DB2D3905E5A515C9F475483F4890F90B8E92751A0205419AC9D9D1179935B4DA92A3AFEDB1961DA0D2oB48I" TargetMode="External"/><Relationship Id="rId3" Type="http://schemas.openxmlformats.org/officeDocument/2006/relationships/hyperlink" Target="consultantplus://offline/ref=EF878EAE27EC65F2BCCF92BE871283796D4B47EEF967B52E463DE5F28B332C513E9B9249A8860DF542258DB759I" TargetMode="External"/><Relationship Id="rId4" Type="http://schemas.openxmlformats.org/officeDocument/2006/relationships/hyperlink" Target="consultantplus://offline/ref=EF878EAE27EC65F2BCCF92BE871283796C4247EDF433E22C1768EBF7836376413AD2C64DB78F11EB423B8E7051BE55I" TargetMode="External"/><Relationship Id="rId5" Type="http://schemas.openxmlformats.org/officeDocument/2006/relationships/hyperlink" Target="consultantplus://offline/ref=EF878EAE27EC65F2BCCF8CB3917EDE7D6F481EE6FA32EE7F4C37B0AAD46A7C166F9DC711F2D302EA493B8C724EEEB201B050I" TargetMode="External"/><Relationship Id="rId6" Type="http://schemas.openxmlformats.org/officeDocument/2006/relationships/hyperlink" Target="consultantplus://offline/ref=EF878EAE27EC65F2BCCF8CB3917EDE7D6F481EE6FA39EE7D4F37B0AAD46A7C166F9DC711F2D302EA493B8C724EEEB201B050I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hyperlink" Target="consultantplus://offline/ref=21754A85D31E930494AAD4D809933BCCDE0CC6F7294B790956F6E3BB08F71CA63AF0717A1337S3W6E" TargetMode="External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hyperlink" Target="consultantplus://offline/ref=94D4C98A7548810D5380AB0C074D2DA9770DD8C90DDA452F5002164A71h2vBE" TargetMode="External"/><Relationship Id="rId15" Type="http://schemas.openxmlformats.org/officeDocument/2006/relationships/hyperlink" Target="consultantplus://offline/ref=94D4C98A7548810D5380AB0C074D2DA9770DD8C90DDA452F5002164A71h2vBE" TargetMode="External"/><Relationship Id="rId16" Type="http://schemas.openxmlformats.org/officeDocument/2006/relationships/header" Target="header4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2:46:00Z</dcterms:created>
  <dc:creator>dryganovanaev</dc:creator>
  <dc:description/>
  <dc:language>en-US</dc:language>
  <cp:lastModifiedBy>Дрыганова Наталья Евгеньевна</cp:lastModifiedBy>
  <cp:lastPrinted>2019-04-19T10:10:00Z</cp:lastPrinted>
  <dcterms:modified xsi:type="dcterms:W3CDTF">2025-03-17T12:46:00Z</dcterms:modified>
  <cp:revision>2</cp:revision>
  <dc:subject/>
  <dc:title/>
</cp:coreProperties>
</file>