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9.08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409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Лесные дачи», д. 67 (г. Оренбург, СНТ «Строитель»,  д. № 67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68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59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Водовод», ул. Трансформаторная, д. 26 </w:t>
              <w:br/>
              <w:t>(г. Оренбург,  с/т «Водовод», ул. Трансформаторная, участок № 2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57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59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ул. Павловская, </w:t>
              <w:br/>
              <w:t>д.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451008: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59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Ярославская, д. 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6: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59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Восход», ул. Автобусная, д. 10 </w:t>
              <w:br/>
              <w:t xml:space="preserve">(г. Оренбург, снт «Восход», </w:t>
              <w:br/>
              <w:t>ул. Автобус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07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59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», ул. Дальняя, </w:t>
              <w:br/>
              <w:t>д. 352 (г. Оренбург, СНТ «Мичуринец», ул. Дальняя, дом расположен на земельном участке № 65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45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», пр. Медиков, </w:t>
              <w:br/>
              <w:t>д. 204 (г. Оренбург, земельный участок расположен с/т «Мичуринец», № 20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3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», ул. Лес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266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т «Мичуринец», ул. Лесная, № 26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08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Металлистов, д. 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13: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Металлистов, д.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13:1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4-я Семафорная, д. 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3:1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-50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Урожайная, д. 25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/о «Мичуринец-50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Урожайная, д. 258)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49003:5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азлив-1», ул. Энергетиков, д. 6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 СНТ «Разлив-1», ул. Энергетиков, земельный участок № 6)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9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Осинки», пер. Солнечный, д. 109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Дубк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т «Осинки», 109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8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ул. Спецстроевцев, д. 10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08.08.2024 </w:t>
              <w:br/>
              <w:t>№ 7609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08-12T13:07:00Z</cp:lastPrinted>
  <dcterms:modified xsi:type="dcterms:W3CDTF">2024-08-12T08:07:00Z</dcterms:modified>
  <cp:revision>179</cp:revision>
  <dc:subject/>
  <dc:title> </dc:title>
</cp:coreProperties>
</file>