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Paragraph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>в отдельные постановления Администрации города Оренбур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части 1 статьи 16 </w:t>
      </w:r>
      <w:r>
        <w:rPr>
          <w:color w:val="000000"/>
          <w:sz w:val="28"/>
          <w:szCs w:val="28"/>
          <w:shd w:fill="FFFFFF" w:val="clear"/>
        </w:rPr>
        <w:t xml:space="preserve">Федерального закона </w:t>
        <w:br/>
        <w:t xml:space="preserve">от 06.10.2003 № 131-Ф3 «Об общих принципах организации местного самоуправления в Российской Федерации», </w:t>
      </w:r>
      <w:r>
        <w:rPr>
          <w:sz w:val="28"/>
          <w:szCs w:val="28"/>
        </w:rPr>
        <w:t xml:space="preserve">пунктом 3 статьи 7 </w:t>
      </w:r>
      <w:hyperlink r:id="rId3">
        <w:r>
          <w:rPr>
            <w:rStyle w:val="InternetLink"/>
            <w:sz w:val="28"/>
            <w:szCs w:val="28"/>
          </w:rPr>
          <w:t>Федерального закона от 14.02.2009 № 22-ФЗ «О навигационной деятельности»</w:t>
        </w:r>
      </w:hyperlink>
      <w:r>
        <w:rPr>
          <w:sz w:val="28"/>
          <w:szCs w:val="28"/>
        </w:rPr>
        <w:t xml:space="preserve">, пунктом 7 части 2 статьи 8, пунктом 4 части 1 статьи 33,  пунктом 1 части 5, частью 23 статьи 35 Устава муниципального образования «город Оренбург», принятого решением Оренбургского городского Совета от 28.04.2015 </w:t>
        <w:br/>
        <w:t>№ 1015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-2" w:firstLine="709"/>
        <w:jc w:val="both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>Внести в постановление Администрации города Оренбурга от 07.09.2020 № 1394-п «Об установлении требований к юридическим лицам, индивидуальным предпринимателям, участникам договора простого товарищества, осуществляющим регулярные перевозки пассажиров и багажа автомобильным транспортом по муниципальным маршрутам регулярных перевозок по нерегулируемым тарифам на территории муниципального образования «город Оренбург» и  внесении изменений в постановление администрации города Оренбурга от 30.01.2013 № 147-п» следующее изменение:</w:t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both"/>
        <w:rPr/>
      </w:pPr>
      <w:r>
        <w:rPr>
          <w:rStyle w:val="Normaltextrun"/>
          <w:sz w:val="28"/>
          <w:szCs w:val="28"/>
        </w:rPr>
        <w:t>пункт 4 приложения № 1 к постановлению изложить в новой редакции:</w:t>
      </w:r>
    </w:p>
    <w:p>
      <w:pPr>
        <w:pStyle w:val="Paragraph"/>
        <w:spacing w:before="0" w:after="0"/>
        <w:ind w:firstLine="709"/>
        <w:jc w:val="both"/>
        <w:textAlignment w:val="baseline"/>
        <w:rPr>
          <w:rStyle w:val="Normaltextrun"/>
          <w:sz w:val="28"/>
          <w:szCs w:val="28"/>
        </w:rPr>
      </w:pPr>
      <w:r>
        <w:rPr>
          <w:rStyle w:val="Normaltextrun"/>
          <w:sz w:val="28"/>
          <w:szCs w:val="28"/>
        </w:rPr>
        <w:t xml:space="preserve">«4. Обеспечивать передачу в муниципальную информационную систему навигации информации о месте нахождения транспортных средств, используемых для перевозок </w:t>
      </w:r>
      <w:r>
        <w:rPr>
          <w:rStyle w:val="Normaltextrun"/>
          <w:color w:val="000000"/>
          <w:sz w:val="28"/>
          <w:szCs w:val="28"/>
        </w:rPr>
        <w:t>по муниципальным маршрутам регулярных перевозок по нерегулируемым тарифам на территории муниципального образования «город Оренбург»,</w:t>
      </w:r>
      <w:r>
        <w:rPr>
          <w:rStyle w:val="Normaltextrun"/>
          <w:sz w:val="28"/>
          <w:szCs w:val="28"/>
        </w:rPr>
        <w:t xml:space="preserve"> в порядке, установленном муниципальным правовым актом Администрации города Оренбурга.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орода Оренбурга от 30.01.2013 № 147-п «О муниципальной информационной системе мониторинга транспортных средств с использованием средств спутниковой навигации ГЛОНАСС и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на территории города Оренбурга» (в редакции </w:t>
      </w:r>
      <w:r>
        <w:rPr>
          <w:rStyle w:val="Normaltextrun"/>
          <w:sz w:val="28"/>
          <w:szCs w:val="28"/>
        </w:rPr>
        <w:t>от 07.09.2020 № 1394-п</w:t>
      </w:r>
      <w:r>
        <w:rPr>
          <w:sz w:val="28"/>
          <w:szCs w:val="28"/>
        </w:rPr>
        <w:t>) следующие изменения:</w:t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both"/>
        <w:rPr/>
      </w:pPr>
      <w:r>
        <w:rPr>
          <w:sz w:val="28"/>
          <w:szCs w:val="28"/>
        </w:rPr>
        <w:t>преамбулу постановления изложить в новой редакции:</w:t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«В соответствии с пунктом 7 части 1 статьи 16 Федерального закона от 06.10.2003 №</w:t>
      </w:r>
      <w:r>
        <w:rPr>
          <w:lang w:val="en-US"/>
        </w:rPr>
        <w:t> 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со </w:t>
      </w:r>
      <w:hyperlink r:id="rId4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 14.02.2009 № 22-ФЗ «О навигационной деятельности», </w:t>
      </w:r>
      <w:hyperlink r:id="rId5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 27.07.2006 № 149-ФЗ «Об информации, информационных технологиях и о защите информации», статьей 5.1 Федерального закона от 28.12.2013 № 395-ФЗ «О Государственной автоматизированной информационной системе «ЭРА-ГЛОНАСС»,  с пунктом 3 Правил оснащения транспортных средств категорий М 2, М 3 и транспортных средств категории N, используемых для перевозки опасных грузов, аппаратурой спутниковой навигации, утвержденных постановлением Правительства Российской Федерации от 22.12.2020 № 2216, пунктом 7 части 2 статьи 8, пунктом 4 части 1 статьи 33,  пунктом 1 части 5, частью 23 статьи 35 Устава муниципального образования «город Оренбург», принятого решением Оренбургского городского Совета от 28.04.2015 № 1015:»;</w:t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внести изменения в приложение к постановлению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6237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оручить организацию исполнения настоящего постановления первому </w:t>
      </w:r>
      <w:r>
        <w:rPr>
          <w:bCs/>
          <w:szCs w:val="28"/>
        </w:rPr>
        <w:t>заместителю Главы города Оренбурга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  <w:tab w:val="left" w:pos="1134" w:leader="none"/>
          <w:tab w:val="left" w:pos="6237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 w:val="27"/>
          <w:szCs w:val="27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before="6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Оренбурга      </w:t>
        <w:tab/>
        <w:tab/>
        <w:tab/>
        <w:tab/>
        <w:tab/>
        <w:t xml:space="preserve">                    С.А. Салмин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5103" w:hanging="0"/>
        <w:textAlignment w:val="baseline"/>
        <w:rPr>
          <w:rStyle w:val="Normaltextru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5103" w:hanging="0"/>
        <w:textAlignment w:val="baseline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Приложение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5103" w:hanging="0"/>
        <w:textAlignment w:val="baseline"/>
        <w:rPr/>
      </w:pPr>
      <w:r>
        <w:rPr>
          <w:rStyle w:val="Normaltextrun"/>
          <w:color w:val="000000"/>
          <w:sz w:val="28"/>
          <w:szCs w:val="28"/>
        </w:rPr>
        <w:t xml:space="preserve">к постановлению </w:t>
      </w:r>
    </w:p>
    <w:p>
      <w:pPr>
        <w:pStyle w:val="Paragraph"/>
        <w:spacing w:before="0" w:after="0"/>
        <w:ind w:left="5103" w:hanging="0"/>
        <w:textAlignment w:val="baseline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Администрации</w:t>
      </w:r>
      <w:r>
        <w:rPr>
          <w:rStyle w:val="Eop"/>
          <w:sz w:val="28"/>
          <w:szCs w:val="28"/>
        </w:rPr>
        <w:t> города Оренбурга</w:t>
      </w:r>
    </w:p>
    <w:p>
      <w:pPr>
        <w:pStyle w:val="Paragraph"/>
        <w:spacing w:before="0" w:after="0"/>
        <w:ind w:left="5103" w:hanging="0"/>
        <w:textAlignment w:val="baseline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от _______ № _________</w:t>
      </w:r>
      <w:r>
        <w:rPr>
          <w:rStyle w:val="Eop"/>
          <w:sz w:val="28"/>
          <w:szCs w:val="28"/>
        </w:rPr>
        <w:t> </w:t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города Оренбурга от 30.01.2013 № 147-п </w:t>
      </w:r>
    </w:p>
    <w:p>
      <w:pPr>
        <w:pStyle w:val="Style23"/>
        <w:tabs>
          <w:tab w:val="clear" w:pos="708"/>
          <w:tab w:val="left" w:pos="993" w:leader="none"/>
        </w:tabs>
        <w:suppressAutoHyphens w:val="true"/>
        <w:ind w:left="709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3.1 дополнить подпунктом 5.1 следующего содержания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1) использование составных частей Государственной автоматизированной информационной системы «ЭРА-ГЛОНАСС» (далее – ГАИС «ЭРА-ГЛОНАСС») в целях обеспечения интеграции Системы мониторинга в рамках единого информационного пространства на территории Оренбургской области с навигационно-информационными системами федеральных, региональных органов исполнительной власти и экстренных оперативных служб, синхронизации с ними получения навигационной информации в некорректируемом виде, контроля работоспособности установленной на транспортном средстве аппаратуры спутниковой навигации с подключенными к ней датчиками;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.2: 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709" w:hanging="0"/>
        <w:contextualSpacing/>
        <w:jc w:val="both"/>
        <w:rPr/>
      </w:pPr>
      <w:r>
        <w:rPr>
          <w:sz w:val="28"/>
          <w:szCs w:val="28"/>
        </w:rPr>
        <w:t>подпункт 1 изложить в новой редакции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</w:t>
      </w:r>
      <w:r>
        <w:rPr>
          <w:sz w:val="28"/>
          <w:szCs w:val="28"/>
          <w:lang w:eastAsia="en-US"/>
        </w:rPr>
        <w:t xml:space="preserve">единый центр сбора и обработки данных – навигационно-информационная платформа, являющаяся совокупностью взаимосвязанных аппаратно-программных средств, предназначенных для </w:t>
      </w:r>
      <w:r>
        <w:rPr>
          <w:sz w:val="28"/>
          <w:szCs w:val="28"/>
        </w:rPr>
        <w:t>автоматизированного</w:t>
      </w:r>
      <w:r>
        <w:rPr>
          <w:sz w:val="28"/>
          <w:szCs w:val="28"/>
          <w:lang w:eastAsia="en-US"/>
        </w:rPr>
        <w:t xml:space="preserve"> сбора, обработки и анализа данных о местоположении, параметрах движения транспортных средств на основе пространственно-временных данных сигналов стандартной точности глобальной навигационной спутниковой системы ГЛОНАСС, информации о маршрутных заданиях транспортных средств и показателях их исполнения,  информации о соответствии водителя и транспортного средства установленным законодательством Российской Федерации требованиям. Единый центр сбора и обработки данных функционирует на основе доступа к информации, размещенной, обрабатываемой и хранящейся в ГАИС </w:t>
      </w:r>
      <w:r>
        <w:rPr>
          <w:sz w:val="28"/>
          <w:szCs w:val="28"/>
        </w:rPr>
        <w:t>«ЭРА-ГЛОНАСС»;»</w:t>
      </w:r>
      <w:r>
        <w:rPr>
          <w:sz w:val="28"/>
          <w:szCs w:val="28"/>
          <w:lang w:eastAsia="en-US"/>
        </w:rPr>
        <w:t>;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подпункт 2 после слов «</w:t>
      </w:r>
      <w:r>
        <w:rPr>
          <w:sz w:val="28"/>
          <w:szCs w:val="28"/>
          <w:lang w:eastAsia="en-US"/>
        </w:rPr>
        <w:t>бортовые навигационно-телеметрические модули</w:t>
      </w:r>
      <w:r>
        <w:rPr>
          <w:sz w:val="28"/>
          <w:szCs w:val="28"/>
        </w:rPr>
        <w:t>» дополнить словами «(аппаратура спутниковой навигации)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4.5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709" w:hanging="0"/>
        <w:contextualSpacing/>
        <w:jc w:val="both"/>
        <w:rPr/>
      </w:pPr>
      <w:r>
        <w:rPr>
          <w:sz w:val="28"/>
          <w:szCs w:val="28"/>
        </w:rPr>
        <w:t>подпункт 2 изложить в новой редакции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</w:r>
      <w:r>
        <w:rPr>
          <w:sz w:val="28"/>
          <w:szCs w:val="28"/>
          <w:lang w:eastAsia="en-US"/>
        </w:rPr>
        <w:t>ввод и корректировка маршрутных заданий транспортных средств, назначение транспортных средств на выполнение маршрутных заданий, прочей информации о соответствии водителя и транспортного средства установленным законодательством Российской Федерации требованиям. При этом передача информации осуществляется в порядке, указанном</w:t>
      </w:r>
      <w:r>
        <w:rPr>
          <w:sz w:val="28"/>
          <w:szCs w:val="28"/>
        </w:rPr>
        <w:t xml:space="preserve"> в подпункте 2 пункта 4.7 Положения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</w:rPr>
        <w:t>»;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709" w:hanging="0"/>
        <w:contextualSpacing/>
        <w:jc w:val="both"/>
        <w:rPr/>
      </w:pPr>
      <w:r>
        <w:rPr>
          <w:sz w:val="28"/>
          <w:szCs w:val="28"/>
        </w:rPr>
        <w:t>подпункт 5 изложить в новой редакции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«5) отображение и печать на устройствах вывода печатной информации аналитической и статистической информации об исполнении транспортными средствами маршрутных заданий, параметрах движения транспортных средств, эксплуатационных показателях работы парка транспортных средств в реальном времени и за выбранный период времени;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contextualSpacing/>
        <w:jc w:val="both"/>
        <w:rPr/>
      </w:pPr>
      <w:r>
        <w:rPr>
          <w:sz w:val="28"/>
          <w:szCs w:val="28"/>
        </w:rPr>
        <w:t>Подпункт 5 пункта 4.6 изложить в новой редакции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5) информацию о плановых маршрутных графиках движения транспортных средств и нарядах на выполнение транспортными средствами маршрутных заданий и результатах их исполнения, прочую информацию о соответствии водителя и транспортного средства установленным законодательством требованиям;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у 4 « Порядок создания, функционирования и использования Системы мониторинга» дополнить пунктом 4.7 следующего содержания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«4.7. </w:t>
      </w:r>
      <w:r>
        <w:rPr>
          <w:sz w:val="28"/>
          <w:szCs w:val="28"/>
          <w:lang w:eastAsia="en-US"/>
        </w:rPr>
        <w:t>Предоставление</w:t>
      </w:r>
      <w:r>
        <w:rPr>
          <w:sz w:val="28"/>
          <w:szCs w:val="28"/>
        </w:rPr>
        <w:t xml:space="preserve"> информации в Системе мониторинга осуществляется в следующем порядке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) предоставление некорректируемой навигационной информации, контроль работоспособности установленной на транспортном средстве аппаратуры спутниковой навигации с подключенными к ней датчиками осуществляются посредством передачи информации от аппаратуры спутниковой навигации к Системе мониторинга через программу для ЭВМ «Автоматизированная система мониторинга объектов на базе ГАИС «ЭРА-ГЛОНАСС» (АСМ ЭРА), являющуюся составной частью ГАИС «ЭРА-ГЛОНАСС». Доступ к компонентам ГАИС «ЭРА-ГЛОНАСС»  предоставляется сертифицированным партнером  акционерного общества «ГЛОНАСС», являющегося оператором ГАИС «ЭРА-ГЛОНАСС»; 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) в целях реализации функций диспетчеризации транспорта, используемого при выполнении работ, оказании услуг участниками Системы мониторинга, указанными в пунктах 5.6 и 5.7 Положения, передача ими в Систему мониторинга всей необходимой и актуальной информации осуществляется посредством составных частей ГАИС «ЭРА-ГЛОНАСС», которые предоставляются им в составе тарифа, рассчитанного по методике, утвержденной приказом Федеральной антимонопольной службы от 21.04.2016 № 501/16 «Об утверждении Методики расчета тарифов на использование составных частей Государственной автоматизированной информационной системы «ЭРА-ГЛОНАСС». 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этом в состав информации входят: маршрут следования транспортного средства, расписание маршрутов движения, назначение транспортных средств на рейс, места стоянок и остановок, интервалы движения, маршрутное задание, показания датчиков, результат прохождения предрейсового медицинского осмотра, сход с маршрута и прочая информация, необходимая для осуществления функций уполномоченной организации по осуществлению диспетчерского контроля и управления транспортными средствами в Системе мониторинга.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Подпункт 11 пункта 5.4 исключи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ункте 5.6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709" w:hanging="0"/>
        <w:contextualSpacing/>
        <w:jc w:val="both"/>
        <w:rPr/>
      </w:pPr>
      <w:r>
        <w:rPr>
          <w:sz w:val="28"/>
          <w:szCs w:val="28"/>
        </w:rPr>
        <w:t>подпункт 2 изложить в новой редакции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предоставляют информацию в </w:t>
      </w:r>
      <w:r>
        <w:rPr>
          <w:sz w:val="28"/>
          <w:szCs w:val="28"/>
          <w:lang w:eastAsia="en-US"/>
        </w:rPr>
        <w:t>Систему мониторинга</w:t>
      </w:r>
      <w:r>
        <w:rPr>
          <w:sz w:val="28"/>
          <w:szCs w:val="28"/>
        </w:rPr>
        <w:t xml:space="preserve"> в составе и порядке, указанных в подпунктах 1 и 2 пункта 4.7 настоящего Положения, в целях сбора информации об организации движении транспортных средств, используемых ими для данных перевозок, в целях обеспечения информирования граждан о плановом и </w:t>
      </w:r>
      <w:r>
        <w:rPr>
          <w:sz w:val="28"/>
          <w:szCs w:val="28"/>
          <w:lang w:eastAsia="en-US"/>
        </w:rPr>
        <w:t>прогнозируемом</w:t>
      </w:r>
      <w:r>
        <w:rPr>
          <w:sz w:val="28"/>
          <w:szCs w:val="28"/>
        </w:rPr>
        <w:t xml:space="preserve"> времени прибытия пассажирского транспорта на остановочные пункты;»;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709" w:hanging="0"/>
        <w:contextualSpacing/>
        <w:jc w:val="both"/>
        <w:rPr/>
      </w:pPr>
      <w:r>
        <w:rPr>
          <w:sz w:val="28"/>
          <w:szCs w:val="28"/>
        </w:rPr>
        <w:t>дополнить подпунктом 5 следующего содержания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«5) обеспечивают подключение аппаратуры спутниковой навигации, установленной на транспортные средства, не осуществляющие перевозки пассажиров и багажа автобусами, перевозки опасных грузов, к системе мониторинга в соответствии с подпунктом 1 пункта 4.7  Положения, с использованием персональной универсальной многопрофильной идентификационной карты абонента, содержащей профиль сети подвижной радиотелефонной связи, обеспечивающей функционирование системы. При этом транспортное средство не подлежит идентификации в ГАИС «ЭРА ГЛОНАСС» в порядке, установленном для передачи навигационной информации в федеральную службу по надзору в сфере транспорта.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5.7 изложить в новой редакции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«5.7. Перевозчики: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bookmarkStart w:id="0" w:name="sub_1571"/>
      <w:r>
        <w:rPr>
          <w:sz w:val="28"/>
          <w:szCs w:val="28"/>
        </w:rPr>
        <w:t xml:space="preserve">1) в целях сбора информации о месте нахождения транспортных средств, используемых ими для данных перевозок, </w:t>
      </w:r>
      <w:bookmarkStart w:id="1" w:name="sub_1572"/>
      <w:bookmarkEnd w:id="0"/>
      <w:r>
        <w:rPr>
          <w:sz w:val="28"/>
          <w:szCs w:val="28"/>
        </w:rPr>
        <w:t>в целях организации информирования граждан о плановом и прогнозируемом времени прибытия пассажирского транспорта на остановочные пункты предоставляют информацию в составе и порядке, указанных в подпунктах 1 и 2 пункта 4.7 настоящего Положения;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) поручают предоставляющему им доступ к компонентам ГАИС «ЭРА-ГЛОНАСС» сертифицированному партнеру оператора ГАИС      «ЭРА-ЛОНАСС» передачу информации о транспортных средствах в учетную запись уполномоченной организации по обеспечению функционирования и техническому обслуживанию Системы мониторинга;</w:t>
      </w:r>
    </w:p>
    <w:p>
      <w:pPr>
        <w:pStyle w:val="Style23"/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3) обеспечивают бесперебойное и полное предоставление в Систему мониторинга информации о транспортных средств, используемых для данных перевозок, и прочей информации в составе и порядке, установленных в настоящем Положении.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before="200" w:after="0"/>
        <w:ind w:left="0" w:firstLine="709"/>
        <w:contextualSpacing/>
        <w:jc w:val="both"/>
        <w:rPr/>
      </w:pPr>
      <w:r>
        <w:rPr>
          <w:sz w:val="28"/>
          <w:szCs w:val="28"/>
        </w:rPr>
        <w:t>Пункт 5.8 исключить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80" w:after="0"/>
      <w:ind w:hanging="360"/>
      <w:jc w:val="center"/>
    </w:pPr>
    <w:rPr>
      <w:sz w:val="28"/>
      <w:szCs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;Times New Roman" w:hAnsi="Times New Roman CYR;Times New Roman" w:eastAsia="Times New Roman;Times New Roman" w:cs="Times New Roman CYR;Times New Roman"/>
      <w:color w:val="35384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/redirect/71129200/0" TargetMode="External"/><Relationship Id="rId4" Type="http://schemas.openxmlformats.org/officeDocument/2006/relationships/hyperlink" Target="http://internet.garant.ru/document/redirect/12165206/7" TargetMode="External"/><Relationship Id="rId5" Type="http://schemas.openxmlformats.org/officeDocument/2006/relationships/hyperlink" Target="http://internet.garant.ru/document/redirect/12148555/1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31:00Z</dcterms:created>
  <dc:creator>User</dc:creator>
  <dc:description/>
  <cp:keywords/>
  <dc:language>en-US</dc:language>
  <cp:lastModifiedBy>Переплётчикова Надежда Геннадьевна</cp:lastModifiedBy>
  <cp:lastPrinted>2022-12-29T16:01:00Z</cp:lastPrinted>
  <dcterms:modified xsi:type="dcterms:W3CDTF">2022-12-29T12:29:00Z</dcterms:modified>
  <cp:revision>27</cp:revision>
  <dc:subject/>
  <dc:title> </dc:title>
</cp:coreProperties>
</file>