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11680</wp:posOffset>
                </wp:positionH>
                <wp:positionV relativeFrom="page">
                  <wp:posOffset>549275</wp:posOffset>
                </wp:positionV>
                <wp:extent cx="40513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firstLine="56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2pt;mso-wrap-distance-left:9.05pt;mso-wrap-distance-right:9.05pt;mso-wrap-distance-top:0pt;mso-wrap-distance-bottom:0pt;margin-top:43.25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firstLine="56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133"/>
        <w:gridCol w:w="3287"/>
        <w:gridCol w:w="1700"/>
        <w:gridCol w:w="1984"/>
      </w:tblGrid>
      <w:tr>
        <w:trPr>
          <w:trHeight w:val="230" w:hRule="atLeast"/>
        </w:trPr>
        <w:tc>
          <w:tcPr>
            <w:tcW w:w="10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_bookmark_1"/>
            <w:bookmarkEnd w:id="0"/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>ПОЯСНИТЕЛЬНАЯ ЗАПИСКА</w:t>
            </w:r>
          </w:p>
        </w:tc>
      </w:tr>
      <w:tr>
        <w:trPr>
          <w:trHeight w:val="230" w:hRule="atLeast"/>
        </w:trPr>
        <w:tc>
          <w:tcPr>
            <w:tcW w:w="10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50316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0" w:type="dxa"/>
            <w:gridSpan w:val="2"/>
            <w:tcBorders/>
            <w:vAlign w:val="bottom"/>
          </w:tcPr>
          <w:tbl>
            <w:tblPr>
              <w:tblW w:w="44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0"/>
            </w:tblGrid>
            <w:tr>
              <w:trPr/>
              <w:tc>
                <w:tcPr>
                  <w:tcW w:w="4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на 1 января 2022 г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1.01.2022</w:t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лучатель бюджетных средств, главный администратор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826516</w:t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ефицита бюджета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Оренбургский городской Сове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04</w:t>
            </w:r>
          </w:p>
        </w:tc>
      </w:tr>
      <w:tr>
        <w:trPr>
          <w:trHeight w:val="226" w:hRule="atLeast"/>
        </w:trPr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именование бюджета</w:t>
            </w:r>
          </w:p>
        </w:tc>
        <w:tc>
          <w:tcPr>
            <w:tcW w:w="3287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г.Оренбург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32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>53701000000</w:t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tbl>
            <w:tblPr>
              <w:tblW w:w="66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87"/>
            </w:tblGrid>
            <w:tr>
              <w:trPr/>
              <w:tc>
                <w:tcPr>
                  <w:tcW w:w="668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Периодичность: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u w:val="single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tbl>
            <w:tblPr>
              <w:tblW w:w="66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87"/>
            </w:tblGrid>
            <w:tr>
              <w:trPr/>
              <w:tc>
                <w:tcPr>
                  <w:tcW w:w="668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bookmarkStart w:id="1" w:name="__bookmark_2"/>
      <w:bookmarkStart w:id="2" w:name="__bookmark_2"/>
      <w:bookmarkEnd w:id="2"/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8"/>
        <w:gridCol w:w="1748"/>
        <w:gridCol w:w="1748"/>
        <w:gridCol w:w="1748"/>
        <w:gridCol w:w="1748"/>
      </w:tblGrid>
      <w:tr>
        <w:trPr>
          <w:tblHeader w:val="true"/>
        </w:trPr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048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  <w:bookmarkStart w:id="3" w:name="__bookmark_3"/>
      <w:bookmarkStart w:id="4" w:name="__bookmark_3"/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567"/>
        <w:jc w:val="center"/>
        <w:rPr>
          <w:b/>
          <w:b/>
        </w:rPr>
      </w:pPr>
      <w:r>
        <w:rPr>
          <w:b/>
        </w:rPr>
        <w:t xml:space="preserve">Организационная структура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rFonts w:eastAsia="Arial"/>
          <w:color w:val="000000"/>
          <w:szCs w:val="28"/>
        </w:rPr>
        <w:t>Оренбургский городской Совет является представительным органом муниципального образования «город Оренбург», наделенным собственными полномочиями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Оренбургский городской Совет состоит из 40 депутатов, избираемых на основе всеобщего, равного и прямого избирательного права при тайном голосовании в соответствии с действующим законодательством РФ, Оренбургской области сроком на пять лет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боту Оренбургского городского Совета возглавляет и организует председатель Оренбургского городского Совет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редседатель Оренбургского городского Совета, заместитель (заместители) председателя Оренбургского городского Совета избираются из числа депутатов тайным голосованием на срок полномочий Оренбургского городского Совета и являются должностными лицами Оренбургского городского Совета.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Cs w:val="28"/>
        </w:rPr>
        <w:t>Оренбургский городской Совет обладает правами юридического лица и зарегистрирован в форме муниципального учреждения, имеет самостоятельный баланс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Имущество учреждения закреплено за ним на праве оперативного управ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 xml:space="preserve">ИНН 5610045883, КПП 561001001, ОКАТО 53401000000. 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 xml:space="preserve">Юридический адрес: 460000, г. Оренбург, ул. Советская, дом 60. 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едение бюджетного учета в учреждении осуществляется отделом бухгалтерского учета и отчетност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 xml:space="preserve">Финансовые документы заверяются двумя подписями. Право первой подписи имеет председатель Оренбургского городского Совета. Правом второй подписи обладает начальник бухгалтерского учета и отчетности.     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 xml:space="preserve">Оренбургский городской Совет осуществляет полномочия главного распорядителя бюджетных средств города Оренбурга. Расходы на обеспечение деятельности Совета предусматриваются в бюджете города отдельной строкой в соответствии с классификацией расходов бюджетов Российской Федерации. Оренбургский городской Совет имеет самостоятельный баланс, счета в соответствии с действующим законодательством, круглую печать со своим наименованием и изображением герба города Оренбурга, штампы и бланки установленного образц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Лицевые счета в соответствии с действующим законодательством открыты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финансовом органе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а) для исполнения функций главного распорядителя бюджетных средств города Оренбурга 004.10.001.1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) для учета средств во временном распоряжении 004.10.001.3.</w:t>
      </w:r>
    </w:p>
    <w:p>
      <w:pPr>
        <w:pStyle w:val="Normal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Банковских счетов в кредитных организациях Оренбургский городской Совет не имее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ые полномочия  в отчетном периоде у учреждения не изменялись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ыборы депутатов Оренбургского городского Совета проводятся с применением смешанной (мажоритарно-пропорциональной) избирательной системы с закрытыми списками кандидатов, при этом 20 депутатов избираются по единому избирательному округу пропорционально числу голосов, поданных за списки кандидатов в депутаты Оренбургского городского Совета, выдвинутые избирательными объединениями, а 20 депутатов - по одномандатным избирательным округам (один избирательный округ - один депутат), образуемым на основе средней нормы представительства избирателей на одномандатный избирательный округ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является правомочным после избрания не менее двух третей от установленного числа депутатов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сновной организационно-правовой формой деятельности Оренбургского городского Совета являются его заседания. Заседание Оренбургского городского Совета считается правомочным, если на нем присутствует не менее 2/3 избранных депутатов Оренбургского городского Совет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ервое заседание Оренбургского городского Совета проводится не позднее 2 недель после избрания не менее двух третей от установленного числа депутатов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Заседания Оренбургского городского Совета проводятся не реже одного раза в три месяц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в пределах своих полномочий принимает решения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опросы организации деятельности, порядок проведения заседаний, принятия решений Оренбургским городским Советом устанавливаются регламентом, утверждаемым Оренбургским городским Советом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обладает правами юридического лиц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сходы на обеспечение деятельности Оренбургского городского Совета предусматриваются в бюджете города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подконтролен и подотчетен населению города Оренбург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Компетенция Оренбургского городского Совета: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. В исключительной компетенции Оренбургского городского Совета находятся: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) принятие Устава муниципального образования «город Оренбург» и внесение в него изменений и дополнений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2) утверждение бюджета города и отчета о его исполнени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4) принятие планов и программ развития муниципального образования «город Оренбург», утверждение отчетов об их исполнени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7) определение порядка участия муниципального образования «город Оренбург» в организациях межмуниципального сотрудничества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 города Оренбурга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9) контроль за исполнением органами местного самоуправления и должностными лицами местного самоуправления города Оренбурга полномочий по решению вопросов местного значения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0) принятие решения об удалении Главы города Оренбурга в отставку в порядке, предусмотренном статьей 74.1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боту Оренбургского городского Совета возглавляет и организует председатель Оренбургского городского Сов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Для рассмотрения отдельных вопросов Оренбургским городским Советом могут создаваться, в порядке определенном Регламентом Совета, депутатские комисси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Для организационного, правового, материально-технического и иного обеспечения деятельности председателя Оренбургского городского Совета и депутатского корпуса Совет образует аппарат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Деятельность Оренбургского городского Совета регламентируется Уставом  муниципального образования «город Оренбург», а также  Решением Оренбургского городского Совета от 06.09.2011 № 239 "Об утверждении Регламента Оренбургского городского Совета"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нешний муниципальный финансовый контроль деятельности Оренбургского городского Совета осуществляет Счетная палата города Оренбург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center"/>
        <w:rPr>
          <w:b/>
          <w:b/>
        </w:rPr>
      </w:pPr>
      <w:r>
        <w:rPr>
          <w:b/>
        </w:rPr>
        <w:t xml:space="preserve">Результаты деятель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>Меры по повышению эффективности расходования бюджетных средст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ключение контрактов на выполнение работ, услуг, поставку товаров в соответствии с Федеральным законом № 44-ФЗ от 05.04.2013г. «О контрактной системе в сфере закупок товаров, работ, услуг для обеспечения государственных и муниципальных нужд», обеспечивает экономию бюджетных средств и позволяет повысить эффективность использования бюджетных средств. За 2021 год были проведены: 22</w:t>
      </w:r>
      <w:r>
        <w:rPr>
          <w:color w:val="000000"/>
        </w:rPr>
        <w:t xml:space="preserve"> аукциона в</w:t>
      </w:r>
      <w:r>
        <w:rPr/>
        <w:t xml:space="preserve"> электронной форме, по итогам которых были заключены контракты. В результате снижения цены лота при проведении котировок и аукционов в электронной форме были сэкономлены бюджетные средства в размере 509 081,65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За 2021 год были приобретены основные средства на сумму 844 685,43 рублей, что составляет  6% от общей суммы основных средств. Это связано с действенными проводимыми мероприятиями по поддержанию технического состояния основных средств на надлежащем уровнем и обеспечением их сохранности (правильная эксплуатация и бережное отношение персонала к имуществу учреждения), что обеспечивает значительную экономию бюджетных средст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Балансовая стоимость основных средств на конец отчетного периода составила 15 347 615,00 руб., в том числ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иное движимое имущество - 15 347 615,00 руб., из них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транспортные средства - 5 961 607,78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- офисное оборудование (компьютеры, серверы, ксероксы, принтеры и т.п.) - 6075 500,91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- мебель – 2 233 175,81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- хозяйственный инвентарь – 847 270,32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- иное имущество – 230 060,18 руб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Основными средствами учреждение обеспечено на 100%.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Амортизация основных средств на конец отчетного периода составляет 12665274,34 (83% от стоимости).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Основные средства находятся в исправном техническом состояни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едостачи и порчи имущества в 2021 г. не выявлено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бъектов аренды у Оренбургского городского Совета нет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редельная численность Оренбургского городского Совета согласно штатному расписанию составляет 29 человек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Работники, являющиеся муниципальными служащими имеют права и несут обязанности, предусмотренные законодательством о муниципальной службе в Российской Федера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color w:val="000000"/>
          <w:szCs w:val="28"/>
        </w:rPr>
      </w:pPr>
      <w:r>
        <w:rPr>
          <w:b/>
        </w:rPr>
        <w:t xml:space="preserve">Сведения </w:t>
      </w:r>
      <w:r>
        <w:rPr>
          <w:b/>
          <w:color w:val="000000"/>
          <w:szCs w:val="28"/>
        </w:rPr>
        <w:t>о работе муниципальных учреждений города Оренбурга с кредитными учреждениями по реализации зарплатных проектов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арплатные проекты Оренбургского городского Совета представлены в АО «Банк Оренбург», согласно договору №1530-2019/ЗП-У от 25.12.2019г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Анализ отчета об исполнении бюджета </w:t>
      </w:r>
      <w:r>
        <w:rPr>
          <w:b/>
          <w:color w:val="000000"/>
          <w:szCs w:val="28"/>
        </w:rPr>
        <w:t xml:space="preserve">субъектом бюджетной отчетности 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/>
        <w:t>Основной организационно-правовой формой деятельности Оренбургского городского Совета являются его заседания.  За 2021 год было проведено десять заседаний, на которых были приняты решения, касающиеся бюджетно-финансовой, социальной сферы. Были приняты планы и программы развития Муниципального образования «город Оренбург», определен порядок материально-технического обеспечения деятельности органов местного самоуправления г. Оренбурга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нализ исполнения бюджета по расходам за 2021 год       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01"/>
        <w:gridCol w:w="1701"/>
        <w:gridCol w:w="2693"/>
        <w:gridCol w:w="1055"/>
        <w:gridCol w:w="2489"/>
      </w:tblGrid>
      <w:tr>
        <w:trPr>
          <w:trHeight w:val="31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color w:val="000000"/>
                <w:sz w:val="22"/>
                <w:szCs w:val="22"/>
              </w:rPr>
              <w:t>(руб)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очненный план на 2021 г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в 2021 год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произведенных расходов*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исполнения к уточненному плану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исполнения назначений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3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72 9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477 508,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и аппарата ОГ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ложилось исходя из фактически представленных исполнительных документов</w:t>
            </w:r>
          </w:p>
        </w:tc>
      </w:tr>
      <w:tr>
        <w:trPr>
          <w:trHeight w:val="10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 712,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по общегосударственным вопросам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09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526,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арантий должностным лицам органов местного самоуправления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регрессивной шкалы при начислении страховых взносов</w:t>
            </w:r>
          </w:p>
        </w:tc>
      </w:tr>
      <w:tr>
        <w:trPr>
          <w:trHeight w:val="160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1 878,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, осуществляющим производство, размещение и трансляцию социально-значимых телерадиопрограмм и проектов ( СМИ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ьный характер субсидирования организаций, производителей товаров, работ и услуг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 380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, осуществляющим распространение печатных изданий, связанных с реализацией телерадиопрограмм и проектов ( СМИ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4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ьный характер субсидирования организаций, производителей товаров, работ и услуг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ГРБ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28 56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68 005,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1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Оренбургский городской Совет не является участником федеральных целевых программ, национальных проектов (программ), комплексного плана модернизации и расширения магистральной инфраструктуры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Принятие бюджетных и денежных обязательств сверх доведенного объема лимитов бюджетных обязательств в отчетном периоде не допускалось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>Форма 0503164 «Сведения об исполнении бюджета»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bCs/>
          <w:szCs w:val="28"/>
        </w:rPr>
        <w:t>В форме № 0503164 «Сведения об исполнении бюджет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казываются показатели, по которым исполнение составило менее 95 % по расходам </w:t>
      </w:r>
      <w:r>
        <w:rPr>
          <w:color w:val="000000"/>
          <w:szCs w:val="28"/>
        </w:rPr>
        <w:t>от утвержденных годовых бюджетных назначений</w:t>
      </w:r>
      <w:r>
        <w:rPr>
          <w:szCs w:val="28"/>
        </w:rPr>
        <w:t xml:space="preserve"> на отчетную дату</w:t>
      </w:r>
      <w:r>
        <w:rPr>
          <w:b/>
          <w:szCs w:val="28"/>
        </w:rPr>
        <w:t xml:space="preserve">.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тклонение показателя исполнения от планового показателя в процентном отношении менее 95,0%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по РзПр=0103 ЦСР=7710011070 за счет  предоставления отчетов по обеспечению депутатской деятельности не в полном объеме 93,33%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</w:t>
      </w:r>
      <w:r>
        <w:rPr/>
        <w:t>по РзПР=0113 ЦСР=7720092080 по факту исполнения заключенных договоров на приобретение сувенирной продукции 84,82%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по РзПР=1202 ЦСР=7720092120 за счет  предоставления отчетов по договорам субсидий не в полном объеме 94,14%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>4.</w:t>
        <w:tab/>
        <w:t xml:space="preserve">Анализ показателей отчет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Форма 0503168 «Сведения о движении нефинансовых активов»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             </w:t>
      </w:r>
      <w:r>
        <w:rPr/>
        <w:t>Нефинансовые активы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ечение 2021 года по Оренбургскому городскому Совету отражались изменения нефинансовых активов, находящихся в собственности муниципального образования  города Оренбург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 xml:space="preserve">Поступление  объектов основных средств: 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ом 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«Машины и оборудование» показатели по счету 010104000 в сумме  435 957,94 руб.  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1. приобретено за счет средств бюджета города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модем (1 шт. на общую сумму 2901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мониторы (2 шт. на общую сумму 29 829,07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системные блоки в сборе (4 шт. на общую сумму 169 849,06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МФУ (3 шт. на общую сумму 83 308,81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ланшет (2 шт. на общую сумму 125 98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жесткий диск  (1 шт. на общую сумму 4099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диктофон (2 шт. на общую сумму 998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дисплей для телефонного аппарата (3 шт. на общую сумму 10011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«Производственный и хозяйственный инвентарь» по счету 010106000 в сумме 424 967,49 руб. 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1.прибретено за счет средств бюджета города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жалюзи  (3 шт. на общую сумму 42 513,99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кресла офисные (4 шт. на общую сумму 112 928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мебель (9 шт. на общую сумму 215 625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электрочайники (2 шт. на общую сумму 6598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телефон (4 шт. на общую сумму 900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рочие (на общую сумму 16 077,5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2. получено безвозмездно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кондиционер (1 шт. на общую сумму 22 225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ИТОГО: 860 925,43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ыбытие основных средств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«Машины и оборудование» показатели по счету 010104000 в сумме  324</w:t>
      </w:r>
      <w:r>
        <w:rPr>
          <w:lang w:val="en-US"/>
        </w:rPr>
        <w:t> </w:t>
      </w:r>
      <w:r>
        <w:rPr/>
        <w:t xml:space="preserve">749,72 руб. 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ыбытие произошло  на основании Распоряжения КУИ № 140 от 22.03.2021 «О списании основных средств» и Распоряжения КУИ № 537 от 24.09.2021 «О списании основных средств»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монитор (3 шт. на сумму 21 972,0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системный блок (4 шт. на сумму 89 480,0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МФУ (2шт. х 29 890,0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документ-сканер (1шт. на сумму 12075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Принтер (1шт. на сумму 929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Акустическая система (4 шт. на сумму 42 708,84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рочие (на сумму 119 333,88 руб.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«Производственный и хозяйственный инвентарь» по счету 010106000 в сумме 161 645,9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ыбытие произошло  на основании Распоряжения КУИ № 140 от 22.03.2021 «О списании основных средств» и Распоряжения КУИ № 537 от 24.09.2021 «О списании основных средств»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Кресло офисное (1 шт. на сумму 22 478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мебель (7 шт. на сумму 74 692,01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факс (1 шт. х 7 267,5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рочие (на сумму 57 208,40 руб.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ИТОГО: 486 395,63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Балансовая стоимость основных средств на конец 2021 года по сравнению с предшествующим 2020 годом увеличилась на 374 529,8 руб. (3 %). Амортизация по состоянию на конец 2021 года по сравнению с предшествующим 2020 годом увеличилась на 1 310 692,57 руб. (12%). Остаточная стоимость основных средств на конец года составила  3 106 767,03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Балансовая стоимость материальных запасов на конец 2021 года по сравнению с предшествующим 2020 годом уменьшилась на 18 036,04 (6%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Дебиторская задолженность на 01.01.2022 года составила 47 677,9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206.26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Урал-Пресс Саратов» 46 200,33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3.06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траховые взносы на обязательное социальное страхование от несчастных случаев на производстве и профессиональных заболеваний 1 477,58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Дебиторская задолженность по состоянию на аналогичную дату прошлого года составила 41787,52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Кредиторская задолженность на 01.01.2022 года составила 238 977,8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21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Услуги связи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АО «Мегафон» 4 833,9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АО «Ростелеком»  294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24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Услуги аренды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Кванта» 3 000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26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редрейсовый осмотр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ГБУЗ «Клиническая станция скорой медицинской помощи» 3 300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34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оставка питьевой воды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Мир воды онлайн» 2 645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оставка ГСМ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Уралкомплект» 50 321,6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оставка цветов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ИП Васильев Д.А. 18 121,63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3.07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траховые взносы в ФФОМС 53 601,3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3.10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highlight w:val="yellow"/>
        </w:rPr>
      </w:pPr>
      <w:r>
        <w:rPr>
          <w:highlight w:val="yellow"/>
        </w:rPr>
        <w:t>Страховые взносы на обязательное пенсионное страхование 102 860,35 руб.</w:t>
      </w:r>
    </w:p>
    <w:tbl>
      <w:tblPr>
        <w:tblW w:w="99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272"/>
        <w:gridCol w:w="219"/>
        <w:gridCol w:w="1220"/>
        <w:gridCol w:w="200"/>
        <w:gridCol w:w="2160"/>
        <w:gridCol w:w="200"/>
        <w:gridCol w:w="2620"/>
        <w:gridCol w:w="200"/>
      </w:tblGrid>
      <w:tr>
        <w:trPr>
          <w:trHeight w:val="360" w:hRule="atLeast"/>
        </w:trPr>
        <w:tc>
          <w:tcPr>
            <w:tcW w:w="979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rPr/>
            </w:pPr>
            <w:r>
              <w:rPr/>
              <w:t>Кредиторская задолженность по состоянию на аналогичную дату прошлого года составила 421 294,16 руб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rPr/>
            </w:pPr>
            <w:r>
              <w:rPr/>
              <w:t>По сравнению с предшествующим 2020 годом кредиторская задолженность уменьшилась на 318 433,81 руб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rPr/>
            </w:pPr>
            <w:r>
              <w:rPr/>
              <w:t>Текущая кредиторская задолженность будет погашена в январе 2022г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spacing w:lineRule="atLeast" w:line="220" w:before="0" w:after="1"/>
              <w:ind w:firstLine="540"/>
              <w:jc w:val="both"/>
              <w:rPr>
                <w:szCs w:val="28"/>
              </w:rPr>
            </w:pPr>
            <w:r>
              <w:rPr/>
              <w:t xml:space="preserve">  </w:t>
            </w:r>
            <w:r>
              <w:rPr/>
              <w:t>В Оренбургском городском Совете резервы в соответствии с федеральным стандартом бухгалтерского учета для организаций государственного сектора "Резервы. Раскрытие информации об условных обязательствах и условных активах"  не формируются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  дебиторской задолженности   на 01.01.202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счета бюджетного учета 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олженности, руб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дебиторской задолженности   (что учтено по счету)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7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 1.2, 1.3.  форм 0503169, 0503769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01.01.2021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2</w:t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.26.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87,5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00,33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ка на периодические издания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увеличением количества периодических изданий, предусмотренных на 2022 год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206.00.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87,5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00,33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06.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58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на обязательное социальное страхование от несчастных случаев на производстве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ата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чету 303.00.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58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87,5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77,91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Анализ  кредиторской задолженности   на 01.01.2022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60"/>
        <w:gridCol w:w="1420"/>
        <w:gridCol w:w="2360"/>
        <w:gridCol w:w="2820"/>
      </w:tblGrid>
      <w:tr>
        <w:trPr>
          <w:trHeight w:val="57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счета бюджетного учета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олженности, руб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дебиторской задолженности   (что учтено по счету)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65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 1.2, 1.3.  форм 0503169, 05037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2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21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,9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в связи с повышением тарифа</w:t>
            </w:r>
          </w:p>
        </w:tc>
      </w:tr>
      <w:tr>
        <w:trPr>
          <w:trHeight w:val="2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24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машиномест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25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автомобиля, Ремонт МФ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26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 мед.осмот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в связи с тем, что водители не ходили в отпуск в декабре 2021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34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18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88,2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воды питьевой, ГСМ, цвет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чету 302.00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87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16,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02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5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06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1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07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98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1,3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10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59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0,3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чету 303.00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06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61,6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.60.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86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45,3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оздание резерва отпус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а сотрудников запланированы на первый квартал 2022 года</w:t>
            </w:r>
          </w:p>
        </w:tc>
      </w:tr>
      <w:tr>
        <w:trPr>
          <w:trHeight w:val="8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.60.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09,5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оздание резерва отпус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а сотрудников запланированы на первый квартал 2022 года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чету 401.60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61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54,8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87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16,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>Форма 0503125 «Справка по консолидируемым расчетам».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За 2021 год на основании Распоряжения КУИ города Оренбурга от 29.01.2021г. №40 Оренбургским городским Советом был получен от Управления по информатике и связи администрации города Оренбурга и закреплен на праве оперативного управления кондиционер </w:t>
      </w:r>
      <w:r>
        <w:rPr>
          <w:lang w:val="en-US"/>
        </w:rPr>
        <w:t>Acson</w:t>
      </w:r>
      <w:r>
        <w:rPr/>
        <w:t xml:space="preserve"> </w:t>
      </w:r>
      <w:r>
        <w:rPr>
          <w:lang w:val="en-US"/>
        </w:rPr>
        <w:t>AWM</w:t>
      </w:r>
      <w:r>
        <w:rPr/>
        <w:t>07</w:t>
      </w:r>
      <w:r>
        <w:rPr>
          <w:lang w:val="en-US"/>
        </w:rPr>
        <w:t>GR</w:t>
      </w:r>
      <w:r>
        <w:rPr/>
        <w:t>/</w:t>
      </w:r>
      <w:r>
        <w:rPr>
          <w:lang w:val="en-US"/>
        </w:rPr>
        <w:t>ALC</w:t>
      </w:r>
      <w:r>
        <w:rPr/>
        <w:t>09</w:t>
      </w:r>
      <w:r>
        <w:rPr>
          <w:lang w:val="en-US"/>
        </w:rPr>
        <w:t>CR</w:t>
      </w:r>
      <w:r>
        <w:rPr/>
        <w:t>. Балансовая стоимость кондиционера составила 22 225,00 руб., амортизация начислена 100%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  <w:t>Форма 0503175 «Сведения о принятых и неисполненных обязательствах получателя бюджетных средств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бязательства по договорам, заключенным Оренбургским городским Советом с контрагентами, за счет лимитов бюджетных обязательств текущего года, по которым имеется кредиторская задолженность на конец отчетного года, перерегистрированы и приняты за счет лимитов бюджетных обязательств очередного года. Остальные обязательства исполнены в полном объеме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Экономия при заключении муниципальных контрактов с применением конкурентных способов составила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00106244 227 – 26 475,55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00106244 310 – 139 864,7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00106244 343 – 31 232,5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00106244 346 – 122 801,44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00208244 349 – 188 707,45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бщая сумма экономии текущего года составила 509 081,65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Экономия при заключении муниципальных контрактов за счет средств бюджета на очередной год составила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0103 7700208244 349 – 105 623,16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  <w:t>Форма 0503178 «Сведения об остатках денежных средств на счетах получателя бюджетных средств бюджета» (Средства во временном распоряжении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По состоянию на 01.01.2021г. остаток денежных средств по обеспечению исполнения контрактов составил 77 668,54 рублей. За 2021 год поступления денежных средств составили 109 708,56 руб., а выбытия денежных средств – 96486,78 руб. Остаток денежных средств на конец 2021 года составил 90 890,32  рублей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/>
        <w:t>В 2020 году были приобретены конверты на  сумму 34 000 руб. На 01.01.2021 г. остаток денежных документов в фондовой кассе учреждения составил 17 000 руб. В 2021 году конверты были выданы и израсходованы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/>
        <w:t xml:space="preserve">5. </w:t>
      </w:r>
      <w:r>
        <w:rPr>
          <w:b/>
        </w:rPr>
        <w:t xml:space="preserve">Прочие вопросы деятель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«Сведения об основных положениях учетной политик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Бюджетный  учет в Оренбургском городском Совете осуществляется в соответствии с Бюджетным кодексом Российской Федерации, Федеральным законом «О бухгалтерском учете» от 06.12.2011 №402-ФЗ, бюджетным законодательством, иными нормативно-правовыми актами Российской Федерации, регулирующими вопросы бюджетного учета, учетной политикой Оренбургского городского Совет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Бюджетный учет осуществляется отделом бухгалтерского учета и отчетности, возглавляемым начальником отдела бухгалтерского учета и отчетност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Учет исполнения бюджетной сметы осуществляется с применением «Бюджетной классификации Российской Федерации» в порядке, установленном приказом </w:t>
      </w:r>
      <w:r>
        <w:rPr>
          <w:b/>
          <w:i/>
        </w:rPr>
        <w:t xml:space="preserve"> </w:t>
      </w:r>
      <w:r>
        <w:rPr/>
        <w:t>Минфина России от 06.06.2019 N 85н (ред. от 16.11.2020) "О Порядке формирования и применения кодов бюджетной классификации Российской Федерации, их структуре и принципах назначения" и от 16.11.2016 № 209н в системе автоматизации АС-Бюджет и системы автоматизации бухгалтерского учета «1С: Бухгалтерия 8.3»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i/>
          <w:i/>
        </w:rPr>
      </w:pPr>
      <w:r>
        <w:rPr/>
        <w:t>Порядок ведения бюджетного учета осуществляется в соответствии с Инструкцией по бюджетному учету, утвержденной Приказом Минфина России от 01 декабря 2010 года №157-н</w:t>
      </w:r>
      <w:r>
        <w:rPr>
          <w:b/>
        </w:rPr>
        <w:t xml:space="preserve"> </w:t>
      </w:r>
      <w:r>
        <w:rPr/>
        <w:t xml:space="preserve"> в которой прописаны основные принципы ведения бюджетного учета, а также Приказом Минфина России от 06 декабря 2010 года № 162н  (ред. от 28.10.2020) "Об утверждении Плана счетов бюджетного учета и Инструкции по его применению"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ведения о проведении инвентаризаци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Согласно Распоряжению председателя Оренбургского городского Совета от 27.10.2021  № 3 в целях обеспечения достоверности данных бухгалтерского учета и отчетности проведена инвентаризация активов и обязательств по состоянию на 01.12.2021 год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Таблица 6 в отчете не представлена, так как по данным инвентаризации расхождений с данными бюджетного учета не выявлено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67 «Сведения о целевых иностранных кредитах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Средства целевых иностранных кредитов в Оренбургском городском Совете в 2021 году не используются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71 «Сведения о финансовых вложениях получателя бюджетных  средств, администратора источников финансирования дефицита бюджета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Оренбургский городской Совет финансовых вложений в 2021 году не производил, форма не содержит показателей, в состав отчетности не включается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Форма 0503172 «Сведения о муниципальном (государственном) долге, предоставленных бюджетных кредитах»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73 «Сведения об изменении остатков валюты баланса. Средства во временном распоряжени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тчет не предоставляется, так как за 2021 год в Оренбургском городском Совете валюта баланса средств во временном распоряжении не менялась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84 «Справка о суммах консолидируемых поступлений, подлежащих зачислению на счет бюджета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За 2021 год Оренбургский городской Совет не имел консолидируемых поступлений, подлежащих зачислению на счет бюджет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>Форма 0503190 «Сведения о вложениях в объекты недвижимого имущества, объектах незавершенного строительства»</w:t>
      </w:r>
      <w:r>
        <w:rPr/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>Форма 0503296 «Сведения об исполнении судебных решений по денежным обязательствам бюджета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За 2021 год Оренбургский городской Совет не имел судебных решений по денежным обязательствам бюджет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5128-НП «Отчет о бюджетных обязательствах (по национальным проектам) 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отчета за 2021 год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Standard"/>
        <w:shd w:fill="FFFFFF" w:val="clear"/>
        <w:autoSpaceDE w:val="false"/>
        <w:ind w:firstLine="720"/>
        <w:jc w:val="both"/>
        <w:rPr/>
      </w:pPr>
      <w:r>
        <w:rPr>
          <w:sz w:val="28"/>
        </w:rPr>
        <w:t>В связи с отсутствием числовых показателей не заполнены  и не приложены дополнительные формы, утвержденные приказами финансового управления:</w:t>
      </w:r>
    </w:p>
    <w:p>
      <w:pPr>
        <w:pStyle w:val="Normal"/>
        <w:rPr/>
      </w:pPr>
      <w:r>
        <w:rPr/>
        <w:t>- от 31.03.2014 № 23 (Сведения о поступлениях от продажи акций и иных форм участия в капитале, находящихся в муниципальной собственности)</w:t>
      </w:r>
    </w:p>
    <w:p>
      <w:pPr>
        <w:pStyle w:val="Normal"/>
        <w:rPr>
          <w:b/>
          <w:b/>
          <w:color w:val="000000"/>
          <w:szCs w:val="28"/>
        </w:rPr>
      </w:pPr>
      <w:r>
        <w:rPr/>
        <w:t>- от 29.04.2019 №35 (Отчет об использовании бюджетных ассигнований резервных фондов Администрации города Оренбурга)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1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566"/>
              <w:gridCol w:w="3401"/>
              <w:gridCol w:w="453"/>
              <w:gridCol w:w="566"/>
            </w:tblGrid>
            <w:tr>
              <w:trPr/>
              <w:tc>
                <w:tcPr>
                  <w:tcW w:w="2040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Председатель Оренбургского городского Совет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Березнева Ольга Петр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322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01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12"/>
                        </w:tblGrid>
                        <w:tr>
                          <w:trPr/>
                          <w:tc>
                            <w:tcPr>
                              <w:tcW w:w="6012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Сертификат: 3C2EC407C5D7606EC80B2B8E2299A9E452410584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Владелец: Березнева Ольга Петровн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ействителен с 10.11.2021 по 10.02.2023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ата подписания: 27.01.202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начальник отдела бухгалтерского учета и отчетност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Файзурахманова Раиля Фатхлислан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Сертификат: 416D975A374A572E919737954CB447CE8900D93E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Владелец: Файзурахманова Раиля Фатхлислановна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Действителен с 19.11.2021 по 19.02.2023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Дата подписания: 27.01.2022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начальник отдела бухгалтерского учета и отчетност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Файзурахманова Раиля Фатхлислан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0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15"/>
                        </w:tblGrid>
                        <w:tr>
                          <w:trPr/>
                          <w:tc>
                            <w:tcPr>
                              <w:tcW w:w="601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ОКУМЕНТ ПОДПИСАН ЭЛЕКТРОННОЙ ПОДПИСЬЮ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Сертификат: 416D975A374A572E919737954CB447CE8900D93E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Владелец: Файзурахманова Раиля Фатхлислановн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ействителен с 19.11.2021 по 19.02.2023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ата подписания: 27.01.202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593" w:type="dxa"/>
                  <w:gridSpan w:val="5"/>
                  <w:tcBorders/>
                </w:tcPr>
                <w:tbl>
                  <w:tblPr>
                    <w:tblW w:w="7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93"/>
                  </w:tblGrid>
                  <w:tr>
                    <w:trPr/>
                    <w:tc>
                      <w:tcPr>
                        <w:tcW w:w="759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6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47:00Z</dcterms:created>
  <dc:creator>12345</dc:creator>
  <dc:description/>
  <dc:language>en-US</dc:language>
  <cp:lastModifiedBy>Манеева Гузель Маратовна</cp:lastModifiedBy>
  <cp:lastPrinted>2021-04-12T11:47:00Z</cp:lastPrinted>
  <dcterms:modified xsi:type="dcterms:W3CDTF">2022-02-11T10:47:00Z</dcterms:modified>
  <cp:revision>2</cp:revision>
  <dc:subject/>
  <dc:title/>
</cp:coreProperties>
</file>