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7.05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49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365"/>
        <w:gridCol w:w="2560"/>
        <w:gridCol w:w="2118"/>
      </w:tblGrid>
      <w:tr>
        <w:trPr>
          <w:tblHeader w:val="true"/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Кадастровый номер жилого помещения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.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ер. Сельский, д. 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9:25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0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поселок имени Куйбышев», ул. Дач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4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34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07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кр. поселок им.  Куйбышева, ул. Полевая, д. 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2:24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0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44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6:37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09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поселок имени Куйбышева», ул. Садов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87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53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Безымянная, д. 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20011:12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1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ул. Мало-Озерная, д. 26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31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кр. Солнеч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Пойменная, д. 1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7007:8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1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Дачная, д. 1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0013:31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14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елок им. Куйбышева, ул. Дачная, д. 27-29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в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33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15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елок им. Куйбышева, ул. Мало-Озер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32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1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кр. «поселок им.  Куйбышева, ул. Мало-Озер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26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17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кр. «поселок им.  Куйбышева, ул. Мало-Озер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8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30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1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Кадастровый номер жилого помещения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кр. «поселок им.  Куйбышева, ул. Мало-Озер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27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19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кр. «поселок им.  Куйбышева, ул. Полевая, д. 2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2:24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2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кр. «поселок им.  Куйбышева, ул. Полевая, д. 2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2:23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ени Куйбышева», ул. Полев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3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2:39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2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Иртышская, д. 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4:27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2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Черниговская, д. 1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102005:25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24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Черниговская, д. 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1:4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Березовая, д. 17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8003:40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26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Иртышская/ул. Березовая, д. 21/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4:5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27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Дачная, д. 2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19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28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Дачная, д. 3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32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2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ени Куйбышева», ул. Мало-Озерная, д. 3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55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3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. Пристанцион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Физкультурная, д. 3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55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3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Солнечный, ул. Пойменная, д. 2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7006:5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3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. Солнеч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ул. Ивановская, д. 2В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4:23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3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кр. Солнеч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Пойменная, д. 2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66004:8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34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оселок им. Куйбышева, ул. Северная, д. 2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1:13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35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елок имени  Куйбышева, ул. Овощевод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59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Кадастровый номер жилого помещения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Овощеводская, д. 4, 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53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37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елок имени Куйбышева, ул. Овощевод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/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38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38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елок имени Куйбышева, ул. Овощеводск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д. 2/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38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39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кр. «поселок им. Куйбышева», ул. Овощевод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40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4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кр. «поселок им.  Куйбышева», ул. Мало-Озер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27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4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еверная, д. 2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410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4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поселок имени Куйбышева», ул. Север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5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414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4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ени Куйбышева», ул. Север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6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416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44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ени Куйбышева», ул. Север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8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2859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45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ени Куйбышева», ул. Север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8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869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46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поселок имени Куйбышева», ул. Север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8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430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4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Овощеводская, д. 4, кв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64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48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кр. поселок им.  Куйбышева, ул. Мало-Озер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26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49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поселок имени Куйбышева», ул. Юж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2:43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5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оселок Пристанционный, ул. Тихая, д. 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59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5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имени Куйбышева, ул. Садовая, д. 1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33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5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Кадастровый номер жилого помещения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 ул. Сурикова, д. 4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5:38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5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оселок Пристанционный, ул. Торговая, д. 2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1:24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54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Надежды, д. 2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01012:26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55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14:00Z</dcterms:created>
  <dc:creator>User</dc:creator>
  <dc:description/>
  <cp:keywords/>
  <dc:language>en-US</dc:language>
  <cp:lastModifiedBy>sidorskaja</cp:lastModifiedBy>
  <cp:lastPrinted>2024-05-20T16:51:00Z</cp:lastPrinted>
  <dcterms:modified xsi:type="dcterms:W3CDTF">2024-05-20T11:51:00Z</dcterms:modified>
  <cp:revision>50</cp:revision>
  <dc:subject/>
  <dc:title> </dc:title>
</cp:coreProperties>
</file>