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499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пос. им. Куйбышева, ул. Попкова, д. 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46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7.2024 № 744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 пер. Кустар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9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50003:1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07.10.2024 № 791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Мичуринец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одопроводная, д. 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 с/т «Мичуринец», № 5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87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4.12.2024 № 8169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2-11T17:08:00Z</cp:lastPrinted>
  <dcterms:modified xsi:type="dcterms:W3CDTF">2024-12-27T05:26:00Z</dcterms:modified>
  <cp:revision>241</cp:revision>
  <dc:subject/>
  <dc:title> </dc:title>
</cp:coreProperties>
</file>