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Cs w:val="28"/>
          <w:lang w:val="en-US" w:eastAsia="en-US"/>
        </w:rPr>
        <w:t xml:space="preserve">                          </w:t>
      </w:r>
      <w:r>
        <w:rPr/>
        <w:drawing>
          <wp:inline distT="0" distB="0" distL="0" distR="0">
            <wp:extent cx="53467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  <w:lang w:val="en-US" w:eastAsia="en-US"/>
        </w:rPr>
        <w:t xml:space="preserve">                                                        </w:t>
      </w:r>
      <w:r>
        <w:rPr>
          <w:color w:val="000000"/>
          <w:szCs w:val="28"/>
          <w:lang w:val="en-US" w:eastAsia="en-US"/>
        </w:rPr>
        <w:t>Доработанный проект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0</wp:posOffset>
                </wp:positionH>
                <wp:positionV relativeFrom="paragraph">
                  <wp:posOffset>22225</wp:posOffset>
                </wp:positionV>
                <wp:extent cx="3563620" cy="2970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297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36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000000"/>
                                <w:sz w:val="36"/>
                                <w:szCs w:val="28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6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36"/>
                                <w:szCs w:val="28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426" w:firstLine="426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00"/>
                              <w:ind w:left="-426" w:hanging="0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6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36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26" w:hanging="0"/>
                              <w:rPr>
                                <w:b/>
                                <w:b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6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____________ </w:t>
                            </w:r>
                            <w:r>
                              <w:rPr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spacing w:lineRule="auto" w:line="276"/>
                              <w:rPr>
                                <w:b/>
                                <w:b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56" w:type="dxa"/>
                              <w:jc w:val="left"/>
                              <w:tblInd w:w="29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378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708" w:leader="none"/>
                                <w:tab w:val="center" w:pos="5245" w:leader="none"/>
                              </w:tabs>
                              <w:ind w:left="425" w:right="28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 внесении изменения в решение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708" w:leader="none"/>
                                <w:tab w:val="center" w:pos="5245" w:leader="none"/>
                              </w:tabs>
                              <w:ind w:left="425" w:right="28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ренбургского городского Совет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708" w:leader="none"/>
                                <w:tab w:val="center" w:pos="5245" w:leader="none"/>
                              </w:tabs>
                              <w:ind w:left="425" w:right="28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29.10.2020 № 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708" w:leader="none"/>
                              </w:tabs>
                              <w:ind w:left="709" w:right="61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709" w:leader="none"/>
                              </w:tabs>
                              <w:ind w:left="709" w:right="612" w:firstLine="1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708" w:leader="none"/>
                              </w:tabs>
                              <w:spacing w:lineRule="auto" w:line="360"/>
                              <w:ind w:left="709" w:right="55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6pt;height:233.9pt;mso-wrap-distance-left:9.05pt;mso-wrap-distance-right:9.05pt;mso-wrap-distance-top:0pt;mso-wrap-distance-bottom:0pt;margin-top:1.75pt;mso-position-vertical-relative:text;margin-left:-24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spacing w:lineRule="auto" w:line="276"/>
                        <w:rPr/>
                      </w:pPr>
                      <w:r>
                        <w:rPr>
                          <w:bCs/>
                          <w:color w:val="000000"/>
                          <w:sz w:val="36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000000"/>
                          <w:sz w:val="36"/>
                          <w:szCs w:val="28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Cs/>
                          <w:color w:val="000000"/>
                          <w:sz w:val="36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36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bCs/>
                          <w:color w:val="000000"/>
                          <w:sz w:val="36"/>
                          <w:szCs w:val="28"/>
                        </w:rPr>
                        <w:t>Совет</w:t>
                      </w:r>
                    </w:p>
                    <w:p>
                      <w:pPr>
                        <w:pStyle w:val="Normal"/>
                        <w:spacing w:lineRule="auto" w:line="276"/>
                        <w:ind w:left="-426" w:firstLine="426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 w:before="120" w:after="100"/>
                        <w:ind w:left="-426" w:hanging="0"/>
                        <w:rPr>
                          <w:sz w:val="36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36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bCs/>
                          <w:color w:val="000000"/>
                          <w:sz w:val="36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spacing w:lineRule="auto" w:line="360"/>
                        <w:ind w:left="-426" w:hanging="0"/>
                        <w:rPr>
                          <w:b/>
                          <w:b/>
                          <w:szCs w:val="28"/>
                          <w:u w:val="single"/>
                        </w:rPr>
                      </w:pPr>
                      <w:r>
                        <w:rPr>
                          <w:bCs/>
                          <w:color w:val="000000"/>
                          <w:sz w:val="36"/>
                          <w:szCs w:val="28"/>
                        </w:rPr>
                        <w:t xml:space="preserve">             </w:t>
                      </w: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от </w:t>
                      </w:r>
                      <w:r>
                        <w:rPr>
                          <w:color w:val="000000"/>
                          <w:szCs w:val="28"/>
                        </w:rPr>
                        <w:t xml:space="preserve">____________ </w:t>
                      </w:r>
                      <w:r>
                        <w:rPr>
                          <w:szCs w:val="28"/>
                        </w:rPr>
                        <w:t xml:space="preserve">№ </w:t>
                      </w:r>
                      <w:r>
                        <w:rPr>
                          <w:color w:val="000000"/>
                          <w:szCs w:val="28"/>
                        </w:rPr>
                        <w:t>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spacing w:lineRule="auto" w:line="276"/>
                        <w:rPr>
                          <w:b/>
                          <w:b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56" w:type="dxa"/>
                        <w:jc w:val="left"/>
                        <w:tblInd w:w="29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378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720"/>
                          <w:tab w:val="left" w:pos="708" w:leader="none"/>
                          <w:tab w:val="center" w:pos="5245" w:leader="none"/>
                        </w:tabs>
                        <w:ind w:left="425" w:right="28" w:hanging="0"/>
                        <w:rPr/>
                      </w:pPr>
                      <w:r>
                        <w:rPr>
                          <w:szCs w:val="28"/>
                        </w:rPr>
                        <w:t xml:space="preserve">О внесении изменения в решение 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  <w:tab w:val="left" w:pos="708" w:leader="none"/>
                          <w:tab w:val="center" w:pos="5245" w:leader="none"/>
                        </w:tabs>
                        <w:ind w:left="425" w:right="28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Оренбургского городского Совета 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  <w:tab w:val="left" w:pos="708" w:leader="none"/>
                          <w:tab w:val="center" w:pos="5245" w:leader="none"/>
                        </w:tabs>
                        <w:ind w:left="425" w:right="28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 29.10.2020 № 10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  <w:tab w:val="left" w:pos="708" w:leader="none"/>
                        </w:tabs>
                        <w:ind w:left="709" w:right="61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  <w:tab w:val="left" w:pos="709" w:leader="none"/>
                        </w:tabs>
                        <w:ind w:left="709" w:right="612" w:firstLine="1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  <w:tab w:val="left" w:pos="708" w:leader="none"/>
                        </w:tabs>
                        <w:spacing w:lineRule="auto" w:line="360"/>
                        <w:ind w:left="709" w:right="55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Cs w:val="28"/>
        </w:rPr>
        <w:t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руководствуясь статьей 27  Устава муниципального образования «город Оренбург», принятого решением Оренбургского городского Совета                  от 28.04.2015 № 1015, статьей 9 Регламента Оренбургского городского Совета, утвержденного решением Оренбургского городского Совета от 04.09.2023        № 395, Положением о регламентной комиссии Оренбургского городского Совета, утвержденным решением Оренбургского городского Совета от  20.10.2010 № 16, Оренбургский городской Совет РЕШИЛ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изменение в состав регламентной комиссии Оренбургского городского Совета, утвержденный решением  Оренбургского городского Совета от 29.10.2020 № 10 (с изменениями, внесенными решением Оренбургского городского Совета от 27.10.2022 № 272), изложив пункт 5 в следующей редакции: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Чихирников Валерий Викторович;»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настоящее решение Совета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Председатель</w:t>
      </w:r>
      <w:r>
        <w:rPr>
          <w:szCs w:val="28"/>
        </w:rPr>
        <w:t xml:space="preserve"> Оренбург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ского Совета </w:t>
        <w:tab/>
        <w:tab/>
        <w:tab/>
        <w:tab/>
        <w:tab/>
        <w:t xml:space="preserve">                            О.П. Березнева</w:t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360" w:right="-81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1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2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50:00Z</dcterms:created>
  <dc:creator>12345</dc:creator>
  <dc:description/>
  <dc:language>en-US</dc:language>
  <cp:lastModifiedBy>Калинин Максим Владимирович</cp:lastModifiedBy>
  <cp:lastPrinted>2024-02-27T15:17:00Z</cp:lastPrinted>
  <dcterms:modified xsi:type="dcterms:W3CDTF">2024-03-12T08:51:00Z</dcterms:modified>
  <cp:revision>4</cp:revision>
  <dc:subject/>
  <dc:title/>
</cp:coreProperties>
</file>