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3.10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02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нергетиков, д. 199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50001:5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6.06.2024 № 616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Урожайный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Центральная, д. 8-8а (г. Оренбург, снт «Урожайный»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49002:6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6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кр. «Ситцовка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Невская, д. 10 (г. Оренбург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евская, дом 10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6002:3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6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Совнархоз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Правая, д. 29А (г. Оренбург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т «Совнархоз», д. 29а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4005:7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09.2024 № 777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08-27T17:18:00Z</cp:lastPrinted>
  <dcterms:modified xsi:type="dcterms:W3CDTF">2024-10-25T04:58:00Z</dcterms:modified>
  <cp:revision>88</cp:revision>
  <dc:subject/>
  <dc:title> </dc:title>
</cp:coreProperties>
</file>