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05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48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Центральная, д. 14, кв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9:49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Тихая, д. 6, кв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Физкультурная, д. 3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Физкультурная, д. 4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0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Физкультурная, д. 4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Физкультурная, д. 4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32:1701001:225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Физкультурная, д. 4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1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Центральн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9:4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Центральн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9:28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Центральная, д. 16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3220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Центральная, д. 3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10:61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1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 ул. Невск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3001: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им. Куйбышева, ул. Садовая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2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3:15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Солнечный», ул. Иванов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4:4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2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. Куйбышева, ул. Тепличная, д. 2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9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. Куйбышева», ул. Пол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5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648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2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. Куйбышева»,, ул. Пол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5/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06:64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. Куйбышева», ул. Полев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64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2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им. Куйбышева, ул. Ромашковая, 3-й проезд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8:3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2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Полевая, д. 3/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648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. Куйбышева, ул. Ромашко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-й проезд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8:23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8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10:3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Торгов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2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Дорожн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2:7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3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Лагерная, д. 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3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3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1-я Озерная, д. 3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2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ктябрьск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53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3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ктябрьск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3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Маврицког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1-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1004:1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5: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5:3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3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7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5: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4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5: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Чистополь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0248006:7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1: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7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Чистополь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. 44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44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1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4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Надежды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233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Шоссейная, д. 14, кв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221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Тельмана, д. 4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9: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ткрытая, д. 5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9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Луначарского, д. 44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32:1701001:22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Луначарског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44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5:10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21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0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1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22T05:44:00Z</dcterms:modified>
  <cp:revision>13</cp:revision>
  <dc:subject/>
  <dc:title> </dc:title>
</cp:coreProperties>
</file>