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245" w:hanging="142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3.05.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784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365"/>
        <w:gridCol w:w="2560"/>
        <w:gridCol w:w="2118"/>
      </w:tblGrid>
      <w:tr>
        <w:trPr>
          <w:tblHeader w:val="true"/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 поврежденного жилого помещ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ый номер жилого помещения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 и дата заключения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г. Оренбург, мкр. Солнечный, </w:t>
              <w:br/>
              <w:t>ул. Спортивная, д. 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05:19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105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г. Оренбург, мкр. Солнечный, </w:t>
              <w:br/>
              <w:t>ул. Спортивная, д. 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05:19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№</w:t>
            </w:r>
            <w:r>
              <w:rPr>
                <w:color w:val="000000"/>
              </w:rPr>
              <w:t>73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г. Оренбург, п. Солнечный, </w:t>
              <w:br/>
              <w:t>ул. Спортивная, д. 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05:19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61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г. Оренбург, мкр. Солнечный, </w:t>
              <w:br/>
              <w:t>ул. Спортивная, д. 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56:44:0240005:18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66 от 02.05.2024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г. Оренбург, п. им.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л. Комарова, д. 3б, кв. 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09:366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75 от 02.05.2024</w:t>
            </w:r>
          </w:p>
        </w:tc>
      </w:tr>
      <w:tr>
        <w:trPr>
          <w:trHeight w:val="4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. Оренбург , п. им. Куйбыше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л. Комарова, д. 3б, кв. 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09:36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79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г. Оренбург, мкр. поселок им. Куйбышева, ул. Мало-Озерная, д. 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13:276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104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г. Оренбург, мкр. поселок им. Куйбышева, ул. Мало-Озерная, д. 1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13:26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78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г. Оренбург, микрорайон «поселок имени Куйбышева», ул. Надежды, д. 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06:404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98 от 02.05.2024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г. Оренбург, микрорайон «поселок имени Куйбышева», ул. Надежды, д. 4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06:2336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70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г. Оренбург, мкр-н «поселок имени Куйбышева», ул. Надежды, д. 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06:233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93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г. Оренбург, микрорайон «поселок имени Куйбышева», ул. Надежды, д. 5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06:433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97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г. Оренбург, поселок имени Куйбышева, ул. Надежды, д. 5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06:231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96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г. Оренбург, микрорайон «поселок имени Куйбышева», ул. Надежды, д. 6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06:404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95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г. Оренбург, поселок им.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л. Надежды, д. 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06:231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74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г. Оренбург, п. Куйбышева им.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л. Озерная, д. 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10:42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91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. Оренбург, пос.им. Куйбыше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л. Озерная, д. 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10:42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90 от 02.05.2024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г. Оренбург, мкр. поселок имени Куйбышева, ул. Озерная, д. 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000000:878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88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. Оренбург, пос. имени Куйбыше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л. Озерная, д. 32/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10:42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77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. Оренбург, п. им. Куйбыше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л. Озерная, д. 32/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10:43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64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. Оренбург, пос. им. Куйбыше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л. Озерная, д. 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10:421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65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г. Оренбург, мкр. поселок им.  Куйбышева, ул. Полевая, д. 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12:23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102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г. Оренбург, п. Куйбышева им.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л. Садовая, д. 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09:271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67 от 02.05.2024</w:t>
            </w:r>
          </w:p>
        </w:tc>
      </w:tr>
      <w:tr>
        <w:trPr>
          <w:trHeight w:val="6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г. Оренбург, мкр. поселок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м.  Куйбышева, ул. Тенистая, д. 21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в. 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56:44:0240006:413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72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г. Оренбург, микрорайон «поселок имени Куйбышева», ул. Тенистая, д. 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06:416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99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г. Оренбург, микрорайон «поселок имени Куйбышева», ул. Тенистая, д. 2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06:606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103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г. Оренбург, мкр. поселок им.  Куйбышева, ул. Тенистая, д. 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06:2431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92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г. Оренбург, мкр. поселок им.   Куйбышева, ул. Тенистая, д. 3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06:211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81 от 02.05.2024</w:t>
            </w:r>
          </w:p>
        </w:tc>
      </w:tr>
      <w:tr>
        <w:trPr>
          <w:trHeight w:val="5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г. Оренбург, поселок им. Куйбышева, ул. Тенистая, д. 39, кв. 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000000:2876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101 от 02.05.2024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г. Оренбург, мкр. поселок им.  Куйбышева, ул. Тенистая, д. 39, кв. 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000000:2876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100 от 02.05.2024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г. Оренбург, мкр-н «поселок имени Куйбышева», ул. Тенистая, д. 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000000:306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60 от 02.05.2024</w:t>
            </w:r>
          </w:p>
        </w:tc>
      </w:tr>
      <w:tr>
        <w:trPr>
          <w:trHeight w:val="63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г. Оренбург, поселок им. Куйбышева, ул. Тепличная, д. 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11:10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89 от 02.05.2024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. Оренбург, п. Куйбышева им.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л. Тепличная, д. 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0011:121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63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г. Оренбург, пос. им.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л. Южная, д. 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901001:546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80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. Оренбург, п. Пристанционный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ер. Грушевый, д. 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5002:33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71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г. Оренбург, п. Пристанционны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ер. Грушевый, д. 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5002:85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85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. Оренбург, п. Пристанционный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л. Медовая, д. 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5002:356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56 от 02.05.2026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. Оренбург, пос. Пристанционный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л. Медовая, д. 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32:1701001:224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57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г. Оренбург, п. Пристанционны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л. Медовая, д. 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5002:1526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58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г. Оренбург, п. Пристанционны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л. Уютная, д. 1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5002:39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62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. Оренбург, п. Пристанционный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л. Уютная, д. 1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5002:38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84 от 02.05.2024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. Оренбург, пос. Пристанционный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л. Уютная, д. 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21:0000000:1637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86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. Оренбург, п. Пристанционный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л. Уютная, д. 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5002:366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87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г. Оренбург, п. Пристанционны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л. Уютная, д. 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5002:36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83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. Оренбург, п. Пристанционный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л. Уютная, д. 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5002:373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82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. Оренбург, п. Пристанционный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Уютная, д. 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5002:55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68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. Оренбург, ул. Иртышская, д. 1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8004:5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59 от 02.05.2024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. Оренбург, ул. Островная, д. 1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8014:4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69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. Оренбург, ул. Островная, д. 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8014:2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76 от 02.05.2024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. Оренбург, ул. Чистопольская, д. 3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6:44:0248016:7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94 от 02.05.2024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0:04:00Z</dcterms:created>
  <dc:creator>User</dc:creator>
  <dc:description/>
  <cp:keywords/>
  <dc:language>en-US</dc:language>
  <cp:lastModifiedBy>sidorskaja</cp:lastModifiedBy>
  <cp:lastPrinted>2023-12-13T13:43:00Z</cp:lastPrinted>
  <dcterms:modified xsi:type="dcterms:W3CDTF">2024-05-17T11:34:00Z</dcterms:modified>
  <cp:revision>44</cp:revision>
  <dc:subject/>
  <dc:title> </dc:title>
</cp:coreProperties>
</file>