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8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2.05.2024 № 105, 73, 61, 66, 75, 79, 104, 78, 98, 70, 93, 97, 96, 95, 74, 91, 90, 88, 77, 64, 65, 102, 67, 72, 99, 103, 92, 81, 101, 100, 60, 89, 63, 80, 71, 85, 56, 57, 58, 62, 84, 86, 87, 83, 82, 68, 59, 69, 76, 9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15:00Z</dcterms:created>
  <dc:creator>User</dc:creator>
  <dc:description/>
  <cp:keywords/>
  <dc:language>en-US</dc:language>
  <cp:lastModifiedBy>sidorskaja</cp:lastModifiedBy>
  <cp:lastPrinted>2024-05-06T17:44:00Z</cp:lastPrinted>
  <dcterms:modified xsi:type="dcterms:W3CDTF">2024-05-17T11:33:00Z</dcterms:modified>
  <cp:revision>5</cp:revision>
  <dc:subject/>
  <dc:title> </dc:title>
</cp:coreProperties>
</file>