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2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719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551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Берез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адовая, д. 64 (г. Оренбург, СНТ «Березка», ул. Сад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. № 64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16:33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3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. Тупой, д. 483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2:10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3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ул. Клубничная, д. 333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/т «Соловушка», д. 333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0006:52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Ситцов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Гороховская, д. 24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ул. Горохов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4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3003: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18 разъезд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Лесхозовская, д. 33, кв. 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21:2304001:4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д. 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10001:3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Зар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Южноуральская, д. 87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НТ «Заря Южноуральская», № 87)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38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27.09.2024 № 784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ет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4 Линия, д. 95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7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етераны Советской Армии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адовая, д. 4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70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р. Пристанцион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Дорожная, д. 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 Пристанцион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орожная, д. 2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5002:6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Открытая, д. 5, кв.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4:3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4-я Семафорная, д. 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3: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4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Конверсия», ул. Центральная, д. 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3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Озерная 2-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17/1 (г. Оренбург, ул. Озерная 2-я, д. 17)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1: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Соловушка», ул. Сиреневая, д. 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52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етераны Советской Армии», ул. Садовая, д. 4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9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Витеб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5:9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27.09.2024 № 78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Лесные дачи», д. 44 (г. Оренбург, СНТСН «Лесные дачи», д. 44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7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Берез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123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Пищевик», ул. Садовая, д. 30  (г. Оренбург, с/т «Пищевик», уч. 30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Летная, д. 15/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2001:2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», пр. Медико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197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54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5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ловушка», ул. Кленовая, д. 63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Т «Соловушка», Овощевод, уч. 634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37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Солнеч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вановская, д. 2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4:5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остроитель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лнечная, д. 2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Офицеров запаса и в отставке «Южный Урал», ул. Калиновая, д. 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8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ральская, д. 4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12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 ул. Насып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10:45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Тюльпан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Облепиховая, д. 7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/т «Тюльпан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блепиховая, здание расположено на земельном участке № 72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67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 ул. Ириклин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12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Ириклинская, на земельном участке № 12 расположе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-этажный жилой дом)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6:2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сто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ентральная, д. 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77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етик», ул. 5 Линия, д. 155 (г. Оренбург, с/т «Энергетик», ул. 5 Ли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55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7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6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адовод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ая, д. 31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/т «Садовод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ая, д. № 318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3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7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Нефтехим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йская, д. 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3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7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остроитель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, д. 1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7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. Тупой, д. 475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3:1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7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Виноград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1: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7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Химик», проезд третий, д. 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8002:4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75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7-25T19:35:00Z</cp:lastPrinted>
  <dcterms:modified xsi:type="dcterms:W3CDTF">2024-10-03T07:20:00Z</dcterms:modified>
  <cp:revision>185</cp:revision>
  <dc:subject/>
  <dc:title> </dc:title>
</cp:coreProperties>
</file>