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4.11.20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2098-п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111"/>
        <w:gridCol w:w="2693"/>
        <w:gridCol w:w="1984"/>
      </w:tblGrid>
      <w:tr>
        <w:trPr>
          <w:tblHeader w:val="true"/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поврежденного жилого помещ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дастровый номер жилого помещ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ул. Летная, д. 50/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52001:244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5.06.2024 № 603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ул. Маврицкого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51004:1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7.09.2024 № 787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. Краснохолм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Цвиллинга, д. 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1001001:477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.11.2024 № 804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. Краснохолм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. М. Горького, д. 19, кв. 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1001001:446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.11.2024 № 8050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Восток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Трансформаторная, д. 59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. Оренбург,  СНТ «Восток», уч. 59А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503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.11.2024 № 8051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Гидропресс-Госматрезервы», ул. Тюльпанная, д. 17 (г. Оренбург, СНТ «Гидропресс-Госматрезервы-Станция «Оренбург»,  ул. Тюльпанная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№ 17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5:703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.11.2024 № 8052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Медик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Энтузиастов, д. 37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. Оренбург,  ДНТСН «Медик», ул. Энтузиастов, д. 37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51003:45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.11.2024 № 8053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Энергетик», ул. Тополевая, д. 18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г. Оренбург, пос. Южный Урал, СНТ «Энергетик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8(а)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681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.11.2024 № 8054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 ул. Ириклинская, д. 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37009:28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.11.2024 № 8055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Т «Просвещение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Дамбовая, д. 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63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.11.2024 № 8056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Мичуринец», 4-я линия, д. 122 (г. Оренбург, СНТСН «Мичуринец», ул. 4 Лини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22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5:697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.11.2024 № 8057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мкр пос. им. Куйбышева, ул. Тепличн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0011:46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.11.2024 № 8058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П/О Мир», д. 108 (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Т «ПО Мир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нее с/т «Пищевик»), № 108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581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.11.2024 № 8059</w:t>
            </w:r>
          </w:p>
        </w:tc>
      </w:tr>
      <w:tr>
        <w:trPr>
          <w:trHeight w:val="6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Т «Мичуринец», ул. Лесн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. 271 (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/т «Мичуринец», ул. Лесная, уч. 271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9001:2004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.11.2024 № 8060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Admin</cp:lastModifiedBy>
  <cp:lastPrinted>2024-11-15T09:52:00Z</cp:lastPrinted>
  <dcterms:modified xsi:type="dcterms:W3CDTF">2024-11-15T04:53:00Z</dcterms:modified>
  <cp:revision>218</cp:revision>
  <dc:subject/>
  <dc:title> </dc:title>
</cp:coreProperties>
</file>