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hanging="426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4"/>
                              </w:rPr>
                            </w:pPr>
                            <w:r>
                              <w:rPr>
                                <w:spacing w:val="36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4"/>
                        </w:rPr>
                      </w:pPr>
                      <w:r>
                        <w:rPr>
                          <w:spacing w:val="36"/>
                          <w:sz w:val="1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154305</wp:posOffset>
                </wp:positionV>
                <wp:extent cx="602170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2.15pt" to="471.4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07.2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07.2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№</w:t>
      </w:r>
      <w:r>
        <w:rPr>
          <w:kern w:val="2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329055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3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461-п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461-п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1"/>
        <w:jc w:val="center"/>
        <w:rPr/>
      </w:pPr>
      <w:r>
        <w:rPr>
          <w:sz w:val="28"/>
          <w:szCs w:val="28"/>
        </w:rPr>
        <w:t>Об утверждении отчета об исполнении бюджета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Оренбурга за первое полугодие 2021 года</w:t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пунктом 1 части 2 статьи 8, пунктом 3 части 2  статьи 35 </w:t>
      </w:r>
      <w:r>
        <w:rPr>
          <w:sz w:val="28"/>
        </w:rPr>
        <w:t xml:space="preserve">Устава муниципального образования «город Оренбург», </w:t>
      </w:r>
      <w:r>
        <w:rPr>
          <w:sz w:val="28"/>
          <w:szCs w:val="28"/>
        </w:rPr>
        <w:t>принятого решением Оренбургского городского Совета от 28.04.2015 № 1015,     пунктом 5 статьи 24 Положения о бюджетном процессе в городе Оренбурге, утвержденного решением Оренбургского городского Совета                                    от 31.08.2020 № 970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города Оренбурга                за первое полугодие 2021 года по доходам в сумме 6 467 231 306,23 (шесть миллиардов четыреста шестьдесят семь миллионов двести тридцать одна тысяча триста шесть) рублей двадцать три копейки, по расходам в сумме 6 747 299 874,20 (шесть миллиардов семьсот сорок семь миллионов двести девяносто девять тысяч восемьсот семьдесят четыре) рубля двадцать копеек      с превышением расходов над доходами в сумме 280 068 567,97 (двести восемьдесят миллионов шестьдесят восемь тысяч пятьсот шестьдесят семь) рублей девяносто семь копеек с показателями по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ам бюджета города Оренбурга за первое полугодие 2021 года согласно приложению № 1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ам бюджета города Оренбурга за первое полугодие 2021 года согласно приложению № 2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ам внутреннего финансирования дефицита бюджета города Оренбурга за первое полугодие 2021 года согласно приложению № 3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Финансовому управлению администрации города Оренбурга направить отчет об исполнении бюджета города Оренбурга за первое полугодие 2021 года в Оренбургский городской Совет и Счетную палату города Оренбург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ручить организацию исполнения настоящего постановления начальнику финансового управления администрации города Оренбур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Оренбурга                                                                    В.А. Ильиных</w:t>
      </w:r>
    </w:p>
    <w:p>
      <w:pPr>
        <w:pStyle w:val="Normal"/>
        <w:ind w:left="1800" w:hanging="1800"/>
        <w:jc w:val="both"/>
        <w:rPr>
          <w:sz w:val="2"/>
          <w:szCs w:val="28"/>
        </w:rPr>
      </w:pPr>
      <w:r>
        <w:rPr>
          <w:sz w:val="2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46:00Z</dcterms:created>
  <dc:creator>User</dc:creator>
  <dc:description/>
  <cp:keywords/>
  <dc:language>en-US</dc:language>
  <cp:lastModifiedBy>Фаренник Ольга Викторовна</cp:lastModifiedBy>
  <cp:lastPrinted>2021-04-21T12:43:00Z</cp:lastPrinted>
  <dcterms:modified xsi:type="dcterms:W3CDTF">2021-07-22T04:16:00Z</dcterms:modified>
  <cp:revision>7</cp:revision>
  <dc:subject/>
  <dc:title> </dc:title>
</cp:coreProperties>
</file>