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i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578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36"/>
                                <w:sz w:val="3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6"/>
                                <w:sz w:val="31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1"/>
                                <w:szCs w:val="31"/>
                              </w:rPr>
                              <w:t>П О С Т А Н О В Л Е Н И 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36"/>
                          <w:sz w:val="31"/>
                        </w:rPr>
                      </w:pPr>
                      <w:r>
                        <w:rPr>
                          <w:b/>
                          <w:bCs/>
                          <w:spacing w:val="36"/>
                          <w:sz w:val="31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50"/>
                          <w:sz w:val="16"/>
                        </w:rPr>
                      </w:pPr>
                      <w:r>
                        <w:rPr>
                          <w:b/>
                          <w:bCs/>
                          <w:spacing w:val="5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1"/>
                          <w:szCs w:val="31"/>
                        </w:rPr>
                        <w:t>П О С Т А Н О В Л Е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48590</wp:posOffset>
                </wp:positionV>
                <wp:extent cx="6109335" cy="0"/>
                <wp:effectExtent l="635" t="28575" r="0" b="285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1.7pt" to="479.65pt,11.7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18427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1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18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города Оренбурга от 10.03.2023 № 297-п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части 1 статьи 16 Федерального закона                        от  06.10.2003 № 131-ФЗ «Об общих принципах организации местного самоуправления в Российской Федерации», частью 1 статьи 11, со статьей 1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8 Закона Оренбургской области от 09.03.2016 № 3801/1039-V-ОЗ   «Об организации регулярных перевозок пассажиров и багажа автомобильным транспортом в Оренбургской области», с пунктом 7 части 2 статьи 8, пунктом 4 части 1 статьи 33, пунктом 1 части 5 статьи 35 Устава муниципального образования «город Оренбург», принятого решением Оренбургского городского Совета от 28.04.2015 № 1015, пунктом 1.4 порядка установления, изменения, отмены муниципальных маршрутов регулярных перевозок города Оренбурга и межмуниципальных садоводческих маршрутов регулярных перевозок, утвержденного постановлением Администрации города Оренбурга от 14.08.2018 № 2690-п, протоколами заседаний городской транспортной комиссии от 29.03.2024 № 4,                               от 22.09.2024  № 7, от 30.10.2024 № 8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города Оренбурга от 10.03.2023 № 297-п «Об установлении муниципальных маршрутов регулярных перевозок города Оренбурга» (в редакции от 16.01.2024 № 46-п, от 10.07.2024 № 1258-п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ложения № 9, 16, 17, 19, 24  к постановлению изложить в новой редакции согласно приложениям № 1, 2, 3, 4, 5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eastAsia="ar-SA"/>
        </w:rPr>
        <w:t>Настоящее постановление подлежи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щению на официальном Интернет-портале города Оренбур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 Поручить организацию исполнения настоящего постановления первому заместителю Главы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/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Оренбур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26.11.2024</w:t>
      </w:r>
      <w:r>
        <w:rPr>
          <w:rFonts w:eastAsia="Calibri"/>
          <w:sz w:val="28"/>
          <w:szCs w:val="28"/>
          <w:lang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eastAsia="en-US"/>
        </w:rPr>
        <w:t>2204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276"/>
        <w:gridCol w:w="4110"/>
        <w:gridCol w:w="2977"/>
        <w:gridCol w:w="1559"/>
        <w:gridCol w:w="170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Гранд Парк»  – завод Р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рямое направление: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ранд Парк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ос. Солнечный</w:t>
            </w:r>
          </w:p>
          <w:p>
            <w:pPr>
              <w:pStyle w:val="Normal"/>
              <w:rPr/>
            </w:pPr>
            <w:r>
              <w:rPr>
                <w:color w:val="0D0D0D"/>
                <w:sz w:val="16"/>
                <w:szCs w:val="16"/>
              </w:rPr>
              <w:t>пос. Солнечный – ул. Школь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4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3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орбольница №1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Мир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Национальная деревн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Лугов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60 лет Октябр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Молодеж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Парков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ренбургское Казачество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ДК «Газовик»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Аграрный Университет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банк «Русь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8 Март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С «Центр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Фадеев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Постников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Рыбаков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Попов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Автотехникум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Ногин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Культур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Ткачева </w:t>
            </w:r>
          </w:p>
          <w:p>
            <w:pPr>
              <w:pStyle w:val="Normal"/>
              <w:rPr/>
            </w:pPr>
            <w:r>
              <w:rPr>
                <w:color w:val="0D0D0D"/>
                <w:sz w:val="16"/>
                <w:szCs w:val="16"/>
              </w:rPr>
              <w:t>Дом одежды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ДК «ТРЗ»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Калинин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Бурчак - Абрамович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Красный Мая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льи Глазунова улиц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городное шосс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кольн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городное шосс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жинское шосс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гарина проспек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калов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енин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 Март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одарского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сомоль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ников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виллинг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ратьев Коростелевых проспек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боч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гнитогор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имиче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Январ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огдана Хмельницкого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аршала Жукова улиц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еннадия Донковцев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лько в установ-ленных остановоч-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улярные перевозки            по нерегулируемым тариф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16"/>
                <w:szCs w:val="16"/>
              </w:rPr>
              <w:t>завод «РТИ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братное направление: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завод «РТИ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Красный Маяк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Бурчак – Абрамович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Калинин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ДК «ТРЗ»</w:t>
            </w:r>
          </w:p>
          <w:p>
            <w:pPr>
              <w:pStyle w:val="Normal"/>
              <w:rPr/>
            </w:pPr>
            <w:r>
              <w:rPr>
                <w:color w:val="0D0D0D"/>
                <w:sz w:val="16"/>
                <w:szCs w:val="16"/>
              </w:rPr>
              <w:t>Дом одежды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Ткачев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Культур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Ногин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Автотехникум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Попов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Рыбаков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Постникова </w:t>
            </w:r>
          </w:p>
          <w:p>
            <w:pPr>
              <w:pStyle w:val="Normal"/>
              <w:rPr/>
            </w:pPr>
            <w:r>
              <w:rPr>
                <w:color w:val="0D0D0D"/>
                <w:sz w:val="16"/>
                <w:szCs w:val="16"/>
              </w:rPr>
              <w:t xml:space="preserve">парк «Тополя» </w:t>
            </w:r>
          </w:p>
          <w:p>
            <w:pPr>
              <w:pStyle w:val="Normal"/>
              <w:rPr/>
            </w:pPr>
            <w:r>
              <w:rPr>
                <w:color w:val="0D0D0D"/>
                <w:sz w:val="16"/>
                <w:szCs w:val="16"/>
              </w:rPr>
              <w:t xml:space="preserve">ТС «Центр» </w:t>
            </w:r>
          </w:p>
          <w:p>
            <w:pPr>
              <w:pStyle w:val="Normal"/>
              <w:rPr/>
            </w:pPr>
            <w:r>
              <w:rPr>
                <w:color w:val="0D0D0D"/>
                <w:sz w:val="16"/>
                <w:szCs w:val="16"/>
              </w:rPr>
              <w:t xml:space="preserve">Центральный  рынок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Маршала  Г.К. Жуков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ренбургское президентское кадетское училище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ДК «Газовик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ренбургское Казачество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 </w:t>
            </w:r>
            <w:r>
              <w:rPr>
                <w:color w:val="0D0D0D"/>
                <w:sz w:val="16"/>
                <w:szCs w:val="16"/>
              </w:rPr>
              <w:t xml:space="preserve">ул. Парковская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Молодеж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60 лет Октябр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Лугов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Национальная деревн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Геннадия Донковцев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КК «Оренбуржье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Мир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орбольница № 1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3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4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ранд Парк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Оренбурга</w:t>
      </w:r>
    </w:p>
    <w:p>
      <w:pPr>
        <w:pStyle w:val="Normal"/>
        <w:ind w:left="9498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6.11.2024 № 2204-п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276"/>
        <w:gridCol w:w="4110"/>
        <w:gridCol w:w="2977"/>
        <w:gridCol w:w="1559"/>
        <w:gridCol w:w="170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5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  <w:sz w:val="18"/>
                <w:szCs w:val="16"/>
              </w:rPr>
              <w:t xml:space="preserve">ТК «Медовый»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D0D0D"/>
                <w:sz w:val="18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D0D0D"/>
                <w:sz w:val="18"/>
                <w:szCs w:val="16"/>
              </w:rPr>
            </w:pPr>
            <w:r>
              <w:rPr>
                <w:color w:val="0D0D0D"/>
                <w:sz w:val="18"/>
                <w:szCs w:val="16"/>
              </w:rPr>
              <w:t>ж/д вокз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рямое направление: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К «Медовый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р. Автоматики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Гаранькин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РЦ «КИТ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9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Инвертор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Саморядов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Школ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Братьев Хусаиновых 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портив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Липов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3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Джангильдин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Школ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Братство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-н «Уют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евер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Родимцев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Дружбы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Юных Ленинцев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Брест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пр-кт Дзержинского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арк 50-лет СССР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ЖК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Ласточкино гнездо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ЖК «Победа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ЖК «Времена года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-н «Комета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з-д «Инвертор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арк им. Гусь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онтажников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аранькина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алмышская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Инверторная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аморядова 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Братьев Хусаиновых 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еверный проезд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Джангильдина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росторная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Родимцева улиц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Брестская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Дзержинского проспект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еатральная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ранспортная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обеды  проспект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8 Марта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олодарского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Комсомольская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остникова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арковый  проспект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рлова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Коммунаров проезд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Кондукторский переулок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оспитальный переул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Января улица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лько в установ-ленных остановоч-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О «Стрела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театр «Пьеро» 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Полигон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Завод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Дом Памяти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Ст. Разин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ГУ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бщежитие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театр Музкомедии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С «Центр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Фадеев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Караван-Сарай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арк им. Перовского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остиница «Факел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ж/д вокза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братное направление: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ж/д вокза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ынок «Локомотив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остиница «Факел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арк им. Перовского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арк «Тополя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С «Центр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Центральный рынок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бщежитие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ГУ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Ст. Разин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Дом Памяти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Завод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Полигон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ДК «Россия»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О «Стрела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арк им. Гуськов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з-д «Инвентор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ЖК «Победа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Ласточкино гнездо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ЖК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арк 50 лет СССР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пр-кт Дзержинского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Брест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Юных Ленинцев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Родимцев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евер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-н «Уют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Братство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Школ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Джангильдин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3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Липов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К «Акварель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Братьев Хусаиновых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Школа</w:t>
              <w:tab/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Саморядов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Инвертор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9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РЦ «Кит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Гаранькин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р. Автоматики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D0D0D"/>
                <w:sz w:val="16"/>
                <w:szCs w:val="16"/>
              </w:rPr>
              <w:t>ТК «Медовы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города Оренбурга </w:t>
      </w:r>
    </w:p>
    <w:p>
      <w:pPr>
        <w:pStyle w:val="Normal"/>
        <w:ind w:left="9498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6.11.2024 № 2204-п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276"/>
        <w:gridCol w:w="4110"/>
        <w:gridCol w:w="2977"/>
        <w:gridCol w:w="1559"/>
        <w:gridCol w:w="170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Шарлыкское шоссе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«Армада 2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рямое направление: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Шарлыкское шоссе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туденче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ОЛЛ «Армад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Институт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ул. Волгоградская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Всесоюз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автосалон «Автомир»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р-кт Дзержинского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Золотая Осень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Брест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р-кт Дзержинского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арк 50 лет СССР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ЖК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Времена год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Комет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-д «Инвертор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им. Гуськов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 «Стрел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театр «Пьеро»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Полигон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авод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ом Памят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Ст. Разин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ГУ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бщежитие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еатр Музкоме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Шарлыкское шоссе </w:t>
            </w:r>
          </w:p>
          <w:p>
            <w:pPr>
              <w:pStyle w:val="Normal"/>
              <w:rPr>
                <w:color w:val="0D0D0D"/>
                <w:sz w:val="18"/>
                <w:szCs w:val="16"/>
              </w:rPr>
            </w:pPr>
            <w:r>
              <w:rPr>
                <w:color w:val="0D0D0D"/>
                <w:sz w:val="18"/>
                <w:szCs w:val="16"/>
              </w:rPr>
              <w:t>Конституции СССР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Волгоградская улица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алмышск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зержинского проспек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еатральн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беды проспек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6"/>
              </w:rPr>
            </w:pPr>
            <w:r>
              <w:rPr>
                <w:color w:val="0D0D0D"/>
                <w:sz w:val="18"/>
                <w:szCs w:val="16"/>
              </w:rPr>
              <w:t>8 марта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6"/>
              </w:rPr>
            </w:pPr>
            <w:r>
              <w:rPr>
                <w:color w:val="0D0D0D"/>
                <w:sz w:val="18"/>
                <w:szCs w:val="16"/>
              </w:rPr>
              <w:t>Кирова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6"/>
              </w:rPr>
            </w:pPr>
            <w:r>
              <w:rPr>
                <w:color w:val="0D0D0D"/>
                <w:sz w:val="18"/>
                <w:szCs w:val="16"/>
              </w:rPr>
              <w:t xml:space="preserve">Пролетарская улица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6"/>
              </w:rPr>
            </w:pPr>
            <w:r>
              <w:rPr>
                <w:color w:val="0D0D0D"/>
                <w:sz w:val="18"/>
                <w:szCs w:val="16"/>
              </w:rPr>
              <w:t>Ленинск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6"/>
              </w:rPr>
            </w:pPr>
            <w:r>
              <w:rPr>
                <w:color w:val="0D0D0D"/>
                <w:sz w:val="18"/>
                <w:szCs w:val="16"/>
              </w:rPr>
              <w:t>Чкалова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6"/>
              </w:rPr>
            </w:pPr>
            <w:r>
              <w:rPr>
                <w:color w:val="0D0D0D"/>
                <w:sz w:val="18"/>
                <w:szCs w:val="16"/>
              </w:rPr>
              <w:t>Гагарина проспек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6"/>
              </w:rPr>
            </w:pPr>
            <w:r>
              <w:rPr>
                <w:color w:val="0D0D0D"/>
                <w:sz w:val="18"/>
                <w:szCs w:val="16"/>
              </w:rPr>
              <w:t>Нежинское шоссе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лько в установ-ленных остановоч-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улярные перевозки  по нерегулируемым тариф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ул. 8 марта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амтеатр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грарный университе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К «Газовик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ренбургское Казачество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Парков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олодеж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/>
            </w:pPr>
            <w:r>
              <w:rPr>
                <w:color w:val="0D0D0D"/>
                <w:sz w:val="18"/>
                <w:szCs w:val="18"/>
              </w:rPr>
              <w:t>ул. 60 лет Октябр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Лугов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Национальная деревн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ир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рбольница № 1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3 микрорайон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4 микрорайо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ада 2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братное направление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рмада 2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4 микрорайон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3 микрорайон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рбольница № 1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ир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Национальная деревн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Лугов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60 лет Октябр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олодеж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Парков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ренбургское Казачество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К «Газовик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грарный университе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банк «Русь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8 Март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Центральный рынок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бщежитие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ГУ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Ст. Раз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ом Памят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авод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Полигон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К «Россия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 «Стрел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им. Гуськов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-д «Инвертор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м-н «Комета»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Времена года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ЖК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50 лет СССР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р-кт Дзержинского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Брест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Золотая Осень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р-кт Дзержинского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автосалон «Автомир»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Всесоюз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Волгоград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ОЛЛ «Армад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Студенческая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D0D0D"/>
                <w:sz w:val="18"/>
                <w:szCs w:val="18"/>
              </w:rPr>
              <w:t>Шарлыкское шо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4</w:t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города Оренбурга </w:t>
      </w:r>
    </w:p>
    <w:p>
      <w:pPr>
        <w:pStyle w:val="Normal"/>
        <w:ind w:left="9498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6.11.2024 № 2204-п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276"/>
        <w:gridCol w:w="4110"/>
        <w:gridCol w:w="2977"/>
        <w:gridCol w:w="1559"/>
        <w:gridCol w:w="170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аименования улиц, автомобильных дорог, по которым предполагается движение транспортных средств между остановочными пунктам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рядок посадк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  <w:sz w:val="16"/>
                <w:szCs w:val="16"/>
              </w:rPr>
              <w:t>пос. Ростоши –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D0D0D"/>
                <w:sz w:val="16"/>
                <w:szCs w:val="16"/>
              </w:rPr>
              <w:t>ул. Маршала Г.К. Жуко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рямое направление: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ос. Ростоши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им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Миланская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пер. Степной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икрорайон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Золотая подков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Автосервис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Ростошинская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аздоль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Березовая Ростошь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оскресен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Стадион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Поликлиник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Детский сад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Нежин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Славы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Казачь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убдиспансер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ЦРБ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4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3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орбольница № 1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Мир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Национальная деревн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Лугов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60 лет Октябр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Молодеж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Парков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ренбургское Казачество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ДК «Газовик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Аграрный университет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банк «Русь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8 Март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орбольница № 4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братное направление:</w:t>
            </w:r>
          </w:p>
          <w:p>
            <w:pPr>
              <w:pStyle w:val="Normal"/>
              <w:rPr/>
            </w:pPr>
            <w:r>
              <w:rPr>
                <w:color w:val="0D0D0D"/>
                <w:sz w:val="16"/>
                <w:szCs w:val="16"/>
              </w:rPr>
              <w:t>ул. Маршала Г.К. Жуков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ренбургское президентское кадетское училище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ДК «Газовик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Оренбургское Казачество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Парковская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Молодеж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60 лет Октябр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Луговая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Национальная деревн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ул. Мир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орбольница № 1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3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4 микрорай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ЦРБ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убдиспансер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Казачь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Славы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Нежин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Детский сад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оликлиник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тади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тремен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арк «Ивушка»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Ковыль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асильков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л. Целин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Зорянк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тремен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тадион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оскресен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Березовая Ростошь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аздоль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Ростошинская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Автосервис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 xml:space="preserve">Золотая подкова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икрорайонн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ер. Степной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илан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имская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ос. Ростош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остошинск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Березовая Ростошь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Садовое кольцо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Зорянка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Целинн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Ковыльн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азпромовск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/>
            </w:pPr>
            <w:r>
              <w:rPr>
                <w:color w:val="0D0D0D"/>
                <w:sz w:val="16"/>
                <w:szCs w:val="16"/>
              </w:rPr>
              <w:t>Нежинск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аздольн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/>
            </w:pPr>
            <w:r>
              <w:rPr>
                <w:color w:val="0D0D0D"/>
                <w:sz w:val="16"/>
                <w:szCs w:val="16"/>
              </w:rPr>
              <w:t xml:space="preserve">Нежинское шоссе 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Гагарина проспект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Чкалова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Ленинская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8 Марта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Терешковой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ыбаковская улица</w:t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аршала Г.К. Жукова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6"/>
                <w:szCs w:val="16"/>
              </w:rPr>
              <w:t>только в установ-ленных остановоч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6"/>
                <w:szCs w:val="16"/>
              </w:rPr>
              <w:t>регулярные перевозки по нерегулируемым тарифам</w:t>
            </w:r>
          </w:p>
        </w:tc>
      </w:tr>
    </w:tbl>
    <w:p>
      <w:pPr>
        <w:pStyle w:val="Normal"/>
        <w:ind w:left="9498" w:firstLine="708"/>
        <w:rPr>
          <w:color w:val="0D0D0D"/>
          <w:sz w:val="28"/>
          <w:szCs w:val="28"/>
          <w:lang w:eastAsia="ar-SA"/>
        </w:rPr>
      </w:pPr>
      <w:r>
        <w:br w:type="page"/>
      </w:r>
      <w:r>
        <w:rPr>
          <w:color w:val="0D0D0D"/>
          <w:sz w:val="28"/>
          <w:szCs w:val="28"/>
          <w:lang w:eastAsia="ar-SA"/>
        </w:rPr>
        <w:t>Приложение № 5</w:t>
      </w:r>
    </w:p>
    <w:p>
      <w:pPr>
        <w:pStyle w:val="Normal"/>
        <w:suppressAutoHyphens w:val="true"/>
        <w:ind w:left="10206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ind w:left="10206" w:right="-3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  <w:t xml:space="preserve">Администрации города Оренбурга </w:t>
      </w:r>
    </w:p>
    <w:p>
      <w:pPr>
        <w:pStyle w:val="Normal"/>
        <w:ind w:left="9498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6.11.2024 № 2204-п</w:t>
      </w:r>
    </w:p>
    <w:p>
      <w:pPr>
        <w:pStyle w:val="Normal"/>
        <w:suppressAutoHyphens w:val="true"/>
        <w:ind w:left="1985" w:hanging="1985"/>
        <w:jc w:val="both"/>
        <w:rPr>
          <w:rFonts w:eastAsia="Calibri"/>
          <w:color w:val="0D0D0D"/>
          <w:sz w:val="28"/>
          <w:szCs w:val="28"/>
          <w:lang w:eastAsia="ar-SA"/>
        </w:rPr>
      </w:pPr>
      <w:r>
        <w:rPr>
          <w:rFonts w:eastAsia="Calibri"/>
          <w:color w:val="0D0D0D"/>
          <w:sz w:val="28"/>
          <w:szCs w:val="28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701"/>
        <w:gridCol w:w="3685"/>
        <w:gridCol w:w="2977"/>
        <w:gridCol w:w="1559"/>
        <w:gridCol w:w="170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2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л. Монтажников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ж/д вокза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рямое направление: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К «Медовый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роезд Автоматики</w:t>
            </w:r>
          </w:p>
          <w:p>
            <w:pPr>
              <w:pStyle w:val="Normal"/>
              <w:rPr/>
            </w:pPr>
            <w:r>
              <w:rPr>
                <w:color w:val="0D0D0D"/>
                <w:sz w:val="18"/>
                <w:szCs w:val="18"/>
              </w:rPr>
              <w:t xml:space="preserve">20 микрорайон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Гараньк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К «КИТ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9 микрорайон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СЖ Звездный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8 микрорайон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еверный проезд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К «Побед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Ласточкино гнезд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Времена год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Комет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ЖК им. Маршала Рокоссовского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становка без наименования (по улице им. Маршала Рокоссовского)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Ботанический сад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становка без наименования (по улице им. Маршала Рокоссовского)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Нов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Салют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ичур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Октябрь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Кичиг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Школ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втовокза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еатр Музкоме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Монтажников улица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аранькин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алмышская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еверный проезд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ранспортная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беды проспект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окоссовского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ерешковой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стников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овый проспект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рлов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оммунаров проезд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ондукторский переулок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спитальный переулок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Чичерин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иров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 Март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втоматики проезд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jc w:val="both"/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лько в установ-ленных остановоч-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улярные перевозки по нерегулируемым тариф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араван-Сарай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арк им. Перовского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стиница «Факел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/д вокза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братное направление: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/д вокза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Возрождение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ынок «Локомотив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стиница «Факел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им. Перовског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араван-Сарай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«Тополя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Постников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ад им. Фрунзе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лавпочтамт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Совет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8 Март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рбольница № 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втовокза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Школ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Кичиг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Октябрь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ичур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агазин «Салют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ул. Новая </w:t>
            </w:r>
          </w:p>
          <w:p>
            <w:pPr>
              <w:pStyle w:val="Normal"/>
              <w:rPr/>
            </w:pPr>
            <w:r>
              <w:rPr>
                <w:color w:val="0D0D0D"/>
                <w:sz w:val="18"/>
                <w:szCs w:val="18"/>
              </w:rPr>
              <w:t>Остановка без наименования (по улице им. Маршала Рокоссовского)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Ботанический сад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становка без наименования (по улице им. Маршала Рокоссовского)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К им. Маршала Рокоссовског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Комет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Времена год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Ласточкино гнезд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К «Побед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еверный проезд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8 микрорайон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СЖ «Звездный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19 микрорайон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К «КИТ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Гараньк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0 микрорайон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р. Автоматики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D0D0D"/>
                <w:sz w:val="18"/>
                <w:szCs w:val="18"/>
              </w:rPr>
              <w:t>ТК «Медовы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680" w:gutter="0" w:header="567" w:top="1134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pacing w:val="50"/>
      <w:sz w:val="24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46:00Z</dcterms:created>
  <dc:creator>Акимова Наталия Геннадиевна</dc:creator>
  <dc:description/>
  <dc:language>en-US</dc:language>
  <cp:lastModifiedBy>Акимова Наталия Геннадиевна</cp:lastModifiedBy>
  <cp:lastPrinted>2024-11-27T09:59:00Z</cp:lastPrinted>
  <dcterms:modified xsi:type="dcterms:W3CDTF">2024-11-27T09:46:00Z</dcterms:modified>
  <cp:revision>2</cp:revision>
  <dc:subject/>
  <dc:title/>
</cp:coreProperties>
</file>