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ПРОСНЫЙ ЛИСТ</w:t>
        <w:br/>
        <w:t xml:space="preserve"> для участников публичных консультаций </w:t>
        <w:br/>
        <w:t>по проекту нормативного правового акта / нормативному правовому акту</w:t>
        <w:br/>
      </w:r>
    </w:p>
    <w:p>
      <w:pPr>
        <w:pStyle w:val="Heading1"/>
        <w:keepNext w:val="false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постановления Администрации города Оренбурга «О внесении изменений в постановление администрации города Оренбурга от 16.01.2013 № 21-п» («О предоставлении субсидий субъектам малого и среднего предпринимательства»)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участника 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ФИО контактного лица  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  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 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85" w:hanging="0"/>
        <w:jc w:val="center"/>
        <w:rPr>
          <w:sz w:val="28"/>
          <w:szCs w:val="28"/>
        </w:rPr>
      </w:pPr>
      <w:bookmarkStart w:id="0" w:name="sub_4100"/>
      <w:bookmarkEnd w:id="0"/>
      <w:r>
        <w:rPr>
          <w:sz w:val="28"/>
          <w:szCs w:val="28"/>
        </w:rPr>
        <w:t>Перечень вопросов,</w:t>
        <w:br/>
        <w:t xml:space="preserve"> обсуждаемых в ходе проведения публичных консультаций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4100"/>
      <w:bookmarkStart w:id="2" w:name="sub_4100"/>
      <w:bookmarkEnd w:id="2"/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3" w:name="sub_4101"/>
      <w:r>
        <w:rPr>
          <w:sz w:val="28"/>
          <w:szCs w:val="28"/>
        </w:rPr>
        <w:t>Актуальна ли проблема, на решение которой направлено предлагаемое правовое регулирование? Позволит ли предлагаемое правовое регулирование решить проблему?</w:t>
      </w:r>
      <w:bookmarkEnd w:id="3"/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4" w:name="sub_4103"/>
      <w:r>
        <w:rPr>
          <w:sz w:val="28"/>
          <w:szCs w:val="28"/>
        </w:rPr>
        <w:t>Является ли выбранный вариант решения оптимальным? Существуют ли менее затратные и (или) более эффективные способы решения проблемы? Если да, опишите их</w:t>
      </w:r>
      <w:bookmarkEnd w:id="4"/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4105"/>
      <w:bookmarkStart w:id="6" w:name="sub_4105"/>
      <w:bookmarkEnd w:id="6"/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лияет ли введение предлагаемого правового регулирования </w:t>
        <w:br/>
        <w:t xml:space="preserve">на конкурентную среду в отрасли, будет ли способствовать необоснованному изменению расстановки сил в отрасли? Если да, то как? Приведите, </w:t>
        <w:br/>
        <w:t xml:space="preserve">по возможности, количественные оценки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bookmarkStart w:id="7" w:name="sub_4105"/>
      <w:bookmarkStart w:id="8" w:name="sub_4106"/>
      <w:bookmarkEnd w:id="7"/>
      <w:bookmarkEnd w:id="8"/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</w:t>
        <w:br/>
        <w:t xml:space="preserve">и недвусмысленно прописаны властные функции и полномочия? Считаете </w:t>
        <w:br/>
        <w:t xml:space="preserve">ли Вы, что предлагаемые нормы не соответствуют или противоречат иным действующим нормативным правовым актам? Если да, укажите такие нормы </w:t>
        <w:br/>
        <w:t>и нормативные правовые акты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bookmarkStart w:id="9" w:name="sub_4106"/>
      <w:bookmarkEnd w:id="9"/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10" w:name="sub_4107"/>
      <w:bookmarkEnd w:id="10"/>
      <w:r>
        <w:rPr>
          <w:sz w:val="28"/>
          <w:szCs w:val="28"/>
        </w:rPr>
        <w:t>Существуют ли в предлагаемом правовом регулировании положения, которые необоснованно затрудняют ведение экономической деятельности? Приведите обосновани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/>
      </w:pPr>
      <w:bookmarkStart w:id="11" w:name="sub_4107"/>
      <w:bookmarkEnd w:id="11"/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12" w:name="sub_4108"/>
      <w:r>
        <w:rPr>
          <w:color w:val="22272F"/>
          <w:sz w:val="28"/>
          <w:szCs w:val="28"/>
          <w:shd w:fill="FFFFFF" w:val="clear"/>
        </w:rPr>
        <w:t xml:space="preserve">Какие риски и негативные последствия для бизнеса могут возникнуть в случае введения предлагаемого правового регулирования? </w:t>
        <w:br/>
        <w:t>По возможности количественно оцените издержки субъектов предпринимательской и инвестиционной деятельности.</w:t>
      </w:r>
      <w:bookmarkEnd w:id="12"/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4110"/>
      <w:bookmarkStart w:id="14" w:name="sub_4110"/>
      <w:bookmarkEnd w:id="14"/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Какие, на Ваш взгляд, могут возникнуть проблемы и трудности </w:t>
        <w:br/>
        <w:t xml:space="preserve">с контролем соблюдения требований и норм, вводимых правовым актом? Является ли правовой акт недискриминационным по отношению ко всем </w:t>
        <w:br/>
        <w:t xml:space="preserve">его адресатам, то есть все ли потенциальные адресаты правового акта окажутся в одинаковых условиях после его вступления в силу?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bookmarkStart w:id="15" w:name="sub_4110"/>
      <w:bookmarkEnd w:id="15"/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16" w:name="sub_4111"/>
      <w:bookmarkEnd w:id="16"/>
      <w:r>
        <w:rPr>
          <w:sz w:val="28"/>
          <w:szCs w:val="28"/>
        </w:rPr>
        <w:t>Требуется ли переходный период для вступления в силу правового акта (если да, какова его продолжительность), какие ограничения по срокам введения правового акта необходимо учесть?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bookmarkStart w:id="17" w:name="sub_4111"/>
      <w:bookmarkEnd w:id="17"/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18" w:name="sub_4112"/>
      <w:bookmarkEnd w:id="18"/>
      <w:r>
        <w:rPr>
          <w:sz w:val="28"/>
          <w:szCs w:val="28"/>
        </w:rPr>
        <w:t xml:space="preserve">Какие исключения по введению правового регулирования </w:t>
        <w:br/>
        <w:t>в отношении отдельных групп лиц целесообразно применить? Приведите соответствующее обоснование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bookmarkStart w:id="19" w:name="sub_4112"/>
      <w:bookmarkEnd w:id="19"/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20" w:name="sub_4113"/>
      <w:bookmarkEnd w:id="20"/>
      <w:r>
        <w:rPr>
          <w:sz w:val="28"/>
          <w:szCs w:val="28"/>
        </w:rPr>
        <w:t>Специальные вопросы, касающиеся конкретных положений и норм правового акта, отношение к которым разработчику необходимо прояснить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bookmarkStart w:id="21" w:name="sub_4113"/>
      <w:bookmarkEnd w:id="21"/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22" w:name="sub_4114"/>
      <w:bookmarkEnd w:id="22"/>
      <w:r>
        <w:rPr>
          <w:sz w:val="28"/>
          <w:szCs w:val="28"/>
        </w:rPr>
        <w:t>Иные предложения и замечания, которые, по Вашему мнению, целесообразно учесть в рамках оценки проводимой процедуры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bookmarkStart w:id="23" w:name="sub_4114"/>
      <w:bookmarkEnd w:id="23"/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3904"/>
      </w:tblGrid>
      <w:tr>
        <w:trPr/>
        <w:tc>
          <w:tcPr>
            <w:tcW w:w="5450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left="709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-2" w:firstLine="1168"/>
              <w:jc w:val="both"/>
              <w:rPr/>
            </w:pPr>
            <w:r>
              <w:rPr/>
              <w:t>(подпись)</w:t>
            </w:r>
          </w:p>
        </w:tc>
        <w:tc>
          <w:tcPr>
            <w:tcW w:w="390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-2" w:firstLine="696"/>
              <w:jc w:val="both"/>
              <w:rPr/>
            </w:pPr>
            <w:r>
              <w:rPr/>
              <w:t>(ФИО руководителя)</w:t>
            </w:r>
          </w:p>
        </w:tc>
      </w:tr>
    </w:tbl>
    <w:p>
      <w:pPr>
        <w:pStyle w:val="Normal"/>
        <w:ind w:left="4962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>
        <w:dstrike w:val="false"/>
        <w:strike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4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4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4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8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Highlightsearch">
    <w:name w:val="highlightsearch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8">
    <w:name w:val="Информация о версии"/>
    <w:basedOn w:val="Style27"/>
    <w:next w:val="Normal"/>
    <w:qFormat/>
    <w:pPr/>
    <w:rPr>
      <w:rFonts w:eastAsia="Times New Roman"/>
      <w:i/>
      <w:iCs/>
    </w:rPr>
  </w:style>
  <w:style w:type="paragraph" w:styleId="Style29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38:00Z</dcterms:created>
  <dc:creator>User</dc:creator>
  <dc:description/>
  <cp:keywords/>
  <dc:language>en-US</dc:language>
  <cp:lastModifiedBy>Ефимова Ирина Павловна</cp:lastModifiedBy>
  <cp:lastPrinted>2022-11-01T10:15:00Z</cp:lastPrinted>
  <dcterms:modified xsi:type="dcterms:W3CDTF">2023-07-11T07:38:00Z</dcterms:modified>
  <cp:revision>4</cp:revision>
  <dc:subject/>
  <dc:title> </dc:title>
</cp:coreProperties>
</file>