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ЕНИЕ</w:t>
        <w:br/>
        <w:t xml:space="preserve"> об экспертизе нормативного правового акта (далее – НПА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Управление охраны окружающей среды администрации города Оренбурга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4"/>
        </w:rPr>
        <w:t>(разработчик – отраслевой (функциональный) или территориальный орган Администрации города Оренбург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/>
      </w:pPr>
      <w:bookmarkStart w:id="0" w:name="sub_6001"/>
      <w:r>
        <w:rPr>
          <w:sz w:val="28"/>
          <w:szCs w:val="28"/>
        </w:rPr>
        <w:t xml:space="preserve">Наименование </w:t>
      </w:r>
      <w:r>
        <w:rPr>
          <w:sz w:val="28"/>
          <w:szCs w:val="28"/>
          <w:u w:val="single"/>
        </w:rPr>
        <w:t>НПА</w:t>
      </w:r>
      <w:r>
        <w:rPr>
          <w:sz w:val="28"/>
          <w:szCs w:val="28"/>
        </w:rPr>
        <w:t xml:space="preserve"> / проекта НПА:</w:t>
      </w:r>
      <w:bookmarkStart w:id="1" w:name="sub_6002"/>
      <w:bookmarkEnd w:id="0"/>
      <w:r>
        <w:rPr>
          <w:sz w:val="28"/>
          <w:szCs w:val="28"/>
        </w:rPr>
        <w:t xml:space="preserve"> постановление администрации города Оренбурга от 18.11.2019 № 3324-п «О мерах по реализации законодательства об отходах производства и потребления на территории муниципального образования «город Оренбург» (далее – постановление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Цель (основания) для принятия </w:t>
      </w:r>
      <w:r>
        <w:rPr>
          <w:sz w:val="28"/>
          <w:szCs w:val="28"/>
          <w:u w:val="single"/>
        </w:rPr>
        <w:t>НПА</w:t>
      </w:r>
      <w:r>
        <w:rPr>
          <w:sz w:val="28"/>
          <w:szCs w:val="28"/>
        </w:rPr>
        <w:t xml:space="preserve"> / проекта НПА: </w:t>
      </w:r>
      <w:bookmarkStart w:id="2" w:name="sub_6003"/>
      <w:bookmarkEnd w:id="1"/>
      <w:r>
        <w:rPr>
          <w:sz w:val="28"/>
          <w:szCs w:val="28"/>
        </w:rPr>
        <w:t>постановление утверждает порядок создания мест (площадок) накопления твердых коммунальных отходов, формирования и ведения реестра мест (площадок) накопления твердых коммунальных отходов, а также требования к местам (площадкам) накопления твердых коммунальных отходов на территории муниципального образования «город Оренбург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консультации (с кем проведены, внесенные предложения или замечания)</w:t>
      </w:r>
      <w:bookmarkEnd w:id="2"/>
      <w:r>
        <w:rPr>
          <w:sz w:val="28"/>
          <w:szCs w:val="28"/>
        </w:rPr>
        <w:t>: публичные консультации проведены в период с 15.05.2023 по 16.06.2023 в форме размещения на официальном Интернет-портале города Оренбурга уведомления о проведении публичных консультаций, опросного листа для участников публичных консультаций и нормативного правового акта в действующей редакции. В период проведения публичных консультаций замечания, предложения, отзывы не поступали.</w:t>
      </w:r>
      <w:bookmarkStart w:id="3" w:name="sub_6004"/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 публичных консультаций:</w:t>
      </w:r>
      <w:bookmarkEnd w:id="3"/>
      <w:r>
        <w:rPr>
          <w:sz w:val="28"/>
          <w:szCs w:val="28"/>
        </w:rPr>
        <w:t xml:space="preserve"> разработчиком принято решение оставить НПА в действующей редакции.</w:t>
      </w:r>
      <w:bookmarkStart w:id="4" w:name="sub_6005"/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ные факторы негативного воздействия принятия нормативного правового акта: </w:t>
      </w:r>
      <w:bookmarkStart w:id="5" w:name="sub_6006"/>
      <w:bookmarkEnd w:id="4"/>
      <w:r>
        <w:rPr>
          <w:sz w:val="28"/>
          <w:szCs w:val="28"/>
        </w:rPr>
        <w:t>не выявлены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Соответствие качества проведения процедуры экспертизы НПА и подготовки сводного отчета требованиям Порядка: качество проведения процедуры экспертизы НПА и подготовки сводного отчета соответствует требованиям порядка проведения экспертизы нормативных правовых актов органов местного самоуправления города Оренбурга, затрагивающих вопросы осуществления предпринимательской и инвестиционной деятельности (далее – Порядок), утвержденного постановлением Администрации города Оренбурга от 24.02.2015 № 396-п (в ред. от 09.11.2022 № 2047-п)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едомление о проведении публичных консультаций, опросный лист для участников публичных консультаций и нормативный правовой акт в действующей редакции в установленном порядке размещены на Интернет-портале города Оренбург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работчиком в установленный срок уведомлены уполномоченный орган и лица, чьи интересы могут быть затронуты предлагаемым правовым регулированием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 проведения публичных консультаций соответствует требованиям Порядка (не менее одного месяца)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консультаций разработчиком подготовлен сводный отчет об экспертизе НП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ый отчет об экспертизе НПА содержит информацию согласно предусмотренной форме,  сведения о публичных консультациях, решение, принятое по результатам публичных консультаций. </w:t>
      </w:r>
      <w:bookmarkStart w:id="6" w:name="sub_6007"/>
      <w:bookmarkEnd w:id="5"/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роведенной экспертизы НПА управлением экономики и перспективного развития администрации города Оренбурга сделан вывод о достаточном обосновании решения проблемы предложенным способом правового регулирования. </w:t>
      </w:r>
      <w:bookmarkStart w:id="7" w:name="sub_7029"/>
      <w:bookmarkEnd w:id="6"/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на экспертизу НПА отсутствуют положения, которые вводят избыточные обязанности/запреты/ограничения для субъектов предпринимательской и инвестиционной деятельности или способствуют их введению, необоснованно способствуют ограничению конкуренции, а также способствуют возникновению необоснованных расходов субъектов предпринимательской и инвестиционной деятельности или расходов бюджета города Оренбурга.</w:t>
      </w:r>
    </w:p>
    <w:p>
      <w:pPr>
        <w:pStyle w:val="221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2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ерспективного развития                                                          Е.А. Бинковский</w:t>
      </w:r>
    </w:p>
    <w:p>
      <w:pPr>
        <w:pStyle w:val="Normal"/>
        <w:jc w:val="center"/>
        <w:rPr/>
      </w:pPr>
      <w:r>
        <w:rPr>
          <w:rFonts w:eastAsia="Tahoma;Arial" w:cs="Tahoma;Arial" w:ascii="Tahoma;Arial" w:hAnsi="Tahoma;Arial"/>
          <w:sz w:val="16"/>
          <w:szCs w:val="16"/>
        </w:rPr>
        <w:drawing>
          <wp:inline distT="0" distB="0" distL="0" distR="0">
            <wp:extent cx="2989580" cy="119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;Arial" w:cs="Tahoma;Arial" w:ascii="Tahoma;Arial" w:hAnsi="Tahoma;Arial"/>
          <w:sz w:val="16"/>
          <w:szCs w:val="16"/>
        </w:rPr>
        <w:t xml:space="preserve">            </w:t>
      </w:r>
    </w:p>
    <w:p>
      <w:pPr>
        <w:pStyle w:val="Normal"/>
        <w:jc w:val="center"/>
        <w:rPr>
          <w:rFonts w:ascii="Tahoma;Arial" w:hAnsi="Tahoma;Arial" w:eastAsia="Tahoma;Arial" w:cs="Tahoma;Arial"/>
          <w:sz w:val="16"/>
          <w:szCs w:val="16"/>
        </w:rPr>
      </w:pPr>
      <w:r>
        <w:rPr>
          <w:rFonts w:eastAsia="Tahoma;Arial" w:cs="Tahoma;Arial" w:ascii="Tahoma;Arial" w:hAnsi="Tahoma;Arial"/>
          <w:sz w:val="16"/>
          <w:szCs w:val="16"/>
        </w:rPr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421" w:top="4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1">
    <w:name w:val="WW8Num3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Lucida Console" w:hAnsi="Courier New;Lucida Console" w:cs="Courier New;Lucida Conso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Lucida Console" w:hAnsi="Courier New;Lucida Console" w:cs="Courier New;Lucida Conso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Lucida Console" w:hAnsi="Courier New;Lucida Console" w:cs="Courier New;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strike w:val="false"/>
      <w:dstrike w:val="false"/>
    </w:rPr>
  </w:style>
  <w:style w:type="character" w:styleId="WW8Num22z1">
    <w:name w:val="WW8Num22z1"/>
    <w:qFormat/>
    <w:rPr>
      <w:sz w:val="28"/>
      <w:szCs w:val="2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;Lucida Console" w:hAnsi="Courier New;Lucida Console" w:cs="Courier New;Lucida Consol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Rvts7">
    <w:name w:val="rvts7"/>
    <w:qFormat/>
    <w:rPr>
      <w:rFonts w:ascii="Arial CYR" w:hAnsi="Arial CYR" w:cs="Arial CYR"/>
      <w:color w:val="00000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sz w:val="3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;Times New Roman" w:hAnsi="Times New Roman;Times New Roman" w:cs="Times New Roman;Times New Roman"/>
      <w:b w:val="false"/>
      <w:bCs w:val="false"/>
      <w:color w:val="106BBE"/>
    </w:rPr>
  </w:style>
  <w:style w:type="character" w:styleId="Style18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character" w:styleId="Highlightsearch">
    <w:name w:val="highlightsearch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basedOn w:val="1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10">
    <w:name w:val="s_10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2">
    <w:name w:val="Основной текст 2 Знак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;Arial" w:cs="Nirmala U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irmala U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irmala UI;Times New Roman"/>
      <w:lang w:val="zxx" w:bidi="zxx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Nirmala UI;Times New Roman"/>
      <w:i/>
      <w:iCs/>
      <w:sz w:val="24"/>
      <w:szCs w:val="24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Nirmala UI;Times New Roman"/>
      <w:i/>
      <w:iCs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;Arial" w:hAnsi="Calibri;Arial" w:eastAsia="Times New Roman;Times New Roman" w:cs="Calibri;Arial"/>
      <w:color w:val="auto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;Arial" w:hAnsi="Arial;Arial" w:cs="Arial;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eastAsia="zh-CN" w:bidi="ar-SA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right="0" w:hanging="0"/>
      <w:jc w:val="both"/>
    </w:pPr>
    <w:rPr>
      <w:rFonts w:ascii="Times New Roman CYR" w:hAnsi="Times New Roman CYR" w:eastAsia="Times New Roman;Times New Roman" w:cs="Times New Roman CYR"/>
      <w:color w:val="353842"/>
    </w:rPr>
  </w:style>
  <w:style w:type="paragraph" w:styleId="Style28">
    <w:name w:val="Информация о версии"/>
    <w:basedOn w:val="Style27"/>
    <w:next w:val="Normal"/>
    <w:qFormat/>
    <w:pPr/>
    <w:rPr>
      <w:rFonts w:eastAsia="Times New Roman;Times New Roman"/>
      <w:i/>
      <w:iCs/>
    </w:rPr>
  </w:style>
  <w:style w:type="paragraph" w:styleId="Style29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;Times New Roman" w:cs="Times New Roman CYR"/>
      <w:color w:val="353842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;Times New Roman" w:cs="Times New Roman CYR"/>
    </w:rPr>
  </w:style>
  <w:style w:type="paragraph" w:styleId="Style31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Times New Roman CYR" w:hAnsi="Times New Roman CYR" w:eastAsia="Times New Roman;Times New Roman" w:cs="Times New Roman CYR"/>
      <w:b/>
      <w:bCs/>
      <w:color w:val="353842"/>
      <w:sz w:val="20"/>
      <w:szCs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14"/>
    <w:next w:val="14"/>
    <w:qFormat/>
    <w:pPr/>
    <w:rPr>
      <w:b/>
      <w:bCs/>
    </w:rPr>
  </w:style>
  <w:style w:type="paragraph" w:styleId="Style33">
    <w:name w:val="Абзац списка"/>
    <w:basedOn w:val="Normal"/>
    <w:qFormat/>
    <w:pPr>
      <w:ind w:left="708" w:right="0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8:00Z</dcterms:created>
  <dc:creator>User</dc:creator>
  <dc:description/>
  <dc:language>en-US</dc:language>
  <cp:lastModifiedBy>Яблокова Татьяна Владимировна</cp:lastModifiedBy>
  <cp:lastPrinted>2023-07-13T12:26:00Z</cp:lastPrinted>
  <dcterms:modified xsi:type="dcterms:W3CDTF">2023-07-14T05:49:00Z</dcterms:modified>
  <cp:revision>3</cp:revision>
  <dc:subject/>
  <dc:title/>
</cp:coreProperties>
</file>