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17"/>
      </w:tblGrid>
      <w:tr>
        <w:trPr>
          <w:trHeight w:val="44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644525"/>
                  <wp:effectExtent l="0" t="0" r="0" b="0"/>
                  <wp:docPr id="1" name="Оренбург-герб ВЕКТОРНЫЙ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нбург-герб ВЕКТОРНЫЙ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13965</wp:posOffset>
                      </wp:positionV>
                      <wp:extent cx="2400300" cy="22860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28600"/>
                                <a:chOff x="0" y="0"/>
                                <a:chExt cx="2400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197.95pt;width:188.95pt;height:17.95pt" coordorigin="183,3959" coordsize="3779,359">
                      <v:line id="shape_0" from="183,3959" to="18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3,3959" to="39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63,3959" to="3963,431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3,3959" to="362,395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Heading1"/>
              <w:ind w:left="-3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А КРАСНОХОЛМ</w:t>
            </w:r>
          </w:p>
          <w:p>
            <w:pPr>
              <w:pStyle w:val="Heading1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ОГО РАЙОНА</w:t>
              <w:br/>
              <w:t xml:space="preserve">   ГОРОДА ОРЕНБУ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, д. 1, с. Краснохолм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г. Оренбург  46136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532) 39-06-36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532) 39-06-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rasnoholm@admin.orenburg.ru</w:t>
              </w:r>
            </w:hyperlink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[МЕСТО </w:t>
            </w:r>
            <w:r>
              <w:rPr>
                <w:rFonts w:cs="Calibri" w:ascii="Calibri" w:hAnsi="Calibri"/>
                <w:sz w:val="20"/>
                <w:szCs w:val="21"/>
              </w:rPr>
              <w:t>ДЛЯ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ШТАМПА]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  <w:t>На №________ от __________</w:t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2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45" w:leader="none"/>
                <w:tab w:val="left" w:pos="4718" w:leader="none"/>
              </w:tabs>
              <w:snapToGrid w:val="false"/>
              <w:ind w:left="761" w:right="318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0325</wp:posOffset>
                      </wp:positionV>
                      <wp:extent cx="3117850" cy="23622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960" cy="236160"/>
                                <a:chOff x="0" y="0"/>
                                <a:chExt cx="311796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928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960" y="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4.75pt;width:245.5pt;height:18.55pt" coordorigin="446,95" coordsize="4910,371">
                      <v:line id="shape_0" from="446,95" to="44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2,95" to="53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6,95" to="535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95" to="678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Начальнику управления экономики и перспективного развития администрации города Оренбурга </w:t>
            </w:r>
          </w:p>
          <w:p>
            <w:pPr>
              <w:pStyle w:val="Normal"/>
              <w:ind w:left="0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  <w:t xml:space="preserve">Бинковскому Е.А. </w:t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51" w:right="37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Анатольевич!</w:t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частия в конкурсном отборе инициативных проектов на территории муниципального образования «город Оренбург» на 2026 год прошу принять пакет документов согласно приложению.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явка на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окол схода на  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ботка персональных данных инициативной группы на 12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варительный расчет необходимых расходов на реализацию инициативного проекта на 11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РН на 4 л. в 1 экз.;</w:t>
      </w:r>
    </w:p>
    <w:p>
      <w:pPr>
        <w:pStyle w:val="Normal"/>
        <w:tabs>
          <w:tab w:val="clear" w:pos="709"/>
          <w:tab w:val="left" w:pos="7320" w:leader="none"/>
        </w:tabs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фото на 1 л. в 1 экз.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right="283" w:hanging="0"/>
        <w:jc w:val="both"/>
        <w:rPr/>
      </w:pPr>
      <w:r>
        <w:rPr>
          <w:sz w:val="28"/>
          <w:szCs w:val="28"/>
        </w:rPr>
        <w:t>Глава села                                                                                                   А.П. Глазатов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1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[МЕСТО ДЛЯ ПОДПИСИ]</w:t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менко Ольга Васильевна</w:t>
      </w:r>
    </w:p>
    <w:p>
      <w:pPr>
        <w:pStyle w:val="Normal"/>
        <w:tabs>
          <w:tab w:val="clear" w:pos="709"/>
          <w:tab w:val="left" w:pos="73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 (3532) 39-07-76</w:t>
      </w:r>
    </w:p>
    <w:sectPr>
      <w:type w:val="nextPage"/>
      <w:pgSz w:w="11906" w:h="16838"/>
      <w:pgMar w:left="1134" w:right="567" w:gutter="0" w:header="0" w:top="56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earchresult">
    <w:name w:val="search_result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561" w:firstLine="851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0" w:hanging="0"/>
    </w:pPr>
    <w:rPr>
      <w:rFonts w:eastAsia="Calibri"/>
    </w:rPr>
  </w:style>
  <w:style w:type="paragraph" w:styleId="Noindent">
    <w:name w:val="no-indent"/>
    <w:basedOn w:val="Normal"/>
    <w:qFormat/>
    <w:pPr>
      <w:spacing w:before="100" w:after="100"/>
      <w:ind w:left="0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holm@admin.orenbur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ВЫЙ ЗАМЕСТИТЕЛЬ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02:00Z</dcterms:created>
  <dc:creator>econom_1</dc:creator>
  <dc:description/>
  <cp:keywords/>
  <dc:language>en-US</dc:language>
  <cp:lastModifiedBy>администрация</cp:lastModifiedBy>
  <cp:lastPrinted>2025-06-03T13:03:00Z</cp:lastPrinted>
  <dcterms:modified xsi:type="dcterms:W3CDTF">2025-07-30T11:28:00Z</dcterms:modified>
  <cp:revision>9</cp:revision>
  <dc:subject/>
  <dc:title> </dc:title>
</cp:coreProperties>
</file>