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i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36"/>
                                <w:sz w:val="3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6"/>
                                <w:sz w:val="31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1"/>
                                <w:szCs w:val="31"/>
                              </w:rPr>
                              <w:t>П О С Т А Н О В Л Е Н И 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36"/>
                          <w:sz w:val="31"/>
                        </w:rPr>
                      </w:pPr>
                      <w:r>
                        <w:rPr>
                          <w:b/>
                          <w:bCs/>
                          <w:spacing w:val="36"/>
                          <w:sz w:val="31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50"/>
                          <w:sz w:val="16"/>
                        </w:rPr>
                      </w:pPr>
                      <w:r>
                        <w:rPr>
                          <w:b/>
                          <w:bCs/>
                          <w:spacing w:val="5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1"/>
                          <w:szCs w:val="31"/>
                        </w:rPr>
                        <w:t>П О С Т А Н О В Л Е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48590</wp:posOffset>
                </wp:positionV>
                <wp:extent cx="5935980" cy="0"/>
                <wp:effectExtent l="0" t="28575" r="0" b="285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1.7pt" to="466pt,11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7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7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8427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5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18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5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ода Оренбурга от 10.03.2023 № 297-п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7 части 1 статьи 16 Федерального закона     от  06.10.2003 № 131-ФЗ «Об общих принципах организации местного самоуправления в Российской Федерации», частью 1 статьи 11, со статьей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8 Закона Оренбургской области от 09.03.2016 № 3801/1039-V-ОЗ   «Об организации регулярных перевозок пассажиров и багажа автомобильным транспортом в Оренбургской области», с пунктом 7 части 2 статьи 8, пунктом 4 части 1 статьи 33, пунктом 1 части 5 статьи 35 Устава муниципального образования «город Оренбург», принятого решением Оренбургского городского Совета от 28.04.2015 № 1015, пунктом 1.4 порядка установления, изменения, отмены муниципальных маршрутов регулярных перевозок города Оренбурга и межмуниципальных садоводческих маршрутов регулярных перевозок, утвержденного постановлением Администрации города Оренбурга от 14.08.2018 № 2690-п, протоколами заседаний городской транспортной комиссии от 19.01.2024 № 1,                     от 01.02.2024 № 2, от 19.02.2024 № 3, от 29.03.2024 № 4, от 22.05.2024 № 5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города Оренбурга                от 10.03.2023 № 297-п «Об установлении муниципальных маршрутов регулярных перевозок города Оренбурга» (в редакции от 16.01.2024 № 46-п)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6, 8, 10, 17, 24, 32 к постановлению изложить в новой редакции согласно приложениям № 1, 2, 3, 4, 5, 6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ar-SA"/>
        </w:rPr>
        <w:t>Настоящее постановление подлежи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ю на официальном Интернет-портале города Оренбур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 Поручить организацию исполнения настоящего постановления первому заместителю Главы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1985" w:hanging="19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Оренбур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10.07.2024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>1258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709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-раци-онный номер марш-р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-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я улиц, автомобильных дорог, по которым предполагается движение транспортных средств между остановочными пункт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садки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егулярных перевозо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 «Дубки»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Л «Армада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е направл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 «Дуб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аль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не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рк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лет Октяб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г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дере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ольница №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микро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Промысл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о «Ура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я Ли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М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борц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г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ст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ка пуховых пла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раганди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дес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моле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 «Росс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евч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интер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реш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а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калова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гарина просп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одн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словый проез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Лини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Лини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иков проез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гандинска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ы просп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етарска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шковой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ого просп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мышска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альная у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лыкск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ко в установленных остановоч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ые перевозки по нерегулируемым тарифа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-траци-онный 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-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я улиц, автомобильных дорог, по которым предполагается движение транспортных средств между остановочными пункт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ок посад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егулярных перевозо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д больн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дзюд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ябрь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абар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фтя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г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. Лаз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атр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рест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н «Золотая осен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Дзержи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алон «Автоми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а «Дон Кихо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сесоюз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град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Л «Арма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ое направл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Л «Арма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град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сесоюз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ца «Дон Кихо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алон «Автоми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Дзержи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н «Золотая осен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рест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атр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. Лаз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г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я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-траци-онный номер марш-р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-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я улиц, автомобильных дорог, по которым предполагается движение транспортных средств между остановочными пункт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рядок посадки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егулярных перевозо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д больн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ереш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интер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евч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 «Пьеро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лиго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моле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дес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ка пуховых пла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ст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г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борц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М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о «Ура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я Ли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н «Спутн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икро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микро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ольница №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дерев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г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лет Октяб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рк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оне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раль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 «Дубк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Оренбур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10.07.2024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>1258-п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именования улиц, автомобильных дорог, по которым предполагается движение транспортных средств между остановочными пунктам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рядок посадк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Л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«Армада»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ТЭ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ямое направлени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ЛЛ «Армад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уденче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енбургоптторг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микро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салон «Автомир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-кт Дзержинск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тская апте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иклин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НТ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-н «УЮТ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вер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Родимце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Дружб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Юных Ленинце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Брест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Театраль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-н «Сакмар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С. Лазо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ТП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рансгаз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Нефтяников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ЗС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Хабаров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л. Ноябрьск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ко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Пролетарск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арлыкское шосс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городное шосс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гоград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алмыш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димце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рест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зержинского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решковой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абаров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летар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Юркин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ьвов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ночный переул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ратьев Коростелевых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боч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гнитогор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енераторн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ьцев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имиче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тав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евченко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ько в установ-ленных остановоч-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улярные перевозки по регулируемым тарифа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   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/д больн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Север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Юрк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Львов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м одеж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К «ТРЗ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Калин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Бурчак-Абрамович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расный Мая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тская поликлин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ЭЦ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ратное направлени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ЭЦ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тская поликлин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расный Мая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л. Бурчак-Абрамович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Калин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К «ТРЗ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м Одеж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Львов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Юрки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Север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/д больн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тр дзюд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Пролетар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ко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Ноябрь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Хабаров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З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Нефтяник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рансгаз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ТП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С. Лаз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Театра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   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Брест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л. Юных Ленинцев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Дружб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Родимце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вер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-н «Уют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НТ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иклин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тская апте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-кт Дзержинск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сал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Автомир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 микро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енбургоптторг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уденче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ЛЛ «Армад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10065" w:hanging="0"/>
        <w:jc w:val="both"/>
        <w:rPr>
          <w:rFonts w:eastAsia="Calibri"/>
          <w:color w:val="0D0D0D"/>
          <w:sz w:val="28"/>
          <w:szCs w:val="28"/>
          <w:lang w:eastAsia="ar-SA"/>
        </w:rPr>
      </w:pPr>
      <w:r>
        <w:rPr>
          <w:rFonts w:eastAsia="Calibri"/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autoSpaceDE w:val="false"/>
        <w:ind w:left="1020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города Оренбур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10.07.2024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>1258-п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58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колонна 1825 –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/д вокза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ямое направление: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колонна 1825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ынок «Петровский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роллейбусное деп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К «Максимум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ел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г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сточ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ка пуховых пла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а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У № 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ьница им. Пирог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«Стрела»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Гусько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-д «Инвертор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м-н «Комета»  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узыкальная школ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Родимце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Дружбы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Юных Ленинцев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Брест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Театральн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Сакмар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. Лаз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ТП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Березк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рест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З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есозащитн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Лини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угов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гандин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ины Расковой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евченко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беды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димце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рест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зержинского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резк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абаров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ахалин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летар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в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родн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тав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Юркин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ьвов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аночный переул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ратьев Коростелевых 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виллинг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ло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рковый  просп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ько в установ-ленных остановоч-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улярные перевозки            по нерегулируемым тари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Хабаров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Ноябрь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икос з-д «Торгмаш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Орбит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/д больн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Дайн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еверн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Юрк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ул. Львовская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ом Одежды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Ткаче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Культурн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Ног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техникум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/д 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ратное направление: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/д 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техникум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Ног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Культурн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Ткаче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Львов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Юрк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еверн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Дайн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/д больн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Орбит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-д «Торгмаш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икос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Ноябрь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Хабаров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АЗС    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рест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ул. Березка 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ТП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. Лаз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Театральн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Брест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Юных Ленинцев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Дружбы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Родимце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узыкальная школ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Времена год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 </w:t>
            </w:r>
            <w:r>
              <w:rPr>
                <w:color w:val="0D0D0D"/>
                <w:sz w:val="18"/>
                <w:szCs w:val="18"/>
              </w:rPr>
              <w:t>м-н «Комет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-д «Инвертор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Гусько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О «Стрела»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ольница им. Пирого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ТУ № 37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етса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Фабрика пуховых платков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Восточн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Лугов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телье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К «Максимум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Троллейбусное депо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ынок «Петровский»</w:t>
            </w:r>
          </w:p>
          <w:p>
            <w:pPr>
              <w:pStyle w:val="Normal"/>
              <w:autoSpaceDE w:val="false"/>
              <w:jc w:val="both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колонна 182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true"/>
        <w:ind w:left="1985" w:hanging="1985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206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  <w:t>Приложение № 4</w:t>
      </w:r>
    </w:p>
    <w:p>
      <w:pPr>
        <w:pStyle w:val="Normal"/>
        <w:suppressAutoHyphens w:val="true"/>
        <w:ind w:left="10206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ind w:left="10206" w:right="-3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  <w:t xml:space="preserve">Администрации города Оренбур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10.07.2024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>1258-п</w:t>
      </w:r>
    </w:p>
    <w:p>
      <w:pPr>
        <w:pStyle w:val="Normal"/>
        <w:suppressAutoHyphens w:val="true"/>
        <w:ind w:left="1985" w:hanging="1985"/>
        <w:jc w:val="both"/>
        <w:rPr>
          <w:rFonts w:eastAsia="Calibri"/>
          <w:color w:val="0D0D0D"/>
          <w:sz w:val="28"/>
          <w:szCs w:val="28"/>
          <w:lang w:eastAsia="ar-SA"/>
        </w:rPr>
      </w:pPr>
      <w:r>
        <w:rPr>
          <w:rFonts w:eastAsia="Calibri"/>
          <w:color w:val="0D0D0D"/>
          <w:sz w:val="28"/>
          <w:szCs w:val="28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276"/>
        <w:gridCol w:w="4110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 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Шарлыкское шоссе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пос. «Ростоши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ямое направление: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Шарлыкское шоссе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туденче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ОЛЛ «Армад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Институт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ул. Волгоградская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Всесоюз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автосалон «Автомир»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-кт Дзержинского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Золотая Осень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Брест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-кт Дзержинского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арк 50 лет СССР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ЖК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Времена год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Комет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-д «Инвертор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Гуськов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 «Стрел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театр «Пьеро»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олигон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авод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ом Памят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т. Разин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ГУ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щежитие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еатр Музкомеди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Шарлыкское шоссе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онституции СССР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Волгоградская улиц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алмыш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зержинского проспек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еатральн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беды проспек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стникова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олетарская улиц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енин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Чкалова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агарина проспек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Нежинское шоссе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аздольн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Нежин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азпромовск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овыльн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Целинная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орянка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адовое кольцо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ерезовая Ростошь улиц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остошинская улица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jc w:val="both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ько в установ-ленных остановоч-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улярные перевозки  по нерегулируемым тари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ролетар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Киров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Драмтеатр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грарный университе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К «Газовик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ренбургское Казачество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арков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олодеж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/>
            </w:pPr>
            <w:r>
              <w:rPr>
                <w:color w:val="0D0D0D"/>
                <w:sz w:val="18"/>
                <w:szCs w:val="18"/>
              </w:rPr>
              <w:t>ул. 60 лет Октябр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Лугов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Национальная деревн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ир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рбольница № 1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3 микрорайон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4 микрорайон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ЦРБ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убдиспансе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азачь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лав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Нежин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клини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дио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емен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к «Ивушка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ы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ков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Целин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рянк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емен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дио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кресен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ая Ростош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тошинска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серв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18"/>
                <w:szCs w:val="18"/>
              </w:rPr>
              <w:t>Золотая подков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район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Степ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лан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м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. Ростош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ратное направлени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. Ростош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м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ланска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. Степно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район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лотая подков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сервис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тошинска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ая Ростош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скресен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дио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ликлиник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ий са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Нежин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лав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азачь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бдиспансе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РБ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4 микрорайон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3 микрорайон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рбольница № 1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ир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Национальная деревн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Лугов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/>
            </w:pPr>
            <w:r>
              <w:rPr>
                <w:color w:val="0D0D0D"/>
                <w:sz w:val="18"/>
                <w:szCs w:val="18"/>
              </w:rPr>
              <w:t>ул. 60 лет Октябр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олодеж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ул. Парковск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ренбургское Казачество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К «Газовик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грарный университет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анк «Русь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8 Март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Центральный рынок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щежитие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ГУ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т. Разин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ом Памяти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авод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олигон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К «Россия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 «Стрел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Гуськова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з-д «Инвертор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м-н «Комета»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Времена года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ЖК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50 лет СССР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-кт Дзержинского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Брест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Золотая Осень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пр-кт Дзержинского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автосалон «Автомир»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Всесоюзн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Волгоградская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ОЛЛ «Армада»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Студенческая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D0D0D"/>
                <w:sz w:val="18"/>
                <w:szCs w:val="18"/>
              </w:rPr>
              <w:t>Шарлыкское шо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9356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9356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9356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  <w:t>Приложение № 5</w:t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  <w:t>к постановлению</w:t>
      </w:r>
    </w:p>
    <w:p>
      <w:pPr>
        <w:pStyle w:val="Normal"/>
        <w:suppressAutoHyphens w:val="true"/>
        <w:ind w:left="10065" w:hanging="0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  <w:t xml:space="preserve">Администрации города Оренбур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141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10.07.2024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>1258-п</w:t>
      </w:r>
    </w:p>
    <w:p>
      <w:pPr>
        <w:pStyle w:val="Normal"/>
        <w:suppressAutoHyphens w:val="true"/>
        <w:jc w:val="both"/>
        <w:rPr>
          <w:rFonts w:eastAsia="Calibri"/>
          <w:color w:val="0D0D0D"/>
          <w:sz w:val="28"/>
          <w:szCs w:val="28"/>
          <w:lang w:eastAsia="ar-SA"/>
        </w:rPr>
      </w:pPr>
      <w:r>
        <w:rPr>
          <w:rFonts w:eastAsia="Calibri"/>
          <w:color w:val="0D0D0D"/>
          <w:sz w:val="28"/>
          <w:szCs w:val="28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701"/>
        <w:gridCol w:w="3685"/>
        <w:gridCol w:w="2977"/>
        <w:gridCol w:w="1559"/>
        <w:gridCol w:w="1701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л. Монтажников </w:t>
            </w:r>
            <w:r>
              <w:rPr>
                <w:sz w:val="18"/>
                <w:szCs w:val="18"/>
              </w:rPr>
              <w:t>–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ж/д вокза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ямое направление: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К «Медовый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оезд Автоматики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0 микрорайон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К «Побед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асточкино гнезд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К Времена год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Комет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ЖК им. Маршала Рокоссовского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становка без наименовани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отанический сад</w:t>
            </w:r>
          </w:p>
          <w:p>
            <w:pPr>
              <w:pStyle w:val="Normal"/>
              <w:rPr/>
            </w:pPr>
            <w:r>
              <w:rPr>
                <w:color w:val="0D0D0D"/>
                <w:sz w:val="18"/>
                <w:szCs w:val="18"/>
              </w:rPr>
              <w:t>остановка без наименовани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Нов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«Салют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ичур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Октябрь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Кичиг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Школ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еатр Музкомедии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араван-Сарай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Перовског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стиница «Факел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/д 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братное направление: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/д 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Возр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Монтажников улица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аранькин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алмышская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еверный проез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ранспортная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беды проспект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окоссовского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ерешковой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остников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овый проспект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рлов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оммунаров проезд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ондукторский переулок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спитальный переулок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Чичерин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иров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8 Марта улиц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матики проезд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jc w:val="both"/>
              <w:rPr>
                <w:rFonts w:eastAsia="Calibri"/>
                <w:color w:val="0D0D0D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D0D0D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лько в установ-ленных остановоч-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улярные перевозки по нерегулируемым тари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   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ынок Локомотив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стиница «Факел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им. Перовског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араван-Сарай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арк «Тополя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Постников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ад им. Фрунзе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лавпочтамт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Совет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8 Март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Горбольница № 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Автовокза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Школ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Кичиг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Октябрьска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ул. Мичурин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агазин «Салют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ул. Новая </w:t>
            </w:r>
          </w:p>
          <w:p>
            <w:pPr>
              <w:pStyle w:val="Normal"/>
              <w:rPr/>
            </w:pPr>
            <w:r>
              <w:rPr>
                <w:color w:val="0D0D0D"/>
                <w:sz w:val="18"/>
                <w:szCs w:val="18"/>
              </w:rPr>
              <w:t>остановка без наименовани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отанический сад,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становка без наименования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К им. Маршала Рокоссовског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-н Ком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К Времена года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асточкино гнездо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ЖК «Победа»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ул. Липовая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0 микрорайон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пр. Автоматики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D0D0D"/>
                <w:sz w:val="18"/>
                <w:szCs w:val="18"/>
              </w:rPr>
              <w:t>ТК «Медовы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города Оренбур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0" w:leader="none"/>
          <w:tab w:val="right" w:pos="15136" w:leader="none"/>
        </w:tabs>
        <w:autoSpaceDE w:val="false"/>
        <w:ind w:left="1020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10.07.2024</w:t>
      </w:r>
      <w:r>
        <w:rPr>
          <w:rFonts w:eastAsia="Calibri"/>
          <w:sz w:val="28"/>
          <w:szCs w:val="28"/>
          <w:lang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eastAsia="en-US"/>
        </w:rPr>
        <w:t>1258-п</w:t>
      </w:r>
    </w:p>
    <w:p>
      <w:pPr>
        <w:pStyle w:val="Normal"/>
        <w:suppressAutoHyphens w:val="true"/>
        <w:jc w:val="both"/>
        <w:rPr>
          <w:rFonts w:eastAsia="Calibri"/>
          <w:color w:val="0D0D0D"/>
          <w:sz w:val="28"/>
          <w:szCs w:val="28"/>
          <w:lang w:eastAsia="ar-SA"/>
        </w:rPr>
      </w:pPr>
      <w:r>
        <w:rPr>
          <w:rFonts w:eastAsia="Calibri"/>
          <w:color w:val="0D0D0D"/>
          <w:sz w:val="28"/>
          <w:szCs w:val="28"/>
          <w:lang w:eastAsia="ar-SA"/>
        </w:rPr>
      </w:r>
    </w:p>
    <w:tbl>
      <w:tblPr>
        <w:tblW w:w="146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710"/>
        <w:gridCol w:w="1701"/>
        <w:gridCol w:w="3685"/>
        <w:gridCol w:w="2977"/>
        <w:gridCol w:w="1559"/>
        <w:gridCol w:w="1701"/>
        <w:gridCol w:w="15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именования улиц, автомобильных дорог, по которым предполагается движение транспортных средств между остановочными пунктам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ок посадки     и высадки пассажи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3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. Карачи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Армада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ямое направлени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. Карач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пте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станц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хколон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-н «Рассвет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Амур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тская поликлин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ч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ТУ-4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агази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иклин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ляев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еолог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Илек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Д «Барди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за ОП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Д «Евростиль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-н «Мототехник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ый комбина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узнеч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М. Горьк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почтамп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Совет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Киро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тральный рын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жи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Маршала Г.К. Жу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ляевская ул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Амур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речная ул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Центральн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нгуз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рзянце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. Горького ул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Киро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сомоль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лодарского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 Март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беды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шала Г.К. Жуко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калов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гарина проспек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летар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черина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нгузск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тральн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речная улиц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ляевская ул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Амурская улица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улярные перевозки по нерегулируемым тариф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именования улиц, автомобильных дорог, по которым предполагается движение транспортных средств между остановочными пунктами 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рядок посадк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 высадки пассажи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енбургское президентское кадетское училищ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К «Газовик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енбургское Казачеств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Парков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Молодеж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60 лет Октябр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л. Лугова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циональная деревн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М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рбольница № 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 микро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микрорай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Армада-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ратное направление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 микро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 микрорайо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рбольница № 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М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циональная деревн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Лугов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60 лет Октябр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Молодеж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Парков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енбургское Казачеств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К «Газовик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енбургское президентское кадетское училищ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Маршала Г.К. Жуков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ежити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атр музыкальной комед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С «Центр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Пролетар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Совет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почтам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-раци-онный номер марш-ру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ряд- ковый номер марш-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маршру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я промежуточных остановочных пунктов по маршр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именования улиц, автомобильных дорог, по которым предполагается движение транспортных средств между остановочными пунктами </w:t>
            </w:r>
          </w:p>
          <w:p>
            <w:pPr>
              <w:pStyle w:val="Normal"/>
              <w:autoSpaceDE w:val="false"/>
              <w:ind w:left="-62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тяженность маршрута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рядок посадк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 высадки пассажи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регулярных перевоз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ад им. Фрунз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-д «Металлист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узнечн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ебный комбинат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-н «Мототехника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Д «Евростиль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за ОПС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Д «Барди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Илек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еолог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ликлин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агази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ТУ-41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ч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тская поликлини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Амурск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-н «Рассвет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хколон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станц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птек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. Карач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D0D0D"/>
          <w:sz w:val="28"/>
          <w:szCs w:val="28"/>
          <w:lang w:eastAsia="ar-SA"/>
        </w:rPr>
      </w:pPr>
      <w:r>
        <w:rPr>
          <w:color w:val="0D0D0D"/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50"/>
      <w:sz w:val="24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0:00Z</dcterms:created>
  <dc:creator>Акимова Наталия Геннадиевна</dc:creator>
  <dc:description/>
  <cp:keywords/>
  <dc:language>en-US</dc:language>
  <cp:lastModifiedBy>Акимова Наталия Геннадиевна</cp:lastModifiedBy>
  <cp:lastPrinted>2024-07-10T10:56:00Z</cp:lastPrinted>
  <dcterms:modified xsi:type="dcterms:W3CDTF">2024-07-10T06:00:00Z</dcterms:modified>
  <cp:revision>14</cp:revision>
  <dc:subject/>
  <dc:title/>
</cp:coreProperties>
</file>