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P317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ОПРОСНЫЙ ЛИСТ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участников публичных консультаций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проекту нормативного правового акта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color w:val="0D0D0D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проект постановления Администрации города Оренбурга «О внесении изменений в постановление Администрации города Оренбурга от 10.03.2023 № 297-п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u w:val="single"/>
        </w:rPr>
        <w:t>»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Cs/>
          <w:color w:val="0D0D0D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Cs/>
          <w:color w:val="0D0D0D"/>
          <w:sz w:val="28"/>
          <w:szCs w:val="28"/>
          <w:u w:val="single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нтактная информация об участнике публичных консультаций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именование участника 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фера деятельности участника 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.И.О. контактного лица 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мер контактного телефона 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 электронной почты 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вопросов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суждаемых в ходе проведения публичных консультаций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  Актуальна  ли  проблема, на решение которой направлено предлагаемое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овое  регулирование?  Позволит  ли  предлагаемое правовое регулирование решить проблему?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  Является  ли  выбранный  вариант решения оптимальным? Существуют ли менее  затратные  и  (или) более эффективные способы решения проблемы? Если да, опишите их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.  Повлияет  ли  введение  предлагаемого  правового  регулирования  на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курентную  среду  в  отрасли,  будет  ли  способствовать необоснованному изменению  расстановки  сил  в  отрасли?  Если  да,  то  как? Приведите, по возможности, количественные оценки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   Оцените,   насколько   полно   и   точно   отражены   обязанности, ответственность   субъектов  правового  регулирования,  а  также  насколько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нятно  прописаны  административные  процедуры, реализуемые ответственными органами  исполнительной власти, насколько точно и недвусмысленно прописаны властные  функции  и  полномочия? 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5.  Существуют  ли  в  предлагаемом  правовом  регулировании положения,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торые   необоснованно   затрудняют  ведение  экономической  деятельности? Приведите обоснования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6.  Какие риски и негативные последствия для бизнеса могут возникнуть в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лучае  введения  предлагаемого  правового  регулирования?  По  возможности количественно    оцените    издержки    субъектов   предпринимательской   и инвестиционной деятельности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7.  Какие,  на  Ваш  взгляд,  могут  возникнуть  проблемы и трудности с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ем  соблюдения  требований и норм, вводимых правовым актом? Является ли  правовой акт недискриминационным по отношению ко всем его адресатам, то есть  все  ли  потенциальные  адресаты правового акта окажутся в одинаковых условиях после его вступления в силу?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8.  Требуется ли переходный период для вступления в силу правового акта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если  да,  какова  его  продолжительность),  какие  ограничения  по срокам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ведения правового акта необходимо учесть?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9.  Какие  исключения  по  введению правового регулирования в отношении отдельных  групп  лиц  целесообразно  применить?  Приведите соответствующее обоснование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0.   Специальные  вопросы,  касающиеся  конкретных  положений  и  норм правового акта, отношение к которым разработчику необходимо прояснить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1.   Иные   предложения   и  замечания,  которые,  по  Вашему  мнению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есообразно учесть в рамках оценки проводимой процедуры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 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подпись)      (Ф.И.О. руководителя)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Times New Roman"/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Times New Roman" w:hAnsi="Tahoma;Times New Roman" w:eastAsia="Times New Roman;Times New Roman" w:cs="Tahoma;Times New Roman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;Times New Roman" w:hAnsi="Tahoma;Times New Roman" w:eastAsia="Times New Roman;Times New Roman" w:cs="Tahoma;Times New Roman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5:27:00Z</dcterms:created>
  <dc:creator>Матвеева Оксана Владимировна</dc:creator>
  <dc:description/>
  <dc:language>en-US</dc:language>
  <cp:lastModifiedBy>Матвеева Оксана Владимировна</cp:lastModifiedBy>
  <dcterms:modified xsi:type="dcterms:W3CDTF">2024-04-02T05:27:00Z</dcterms:modified>
  <cp:revision>2</cp:revision>
  <dc:subject/>
  <dc:title/>
</cp:coreProperties>
</file>