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18.09.2024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1648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36"/>
        <w:gridCol w:w="2695"/>
        <w:gridCol w:w="1843"/>
      </w:tblGrid>
      <w:tr>
        <w:trPr>
          <w:tblHeader w:val="true"/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. Оренбург, СНТ «Энергетик»,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8 Линия, д. 293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116001:23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Мичуринец», ул. Лесная, д. 43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9001:108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Текстильщик», ул. Липовая, д. 5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2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дуг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ишневая, д. 93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38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Пенсионе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62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516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Пекарь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Вишневая, д. 24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6006:5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Новокузнечна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. 2/2 (г. Оренбург, ДНТ «Кузнечный», ул. Новокузнечная, д. 2/2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2:3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7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Мичуринец-50», ул. Набережная, д. 229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3:6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8</w:t>
            </w:r>
          </w:p>
        </w:tc>
      </w:tr>
      <w:tr>
        <w:trPr>
          <w:trHeight w:val="3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Разлив-1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Энергетиков, д. 16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нт «Разлив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ергетиков, д. 16а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0001:12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799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. Оренбург, СНТ «Мичуринец-50», ул. Пограничная, д. 9Г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49003:9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0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ул. Насыпная, д. 24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 ул. Насыпная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51010:4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1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Совнархоз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1 (г. Оренбург, с/о «Совнархоз», д. 21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58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2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. Краснохолм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рупской, д. 6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1001001:47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3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НТ «Водник», д. 377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38001:25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4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икрорайон «Кузнечный», ул. 2-ая Озерная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13а (г. Оренбург, ул. Озерн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-ая, д. 13а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1:14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5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Зар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Цветочная, д. 20 (г. Оренбург, с/т «Заря», (ЛенРайисполком)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20)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1001:140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6</w:t>
            </w:r>
          </w:p>
        </w:tc>
      </w:tr>
      <w:tr>
        <w:trPr>
          <w:trHeight w:val="6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мкр. «поселок им. Куйбышева», ул. Садовая, д. 20</w:t>
            </w:r>
          </w:p>
        </w:tc>
        <w:tc>
          <w:tcPr>
            <w:tcW w:w="2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000000:752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7.09.2024 </w:t>
              <w:br/>
              <w:t>№ 7807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sidorskaja</cp:lastModifiedBy>
  <cp:lastPrinted>2024-08-12T18:41:00Z</cp:lastPrinted>
  <dcterms:modified xsi:type="dcterms:W3CDTF">2024-09-19T04:28:00Z</dcterms:modified>
  <cp:revision>76</cp:revision>
  <dc:subject/>
  <dc:title> </dc:title>
</cp:coreProperties>
</file>